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radék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………………………………………….…. Többcélú Kistérségi Társulás / Közoktatási Intézményfenntartó Társulás / Település / Intézmén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lepülés / Társulás / Intézmény  Közoktatási Esélyegyenlőségi Helyzetelemzés és /vagy Közoktatási Intézkedési Terv elkészültét/ felülvizsgálatát  a ……/2010   …… . számú határozatával 2010. ……….. hónap ……… nap elfogadta.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2"/>
          <w:szCs w:val="22"/>
        </w:rPr>
        <w:t>A dokumentum legfrissebb adatként a ……./……… tanév statisztikai adataira épült, illetve csatolt adattáblákként azokat tartalmazza - a Fenntartó nyilatkozata alapj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…………………………………….………. Többcélú Kistérségi Társulás / Közoktatási Intézményfenntartó Társulás / Település / Intézmény Közoktatási Esélyegyenlőségi Helyzetelemzésének (KEH) és /vagy Közoktatási Intézkedési Tervének (KET) készítését segítette, véleményezte és elfogadta az </w:t>
      </w:r>
      <w:r>
        <w:rPr>
          <w:b/>
          <w:bCs/>
          <w:sz w:val="22"/>
          <w:szCs w:val="22"/>
        </w:rPr>
        <w:t xml:space="preserve">Educatio Társadalmi Szolgáltató Nonprofit Kft. </w:t>
      </w:r>
      <w:r>
        <w:rPr>
          <w:sz w:val="22"/>
          <w:szCs w:val="22"/>
        </w:rPr>
        <w:t>részéről: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ind w:left="2832" w:hanging="0"/>
        <w:jc w:val="center"/>
        <w:rPr>
          <w:sz w:val="22"/>
          <w:szCs w:val="22"/>
        </w:rPr>
      </w:pPr>
      <w:r>
        <w:rPr>
          <w:sz w:val="22"/>
          <w:szCs w:val="22"/>
        </w:rPr>
        <w:t>közoktatási esélyegyenlőségi szakértő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283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A fenntartó nevében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ab/>
        <w:tab/>
        <w:tab/>
        <w:tab/>
        <w:tab/>
        <w:t>…………………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olgármester/Társulási tanács elnöke</w:t>
        <w:tab/>
        <w:t xml:space="preserve">         Jegyző/Többcélú társulásnál munkaszervezet-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</w:rPr>
        <w:t>Megjegyzés:</w:t>
      </w:r>
      <w:r>
        <w:rPr>
          <w:sz w:val="22"/>
          <w:szCs w:val="22"/>
          <w:vertAlign w:val="superscript"/>
        </w:rPr>
        <w:t xml:space="preserve"> 4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láír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elt, ……………….., 2010.. …………..hó…….nap 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 megfelelő rész(ek) aláhúzandó(ak). Kérjük a további elválasztójellel ellátott esetekben is eszerint járjanak el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A záradék keltezésének időpontján túli, utólagos kötelezettség vállalásokat avagy bármilyen fontos információt pótlapon kötelező megjeleníteni. Amennyiben releváns, kérjük, jelezze itt a pótlap darabszámát…… db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Az esélyegyenlőségi szakértő nevét nyomtatott formában kérjük feltüntetni, felette pedig aláírással ellátni. Kérjük, hogy a további aláírásoknál is eszerint járjanak el. Az aláírók köre szükség szerint bővítendő (pl. kisebbségi önkormányzat elnöke, közoktatási intézmény vezetője – amennyiben a dokumentum elkészítésében aktívan részt vett).</w:t>
      </w:r>
    </w:p>
    <w:p>
      <w:pPr>
        <w:pStyle w:val="Footnote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Bármely olyan információ, amelyet a megbízott szakértő vagy a fenntartó képviseletében lévő személy fontosnak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tart közölni, aláírásával ellátni. Amennyiben a megjegyzés rovat nem elegendő az bővíthető, illetve további pótlappal ellátható. Amennyiben releváns, kérjük, jelezze itt a pótlap darabszámát…… db</w:t>
      </w:r>
    </w:p>
  </w:footnote>
</w:footnotes>
</file>

<file path=word/settings.xml><?xml version="1.0" encoding="utf-8"?>
<w:settings xmlns:w="http://schemas.openxmlformats.org/wordprocessingml/2006/main">
  <w:zoom w:percent="9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4:29:00Z</dcterms:created>
  <dc:creator/>
  <dc:description/>
  <cp:keywords/>
  <dc:language>en-US</dc:language>
  <cp:lastModifiedBy/>
  <dcterms:modified xsi:type="dcterms:W3CDTF">2010-04-14T14:29:00Z</dcterms:modified>
  <cp:revision>1</cp:revision>
  <dc:subject/>
  <dc:title/>
</cp:coreProperties>
</file>