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radé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………………………………………….…. Többcélú Kistérségi Társulás / Közoktatási Intézményfenntartó Társulás / Település / Intézmé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 / Társulás / Intézmény  Közoktatási Esélyegyenlőségi Helyzetelemzés és /vagy Közoktatási Intézkedési Terv elkészültét/ felülvizsgálatát  a ……/2010   …… . számú határozatával 2010. ……….. hónap ……… nap elfogadta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>A dokumentum legfrissebb adatként a ……./……… tanév statisztikai adataira épült, illetve csatolt adattáblákként azokat tartalmazza - a Fenntartó nyilatkozata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fenntartó nevébe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ab/>
        <w:tab/>
        <w:tab/>
        <w:tab/>
        <w:t>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lgármester/Társulási tanács elnöke</w:t>
        <w:tab/>
        <w:t xml:space="preserve">         Jegyző/Többcélú társulásnál munkaszervezet-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elt, ……………….., 2010.. …………..hó…….nap 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megfelelő rész(ek) aláhúzandó(ak). Kérjük a további elválasztójellel ellátott esetekben is eszerint járjanak el.</w:t>
      </w:r>
    </w:p>
    <w:p>
      <w:pPr>
        <w:pStyle w:val="Footnote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A záradék keltezésének időpontján túli, utólagos kötelezettség vállalásokat, avagy bármilyen fontos információt pótlapon kötelező megjeleníteni. Amennyiben releváns, kérjük, jelezze itt a pótlap darabszámát…… db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18"/>
          <w:szCs w:val="18"/>
        </w:rPr>
        <w:t>Az aláírók köre szükség szerint bővítendő (pl. esélyegyenlőségi szakértő, kisebbségi önkormányzat elnöke, közoktatási intézmény vezetője – amennyiben a dokumentum elkészítésében aktívan részt vett). Az aláírások alatt kérjük, hogy a nevet és a pozíciót nyomtatottan tüntessék fel.</w:t>
      </w:r>
    </w:p>
  </w:footnote>
</w:footnotes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29:00Z</dcterms:created>
  <dc:creator/>
  <dc:description/>
  <cp:keywords/>
  <dc:language>en-US</dc:language>
  <cp:lastModifiedBy/>
  <dcterms:modified xsi:type="dcterms:W3CDTF">2010-04-14T14:29:00Z</dcterms:modified>
  <cp:revision>1</cp:revision>
  <dc:subject/>
  <dc:title/>
</cp:coreProperties>
</file>