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  <w:t>ISMERTETŐ AZ EMBERISMERET ÉS ETIKA TÁRGY KÖZÉPSZINTŰ ÉRETTSÉGI VIZSGÁJÁRÓL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A projekt-érettségi jellegéről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 xml:space="preserve">Ezen a szinten egy új, a hazai iskolai gyakorlatban kevésbé ismert vizsgaforma jelenik meg: az ún. projektvizsga, vagy projekt-érettségi. </w:t>
      </w:r>
    </w:p>
    <w:p>
      <w:pPr>
        <w:pStyle w:val="Heading4"/>
        <w:tabs>
          <w:tab w:val="clear" w:pos="708"/>
          <w:tab w:val="left" w:pos="3600" w:leader="none"/>
        </w:tabs>
        <w:rPr>
          <w:b w:val="false"/>
          <w:b w:val="false"/>
          <w:bCs/>
        </w:rPr>
      </w:pPr>
      <w:r>
        <w:rPr>
          <w:b w:val="false"/>
          <w:bCs/>
        </w:rPr>
        <w:t xml:space="preserve">A projekt-érettségi lebonyolítási rendje – az érettségi vizsgaleírás alapján – a következő: </w:t>
      </w:r>
    </w:p>
    <w:p>
      <w:pPr>
        <w:pStyle w:val="Heading4"/>
        <w:tabs>
          <w:tab w:val="clear" w:pos="708"/>
          <w:tab w:val="left" w:pos="3600" w:leader="none"/>
        </w:tabs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A középszintű írásbeli vizsga elsősorban a vizsgázó önállóságát, kreativitását, munka</w:t>
        <w:softHyphen/>
        <w:t>kul</w:t>
        <w:softHyphen/>
        <w:t>túráját, szintetizáló készségét vizsgálja. Az ilyen jellegű projektmunka megítélésének leg</w:t>
        <w:softHyphen/>
        <w:t>főbb sajátossága az, hogy a tanár – aki végigkíséri a projekt készítésének valamennyi fázisát – nemcsak az eredményt, a produktumot értékeli, hanem magát a készítés folyamatát is.</w:t>
      </w:r>
    </w:p>
    <w:p>
      <w:pPr>
        <w:pStyle w:val="BodyText3"/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 vizsga projekt-jellegét az adja, hogy a hagyományosabb házi dolgozatokhoz képest itt szelesebb műfajválaszték áll a vizsgázok rendelkezésére (felmérés, interjú, audiovizuális produktum, rendezvény, oknyomozás, stb.)</w:t>
      </w:r>
    </w:p>
    <w:p>
      <w:pPr>
        <w:pStyle w:val="Heading2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Heading2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A vizsga időtartama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BodyText2"/>
        <w:ind w:left="0" w:firstLine="567"/>
        <w:jc w:val="both"/>
        <w:rPr>
          <w:i/>
          <w:i/>
          <w:iCs/>
        </w:rPr>
      </w:pPr>
      <w:r>
        <w:rPr>
          <w:i/>
          <w:iCs/>
        </w:rPr>
        <w:t>A vizsga lebonyolítási rendje sok tekintetben hasonlít az Országos Középiskolai Tanulmányi Verseny rendszeréhez. A jelentkezőnek több mint fél év áll rendelkezésére, hogy – tanári segítséggel – elkészítse a dolgozatot, illetve produktumot.</w:t>
      </w:r>
    </w:p>
    <w:p>
      <w:pPr>
        <w:pStyle w:val="Footer"/>
        <w:tabs>
          <w:tab w:val="clear" w:pos="4536"/>
          <w:tab w:val="clear" w:pos="9072"/>
        </w:tabs>
        <w:ind w:left="120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bben az értelemben a vizsga elkészítésének határidői a következő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641" w:hanging="357"/>
        <w:jc w:val="both"/>
        <w:rPr/>
      </w:pPr>
      <w:r>
        <w:rPr>
          <w:i/>
          <w:iCs/>
        </w:rPr>
        <w:t>Az adott tanév szeptember 15-ig ismertetni kell a vizsgázóval a három választható téma</w:t>
        <w:softHyphen/>
        <w:t>kört. A projektvizsga témái az országos Vizsgaközpont által kerülnek meghir</w:t>
        <w:softHyphen/>
        <w:t>de</w:t>
        <w:softHyphen/>
        <w:t>tés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641" w:hanging="357"/>
        <w:jc w:val="both"/>
        <w:rPr>
          <w:i/>
          <w:i/>
          <w:iCs/>
        </w:rPr>
      </w:pPr>
      <w:r>
        <w:rPr>
          <w:i/>
          <w:iCs/>
        </w:rPr>
        <w:t>Az adott tanév szeptember 30-ig a vizsgázónak választania kell egyet a megadott három témakör közü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641" w:hanging="357"/>
        <w:jc w:val="both"/>
        <w:rPr/>
      </w:pPr>
      <w:r>
        <w:rPr>
          <w:i/>
          <w:iCs/>
        </w:rPr>
        <w:t>Rögzíteni kell a produktum elkészítésének fázisait is, valamint a tanári konzultációs időpontokat i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641" w:hanging="357"/>
        <w:jc w:val="both"/>
        <w:rPr>
          <w:i/>
          <w:i/>
          <w:iCs/>
        </w:rPr>
      </w:pPr>
      <w:r>
        <w:rPr>
          <w:i/>
          <w:iCs/>
        </w:rPr>
        <w:t>A produktum beadási határideje az adott tanév tavaszi szünet előtti utolsó tanítási nap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641" w:hanging="357"/>
        <w:jc w:val="both"/>
        <w:rPr/>
      </w:pPr>
      <w:r>
        <w:rPr>
          <w:i/>
          <w:iCs/>
        </w:rPr>
        <w:t>A házi dolgozat, illetve a produktum szóbeli megvédése a szóbeli érettségi erre a célra elkülönített részében (kb. 10 perc) történik.</w:t>
      </w:r>
    </w:p>
    <w:p>
      <w:pPr>
        <w:pStyle w:val="BodyText3"/>
        <w:ind w:left="120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A vizsga leírása</w:t>
      </w:r>
    </w:p>
    <w:p>
      <w:pPr>
        <w:pStyle w:val="BodyText3"/>
        <w:ind w:left="1200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BodyText3"/>
        <w:ind w:firstLine="567"/>
        <w:jc w:val="both"/>
        <w:rPr/>
      </w:pPr>
      <w:r>
        <w:rPr>
          <w:i/>
          <w:iCs/>
          <w:sz w:val="24"/>
        </w:rPr>
        <w:t>A vizsga témája lehet bármely az Emberismeret és etika témakörébe tartozó hétköznapi, vagy tudományos terület leírása, be</w:t>
        <w:softHyphen/>
        <w:t>mu</w:t>
        <w:softHyphen/>
        <w:t>tatása. A központilag megadott téma többnyire ál</w:t>
        <w:softHyphen/>
        <w:t>ta</w:t>
        <w:softHyphen/>
        <w:t>lá</w:t>
        <w:softHyphen/>
        <w:t>no</w:t>
        <w:softHyphen/>
        <w:t>sabb jellegű, ami többféle – a helyi viszonyoknak megfelelő – meg</w:t>
        <w:softHyphen/>
        <w:t>kö</w:t>
        <w:softHyphen/>
        <w:t>zelítést is lehetővé tesz: pl. Környezetszennyezés etikai problémák lakóhelyeden, A gazdasági szemlélet és az erkölcs konfliktusának helyi megjelenése, Többségi és kisebbségi konfliktusok a környezetemben. A projektvizsga megítélésének közép</w:t>
        <w:softHyphen/>
        <w:t>pont</w:t>
        <w:softHyphen/>
        <w:t>jában nem a témaválasztás áll, hanem a feldolgozás módja. Ez az iskolai forma ugyanis leg</w:t>
        <w:softHyphen/>
        <w:t>fő</w:t>
        <w:softHyphen/>
        <w:t>kép</w:t>
        <w:softHyphen/>
        <w:t>pen azt a módot, azokat a készségeket kívánja megtanítani, amelyek egy-egy új téma, feladat feldolgozásához szükségesek.</w:t>
      </w:r>
    </w:p>
    <w:p>
      <w:pPr>
        <w:pStyle w:val="BodyText3"/>
        <w:ind w:left="120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Ebben az értelemben a vizsga fő alapelvei a következők:</w:t>
      </w:r>
    </w:p>
    <w:p>
      <w:pPr>
        <w:pStyle w:val="BodyText3"/>
        <w:ind w:left="1200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BodyText3"/>
        <w:ind w:left="284" w:hanging="284"/>
        <w:jc w:val="both"/>
        <w:rPr/>
      </w:pPr>
      <w:r>
        <w:rPr>
          <w:i/>
          <w:iCs/>
          <w:sz w:val="24"/>
        </w:rPr>
        <w:t>1. A projektmunka elkészítése önálló kutatási tevékenység legyen.  A vizsgázó – a tanári út</w:t>
        <w:softHyphen/>
        <w:t>mu</w:t>
        <w:softHyphen/>
        <w:t>tatásokat és konzultációkat felhasználva – önállóan válassza ki a témáját, önállóan készítse el a dolgozatát, kutatási tevékenységét, s a vizsga eredménye is reprodukció he</w:t>
        <w:softHyphen/>
        <w:t>lyett minél inkább produkció legyen.</w:t>
      </w:r>
    </w:p>
    <w:p>
      <w:pPr>
        <w:pStyle w:val="BodyText3"/>
        <w:ind w:left="357" w:hanging="28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BodyText3"/>
        <w:ind w:left="357" w:hanging="28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2. A vizsgát azért nem nevezzük egyszerűen házi dolgozatnak, mert annál jóval tágabb műfajú keretekkel rendelkezik. Ebben az értelemben a következő típusú műfajokban lehet az adott témát feldolgozni (a listát természetesen lehet még bővíteni):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hagyományos házi dolgozat – egy téma 10-15 oldalon történő leíró bemutatása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1474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kérdőíves felmérés készítése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1474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interjú(k) készítése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1474" w:leader="none"/>
        </w:tabs>
        <w:jc w:val="both"/>
        <w:rPr/>
      </w:pPr>
      <w:r>
        <w:rPr>
          <w:i/>
          <w:iCs/>
          <w:sz w:val="24"/>
        </w:rPr>
        <w:t>audiovizuális produktum (CD, fotósorozat stb.)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1474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tematikus faliújság-sorozat készítése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1474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műsorsorozat, önálló kiadvány készítése az iskolaújság, iskolarádió, 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1474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iskolai közéleti diák rendezvény megszervezése az iskolában,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1474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iskolán kívüli közéleti akció (pl. környezetvédelmi) szervezése,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1474" w:leader="none"/>
        </w:tabs>
        <w:jc w:val="both"/>
        <w:rPr/>
      </w:pPr>
      <w:r>
        <w:rPr>
          <w:i/>
          <w:iCs/>
          <w:sz w:val="24"/>
        </w:rPr>
        <w:t>oknyomozó riport,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1474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egyéb</w:t>
      </w:r>
    </w:p>
    <w:p>
      <w:pPr>
        <w:pStyle w:val="BodyText3"/>
        <w:numPr>
          <w:ilvl w:val="0"/>
          <w:numId w:val="0"/>
        </w:numPr>
        <w:ind w:left="1200" w:hanging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BodyText3"/>
        <w:numPr>
          <w:ilvl w:val="0"/>
          <w:numId w:val="0"/>
        </w:numPr>
        <w:ind w:left="357" w:hanging="357"/>
        <w:jc w:val="both"/>
        <w:rPr/>
      </w:pPr>
      <w:r>
        <w:rPr>
          <w:i/>
          <w:iCs/>
          <w:sz w:val="24"/>
        </w:rPr>
        <w:t>3. A projektvizsga elkészítésének menetrendje meghatározott feladatokat, illetve állomásokat tartalmaz, amelyeket a konzultációkat tartó, illetve vizsgáztató tanárnak kell ütemeznie és ellenőriznie. A munka egyes szakaszainak pontos rögzítése azért fontos, hogy a vizsgázó kész</w:t>
        <w:softHyphen/>
        <w:t>ségszinten sajátítsa el az ilyen jellegű munkavégzés kultúráját. Az ajánlott konzul</w:t>
        <w:softHyphen/>
        <w:t>tá</w:t>
        <w:softHyphen/>
        <w:t>ciós szakaszok a következők (természetesen az adott feldolgozásmódtól függően ez a sza</w:t>
        <w:softHyphen/>
        <w:t>ka</w:t>
        <w:softHyphen/>
        <w:t>szolás a témának megfelelően módosul):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 téma kiválasztásához szükséges (esetleges) megbeszélés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 téma kiválasztása után hipotézis kialakítása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Bibliográfia készítése – a fontos irodalmak kiválasztása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0" w:leader="none"/>
        </w:tabs>
        <w:ind w:left="851" w:hanging="39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Tervezet készítése a munka részeire vonatkozóan, illetve hálóterv készítése a munka ütemezésére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Részfejezet készítése 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 nyers változat elkészítése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Tanári bírálat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Korrigálás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Leadás, megvalósulás</w:t>
      </w:r>
    </w:p>
    <w:p>
      <w:pPr>
        <w:pStyle w:val="BodyText3"/>
        <w:tabs>
          <w:tab w:val="clear" w:pos="708"/>
          <w:tab w:val="left" w:pos="0" w:leader="none"/>
        </w:tabs>
        <w:ind w:left="454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Értékelés</w:t>
      </w:r>
    </w:p>
    <w:p>
      <w:pPr>
        <w:pStyle w:val="BodyText3"/>
        <w:ind w:left="1200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BodyText3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</w:t>
      </w:r>
      <w:r>
        <w:rPr>
          <w:i/>
          <w:iCs/>
          <w:sz w:val="24"/>
        </w:rPr>
        <w:t>A vizsga értékelésének legfontosabb szempontja az, hogy a szaktanárnak egyrészt bírálnia kell a projekt</w:t>
        <w:softHyphen/>
        <w:t xml:space="preserve">munka elkészítésének folyamatát, másrészt pedig eredményét is.  </w:t>
      </w:r>
    </w:p>
    <w:p>
      <w:pPr>
        <w:pStyle w:val="BodyText3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BodyText3"/>
        <w:jc w:val="both"/>
        <w:rPr/>
      </w:pPr>
      <w:r>
        <w:rPr>
          <w:i/>
          <w:iCs/>
          <w:sz w:val="24"/>
        </w:rPr>
        <w:t>1.  Értékelnie kell: a téma kiválasztását, a hipotézis kialakítását, a tervezet és a bibliográfia el</w:t>
        <w:softHyphen/>
        <w:t>készítését, a nyers változat, illetve a mintafejezet megírását, esetleg a szervezési munkát és egyéb fázisok elvégzését. A konzultációkat tartó szaktanár rövid szöveges értékelést (jegy</w:t>
        <w:softHyphen/>
        <w:t>ző</w:t>
        <w:softHyphen/>
        <w:t>köny</w:t>
        <w:softHyphen/>
        <w:t>vet) készít az elvégzett munka folyamatának szakszerűségéről. Hibátlan munka esetén az elérhető maximális pontszám a vizsga projekt  részének 30%-a lehet.</w:t>
      </w:r>
    </w:p>
    <w:p>
      <w:pPr>
        <w:pStyle w:val="BodyText3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BodyText3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2.  Értékelni kell természetesen a munka tartalmát, eredményét is – házi dolgozat, felmérés, interjú, audiovizuális produktum, kiadvány, rendezvény akció stb.  </w:t>
      </w:r>
    </w:p>
    <w:p>
      <w:pPr>
        <w:pStyle w:val="Normal"/>
        <w:ind w:right="-567" w:hanging="0"/>
        <w:jc w:val="both"/>
        <w:rPr>
          <w:i/>
          <w:i/>
          <w:iCs/>
        </w:rPr>
      </w:pPr>
      <w:r>
        <w:rPr>
          <w:i/>
          <w:iCs/>
        </w:rPr>
        <w:t xml:space="preserve">     </w:t>
      </w:r>
    </w:p>
    <w:p>
      <w:pPr>
        <w:pStyle w:val="Normal"/>
        <w:ind w:right="-567" w:firstLine="567"/>
        <w:jc w:val="both"/>
        <w:rPr>
          <w:i/>
          <w:i/>
          <w:iCs/>
        </w:rPr>
      </w:pPr>
      <w:r>
        <w:rPr>
          <w:i/>
          <w:iCs/>
        </w:rPr>
        <w:t>A projektmunka leadásakor a tanulónak kötelezően mellékelni kell egy maximum 750 szó</w:t>
        <w:softHyphen/>
        <w:t>ból álló értelmező kommentárt vagy munkanaplót. Ebben röviden ki kell térni a feladatválasztással kapcsolatos vizsgázói motivációkra, a munka tervezése és kivitelezése során felmerült főbb döntési helyzetekre, a feladatmegoldással kapcsolatos személyes élményekre.</w:t>
      </w:r>
    </w:p>
    <w:p>
      <w:pPr>
        <w:pStyle w:val="Normal"/>
        <w:ind w:right="-567" w:firstLine="567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ind w:right="-567" w:firstLine="567"/>
        <w:jc w:val="both"/>
        <w:rPr/>
      </w:pPr>
      <w:r>
        <w:rPr>
          <w:i/>
          <w:iCs/>
        </w:rPr>
        <w:t>A munka eredményét a szaktanár írásban értékeli. A tartalmi követelmények hibátlan tel</w:t>
        <w:softHyphen/>
        <w:t>je</w:t>
        <w:softHyphen/>
        <w:t>sí</w:t>
        <w:softHyphen/>
        <w:t>tésével az írásbeli vizsga pontszámának 50%-át lehet elérni. Az elkészült munkát érdemes az iskola nyilvánossága elé tárni (publikálni): nyilvánosan bemutatni, elhelyezni az iskolai könyvtárban stb.</w:t>
      </w:r>
    </w:p>
    <w:p>
      <w:pPr>
        <w:pStyle w:val="Normal"/>
        <w:ind w:right="-567"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i/>
          <w:iCs/>
          <w:sz w:val="24"/>
        </w:rPr>
        <w:t>A projektmunka megvédése a szóbeli érettségi egyik részeleme. A vizsgázónak röviden be kell mutatnia projektjét és válaszolnia kell a szaktanár, illetve a vizsgabizottság tagjainak kérdéseire. A védés során a vizsgabizottság meggyőződik arról, hogy:</w:t>
      </w:r>
    </w:p>
    <w:p>
      <w:pPr>
        <w:pStyle w:val="BodyText3"/>
        <w:numPr>
          <w:ilvl w:val="1"/>
          <w:numId w:val="5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a diák önállóan készítette-e projektjét 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milyen érdeklődés, motiváció alapján készítette a projektet,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milyen következtetéseket tud levonni a témával kapcsolatban.</w:t>
      </w:r>
    </w:p>
    <w:p>
      <w:pPr>
        <w:pStyle w:val="Footer"/>
        <w:tabs>
          <w:tab w:val="clear" w:pos="4536"/>
          <w:tab w:val="clear" w:pos="9072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BodyText3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BodyText3"/>
        <w:jc w:val="both"/>
        <w:rPr/>
      </w:pPr>
      <w:r>
        <w:rPr>
          <w:i/>
          <w:iCs/>
          <w:sz w:val="24"/>
        </w:rPr>
        <w:t>A védés hibátlan teljesítésével a projektmunka maximális pontszámának 20%-át (20 pont) kapja a vizsgázó.</w:t>
      </w:r>
    </w:p>
    <w:p>
      <w:pPr>
        <w:pStyle w:val="BodyText3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4"/>
        <w:rPr/>
      </w:pPr>
      <w:r>
        <w:rPr/>
        <w:t>A középszintű mintafeladatokról (1 Etika projekt.doc; 2 Etika projekt.doc)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 xml:space="preserve">Mivel ezen a területen projekt jellegű érettségi még nem volt Magyarországon, ezért ilyen feladatot és főleg a feladat teljes megoldási folyamatát itt nem tudjuk bemutatni. Az egész folyamat dokumentálása – hipotézis, anyaggyűjtés, a különböző tevékenységek naplószerű bemutatása, a produktum elkészítése, majd megvédése – meghaladná az itteni kereteket. (Az érettségi követelményrendszerhez készülő útmutatóban azonban mindezt részletesen bemutatjuk.) A két jelzett fájl egy-egy projektmunka rövidített eredményét (írott anyagát) mutatja b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814"/>
        </w:tabs>
        <w:ind w:left="737" w:hanging="283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none"/>
      <w:suff w:val="nothing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37:00Z</dcterms:created>
  <dc:creator>Juhász Zsuzsanna</dc:creator>
  <dc:description/>
  <dc:language>en-US</dc:language>
  <cp:lastModifiedBy>Juhász Zsuzsanna</cp:lastModifiedBy>
  <dcterms:modified xsi:type="dcterms:W3CDTF">2003-06-18T11:07:00Z</dcterms:modified>
  <cp:revision>9</cp:revision>
  <dc:subject/>
  <dc:title>ISMERTETŐ AZ EMBERISMERET ÉS ETIKA TÁRGY KÖZÉPSZINTŰ ÉRETTSÉGI VIZSGÁJÁRÓL</dc:title>
</cp:coreProperties>
</file>