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74615</wp:posOffset>
                </wp:positionH>
                <wp:positionV relativeFrom="paragraph">
                  <wp:posOffset>282575</wp:posOffset>
                </wp:positionV>
                <wp:extent cx="1287780" cy="765175"/>
                <wp:effectExtent l="5080" t="5080" r="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765000"/>
                          <a:chOff x="0" y="0"/>
                          <a:chExt cx="1287720" cy="765000"/>
                        </a:xfrm>
                      </wpg:grpSpPr>
                      <wps:wsp>
                        <wps:cNvSpPr/>
                        <wps:spPr>
                          <a:xfrm>
                            <a:off x="169560" y="11556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17000"/>
                            <a:ext cx="111564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65000"/>
                            <a:ext cx="111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840"/>
                            <a:ext cx="738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349920"/>
                            <a:ext cx="928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471960"/>
                            <a:ext cx="932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11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0"/>
                            <a:ext cx="167760" cy="16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9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85680"/>
                            <a:ext cx="572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49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22.25pt;width:101.35pt;height:60.2pt" coordorigin="8149,445" coordsize="2027,1204">
                <v:line id="shape_0" from="8416,627" to="8416,16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629" to="10172,164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1650" to="10176,16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31,456" to="9593,11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8,996" to="9673,124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866,1188" to="10012,144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7,1251" to="9868,14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8258;top:445;width:263;height:2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8262,601" to="8262,10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90,580" to="8479,7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8149;top:1043;width:209;height:344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9674,996" to="10015,11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sz w:val="24"/>
        </w:rPr>
        <w:t xml:space="preserve">Mekkora szögben kell elhajítani egy testet, hogy a legnagyobb magasságot illetve távolságot kapjuk? (Tudjuk, hogy egy test pályáját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</w:rPr>
        <w:t xml:space="preserve"> képlet írja le.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</w:rPr>
        <w:t xml:space="preserve">Egy lejtőn fekvő testet a lejtő tetejére szerelt csiga segítségével szeretnénk felhúzni. Legalább mekkora legyen a csigán átvetett kötél másik végére kötött test tömegének ehhez viszonyított </w:t>
      </w:r>
      <w:r>
        <w:rPr>
          <w:b/>
          <w:sz w:val="24"/>
        </w:rPr>
        <w:t>aránya</w:t>
      </w:r>
      <w:r>
        <w:rPr>
          <w:sz w:val="24"/>
        </w:rPr>
        <w:t>, ha a súrlódási együttható (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>) 0,2?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</w:rPr>
      </w:pPr>
      <w:r>
        <w:rPr>
          <w:sz w:val="24"/>
        </w:rPr>
        <w:t>Írja le a mechanikai energiák fajtáit, és kiszámításuk képletét! Írjon példát, melyben bemutatja az egyes energiafajták megjelenését, átalakulását!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</w:rPr>
      </w:pPr>
      <w:r>
        <w:rPr>
          <w:sz w:val="24"/>
        </w:rPr>
        <w:t>Ismertesse a körmozgás jellemző adatait és az ezek között fennálló kapcsolatokat! Részletesen térjen ki a használt illetve SI mértékegységekre is!</w:t>
      </w:r>
    </w:p>
    <w:p>
      <w:pPr>
        <w:pStyle w:val="Normal"/>
        <w:pBdr>
          <w:bottom w:val="dashed" w:sz="4" w:space="1" w:color="000000"/>
        </w:pBdr>
        <w:spacing w:before="0" w:after="120"/>
        <w:jc w:val="both"/>
        <w:rPr>
          <w:sz w:val="72"/>
        </w:rPr>
      </w:pPr>
      <w:r>
        <w:rPr>
          <w:sz w:val="72"/>
        </w:rPr>
      </w:r>
    </w:p>
    <w:p>
      <w:pPr>
        <w:pStyle w:val="Normal"/>
        <w:spacing w:before="0" w:after="120"/>
        <w:jc w:val="both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74615</wp:posOffset>
                </wp:positionH>
                <wp:positionV relativeFrom="paragraph">
                  <wp:posOffset>282575</wp:posOffset>
                </wp:positionV>
                <wp:extent cx="1287780" cy="765175"/>
                <wp:effectExtent l="5080" t="5080" r="0" b="508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765000"/>
                          <a:chOff x="0" y="0"/>
                          <a:chExt cx="1287720" cy="765000"/>
                        </a:xfrm>
                      </wpg:grpSpPr>
                      <wps:wsp>
                        <wps:cNvSpPr/>
                        <wps:spPr>
                          <a:xfrm>
                            <a:off x="169560" y="11556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17000"/>
                            <a:ext cx="111564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65000"/>
                            <a:ext cx="111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840"/>
                            <a:ext cx="738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349920"/>
                            <a:ext cx="928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471960"/>
                            <a:ext cx="932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11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0"/>
                            <a:ext cx="167760" cy="16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9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85680"/>
                            <a:ext cx="572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49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22.25pt;width:101.35pt;height:60.2pt" coordorigin="8149,445" coordsize="2027,1204">
                <v:line id="shape_0" from="8416,627" to="8416,16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629" to="10172,164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1650" to="10176,16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31,456" to="9593,11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8,996" to="9673,124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866,1188" to="10012,144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7,1251" to="9868,14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8258;top:445;width:263;height:2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8262,601" to="8262,10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90,580" to="8479,7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8149;top:1043;width:209;height:344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9674,996" to="10015,11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sz w:val="24"/>
        </w:rPr>
        <w:t xml:space="preserve">Mekkora szögben kell elhajítani egy testet, hogy a legnagyobb magasságot illetve távolságot kapjuk? (Tudjuk, hogy egy test pályáját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</w:rPr>
        <w:t xml:space="preserve"> képlet írja le.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</w:rPr>
        <w:t xml:space="preserve">Egy lejtőn fekvő testet a lejtő tetejére szerelt csiga segítségével szeretnénk felhúzni. Legalább mekkora legyen a csigán átvetett kötél másik végére kötött test tömegének ehhez viszonyított </w:t>
      </w:r>
      <w:r>
        <w:rPr>
          <w:b/>
          <w:sz w:val="24"/>
        </w:rPr>
        <w:t>aránya</w:t>
      </w:r>
      <w:r>
        <w:rPr>
          <w:sz w:val="24"/>
        </w:rPr>
        <w:t>, ha a súrlódási együttható (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>) 0,2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Írja le a mechanikai energiák fajtáit, és kiszámításuk képletét! Írjon példát, melyben bemutatja az egyes energiafajták megjelenését, átalakulását!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Ismertesse a körmozgás jellemző adatait és az ezek között fennálló kapcsolatokat! Részletesen térjen ki a használt illetve SI mértékegységekre is!</w:t>
      </w:r>
    </w:p>
    <w:p>
      <w:pPr>
        <w:pStyle w:val="Normal"/>
        <w:pBdr>
          <w:bottom w:val="dashed" w:sz="4" w:space="1" w:color="000000"/>
        </w:pBdr>
        <w:spacing w:before="0" w:after="120"/>
        <w:jc w:val="both"/>
        <w:rPr>
          <w:sz w:val="72"/>
        </w:rPr>
      </w:pPr>
      <w:r>
        <w:rPr>
          <w:sz w:val="72"/>
        </w:rPr>
      </w:r>
    </w:p>
    <w:p>
      <w:pPr>
        <w:pStyle w:val="Normal"/>
        <w:spacing w:before="0" w:after="120"/>
        <w:jc w:val="both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74615</wp:posOffset>
                </wp:positionH>
                <wp:positionV relativeFrom="paragraph">
                  <wp:posOffset>282575</wp:posOffset>
                </wp:positionV>
                <wp:extent cx="1287780" cy="765175"/>
                <wp:effectExtent l="5080" t="5080" r="0" b="508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765000"/>
                          <a:chOff x="0" y="0"/>
                          <a:chExt cx="1287720" cy="765000"/>
                        </a:xfrm>
                      </wpg:grpSpPr>
                      <wps:wsp>
                        <wps:cNvSpPr/>
                        <wps:spPr>
                          <a:xfrm>
                            <a:off x="169560" y="11556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17000"/>
                            <a:ext cx="111564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65000"/>
                            <a:ext cx="111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840"/>
                            <a:ext cx="738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349920"/>
                            <a:ext cx="928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471960"/>
                            <a:ext cx="932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11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0"/>
                            <a:ext cx="167760" cy="16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9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85680"/>
                            <a:ext cx="572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49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22.25pt;width:101.35pt;height:60.2pt" coordorigin="8149,445" coordsize="2027,1204">
                <v:line id="shape_0" from="8416,627" to="8416,16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629" to="10172,164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1650" to="10176,16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31,456" to="9593,11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8,996" to="9673,124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866,1188" to="10012,144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7,1251" to="9868,14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8258;top:445;width:263;height:2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8262,601" to="8262,10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90,580" to="8479,7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8149;top:1043;width:209;height:344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9674,996" to="10015,11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sz w:val="24"/>
        </w:rPr>
        <w:t xml:space="preserve">Mekkora szögben kell elhajítani egy testet, hogy a legnagyobb magasságot illetve távolságot kapjuk? (Tudjuk, hogy egy test pályáját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</w:rPr>
        <w:t xml:space="preserve"> képlet írja le.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Egy lejtőn fekvő testet a lejtő tetejére szerelt csiga segítségével szeretnénk felhúzni. Legalább mekkora legyen a csigán átvetett kötél másik végére kötött test tömegének ehhez viszonyított </w:t>
      </w:r>
      <w:r>
        <w:rPr>
          <w:b/>
          <w:sz w:val="24"/>
        </w:rPr>
        <w:t>aránya</w:t>
      </w:r>
      <w:r>
        <w:rPr>
          <w:sz w:val="24"/>
        </w:rPr>
        <w:t>, ha a súrlódási együttható (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>) 0,2?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>Írja le a mechanikai energiák fajtáit, és kiszámításuk képletét! Írjon példát, melyben bemutatja az egyes energiafajták megjelenését, átalakulását!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smertesse a körmozgás jellemző adatait és az ezek között fennálló kapcsolatokat! Részletesen térjen ki a használt illetve SI mértékegységekre is!</w:t>
      </w:r>
    </w:p>
    <w:sectPr>
      <w:headerReference w:type="default" r:id="rId2"/>
      <w:type w:val="nextPage"/>
      <w:pgSz w:w="11906" w:h="16838"/>
      <w:pgMar w:left="851" w:right="851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/>
      <w:t>Vizsga Dátuma</w:t>
      <w:tab/>
      <w:t>Iskola Neve</w:t>
      <w:tab/>
      <w:t>Tanuló Neve, Osztál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 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B 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A 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0:55:00Z</dcterms:created>
  <dc:creator>Szalayné Tahy Zsuzsa</dc:creator>
  <dc:description/>
  <dc:language>en-US</dc:language>
  <cp:lastModifiedBy>Szalayné Tahy Zsuzsa</cp:lastModifiedBy>
  <dcterms:modified xsi:type="dcterms:W3CDTF">2002-12-15T11:13:00Z</dcterms:modified>
  <cp:revision>1</cp:revision>
  <dc:subject/>
  <dc:title>A 1</dc:title>
</cp:coreProperties>
</file>