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Érettségi gyakorlati feladatsor közismereti emeltszintű informatikából</w:t>
      </w:r>
    </w:p>
    <w:p>
      <w:pPr>
        <w:pStyle w:val="Normal"/>
        <w:spacing w:before="120" w:after="360"/>
        <w:jc w:val="center"/>
        <w:rPr/>
      </w:pPr>
      <w:r>
        <w:rPr>
          <w:sz w:val="28"/>
        </w:rPr>
        <w:t xml:space="preserve">Pontozási útmutató – </w:t>
      </w:r>
      <w:r>
        <w:rPr/>
        <w:t>„A–módosított”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6"/>
        <w:gridCol w:w="852"/>
      </w:tblGrid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Feladatsor begépelése, helyesírás, helyes gépelés (enter, „,”, „()” használat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Egyenletszerkeszt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imbólum beszúrá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Betű formázás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Ábrán 30°-os, pontos, merőlege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Egy objektu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Egyenlet és kép pozíciója, körbefutás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Állítsa be a bal, jobb és alsó margókat 1,5 cm-esre, a felsőt 3 cm-esre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Másolja le a feladatsort még két példányban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ámozás, betűz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Térköz 3 cm, (max. 2 részletben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Szaggatott vízszintes vonal, élőfej szegélye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Élőf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Dián a készítő nev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1 „test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Pálya mentén többszöri beilleszt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utomatikus animáció (mozgáshatás megfelelő sorrendben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Utolsó (esetleg első is) elem animálása eltérő (test megmarad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Értéktáblázat 0–200 m távolsági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A kezdősebesség, az elhajítás szöge és a gravitációs gyorsulás paraméter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éplet helyes szerkesztése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radiánnal számo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bszolút/relatív hivatkozások helyese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Diagram: vonal típus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értelmes, olvasható feliratok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Legmagasabb pont (pl. AB.Mező) értéke (h)</w:t>
            </w:r>
          </w:p>
          <w:p>
            <w:pPr>
              <w:pStyle w:val="Normal"/>
              <w:ind w:left="3758" w:hanging="0"/>
              <w:jc w:val="both"/>
              <w:rPr/>
            </w:pPr>
            <w:r>
              <w:rPr/>
              <w:t>helye (s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eltételes formázá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Elrendez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Élőfej megfelelő elrendezéssel és tartalomma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Adatbázis, két tábla létrehozás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öveges mezők (14 db, de omkod lehet szám is) legalább 7 mező</w:t>
            </w:r>
          </w:p>
          <w:p>
            <w:pPr>
              <w:pStyle w:val="Normal"/>
              <w:ind w:left="5176" w:hanging="0"/>
              <w:jc w:val="both"/>
              <w:rPr/>
            </w:pPr>
            <w:r>
              <w:rPr/>
              <w:t>min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ületési idő – dátu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Tagozatok bejelölés – logikai (3 db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Pontszámok (7 db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ulcs megadás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apcsolat megadás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Űrlapok elkészítése (egyenként 1-1 pont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OM kód kiválasztása listábó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Gomb az iskola űrlap megnyitására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működik (megnyitja az űrlapot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6 tanuló, 3 iskola felvétel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Joinfo: Megfelelő mezők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Kapcsolat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Van jó feltétel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És kapcsolat, összes feltétel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Rendez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ltalanos: Megfelelő mezők</w:t>
            </w:r>
          </w:p>
          <w:p>
            <w:pPr>
              <w:pStyle w:val="Normal"/>
              <w:ind w:left="1490" w:hanging="0"/>
              <w:jc w:val="both"/>
              <w:rPr/>
            </w:pPr>
            <w:r>
              <w:rPr/>
              <w:t>Összegzés</w:t>
            </w:r>
          </w:p>
          <w:p>
            <w:pPr>
              <w:pStyle w:val="Normal"/>
              <w:ind w:left="1490" w:hanging="0"/>
              <w:jc w:val="both"/>
              <w:rPr/>
            </w:pPr>
            <w:r>
              <w:rPr/>
              <w:t>Kapcsolat</w:t>
            </w:r>
          </w:p>
          <w:p>
            <w:pPr>
              <w:pStyle w:val="Normal"/>
              <w:ind w:left="1490" w:hanging="0"/>
              <w:jc w:val="both"/>
              <w:rPr/>
            </w:pPr>
            <w:r>
              <w:rPr/>
              <w:t>Rendez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Hiany: Megfeleő mezők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Feltétel 1 tagozatra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További feltételek tagozatokra</w:t>
            </w:r>
          </w:p>
          <w:p>
            <w:pPr>
              <w:pStyle w:val="Normal"/>
              <w:ind w:left="1065" w:hanging="0"/>
              <w:jc w:val="both"/>
              <w:rPr/>
            </w:pPr>
            <w:r>
              <w:rPr/>
              <w:t>Általános tárgyakra feltéte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Oszlopos jelentés, fejlécében adato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Iskolák szerint csoportosítv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Névsorba rendezv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Web-lap receptekről (alap tag-ek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blak címe (vizsgázó adata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Címsor 1, középre igazítá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Alcímek (Menü elemei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Ételek megnevezése kiemel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Receptek formázása (sortörés, bekezdés, kiemelés)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Egységesen végi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épek elhelyezése jó helyen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Mindegyi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elsorolás az alcímek alapjá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Könyvjelző elhelyezése, hivatkozás elhelyezése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Mind elkészül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Program környezet, szintaktika (fut a semmi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Szükséges típus definíciók, objektumok léteznek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A pontok nem adhatók meg, ha a program vagy egy része azért nem működik, mert az adattípus, változók nincsenek, vagy rosszul vannak definiálva. A pont a többi rész működésképtelenségétől függetlenül adható, ha a program – vagy annak egy része a definiált egységekből megírhat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o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Fájl beolvasás (problémát jelenthet, ha az elérési út hosszú fájlnevet tartalmaz, a javításkor ebből eredő problémákért nem vonható le pont)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Adatok kiíratása a képernyőre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A kiíratás rendezett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A rendezettség teljes (4 sor, 7 oszlop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o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2 pont</w:t>
            </w:r>
          </w:p>
          <w:p>
            <w:pPr>
              <w:pStyle w:val="Normal"/>
              <w:jc w:val="both"/>
              <w:rPr/>
            </w:pPr>
            <w:r>
              <w:rPr/>
              <w:t>2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Pozitív hőmérsékletek megszámlálása (2 pontok: értékadások, ciklus, kiíratás képernyőre szöveg után; pont: adat fájlba írása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Napok kiírása (2 pontok: ciklus, feltétel, pont: képernyőre írás, fájlba írás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Rendezés 10 legkisebb hőmérsékletig bontható pont, pl: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Minimum kiválasztás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Csere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Kiírás képernyőre a megadott helyre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Kiírás fájlb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pont</w:t>
            </w:r>
          </w:p>
          <w:p>
            <w:pPr>
              <w:pStyle w:val="Normal"/>
              <w:jc w:val="both"/>
              <w:rPr/>
            </w:pPr>
            <w:r>
              <w:rPr/>
              <w:t>4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Legnagyobb különbség megadása (2 pontok: értékadás, különbség abszolútértékével számol, ciklus, pontok: optimális lépésszám, kiíratások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/>
            </w:pPr>
            <w:r>
              <w:rPr/>
              <w:t>Eredményfájl létrejö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pont</w:t>
            </w:r>
          </w:p>
        </w:tc>
      </w:tr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hanging="0"/>
              <w:jc w:val="both"/>
              <w:rPr/>
            </w:pPr>
            <w:r>
              <w:rPr/>
              <w:t>Tömörít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 pont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32:00Z</dcterms:created>
  <dc:creator>Zsuzsa Szalayné Tahy</dc:creator>
  <dc:description/>
  <dc:language>en-US</dc:language>
  <cp:lastModifiedBy>Szalayné Tahy Zsuzsa</cp:lastModifiedBy>
  <cp:lastPrinted>2002-06-06T09:23:00Z</cp:lastPrinted>
  <dcterms:modified xsi:type="dcterms:W3CDTF">2003-02-16T07:54:00Z</dcterms:modified>
  <cp:revision>8</cp:revision>
  <dc:subject/>
  <dc:title>Érettségi gyakorlati feladatsor informatikából</dc:title>
</cp:coreProperties>
</file>