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Érettségi gyakorlati feladatsor</w:t>
        <w:br/>
        <w:t>közismereti emeltszintű informatikából</w:t>
        <w:br/>
        <w:t>„A–módosított”</w:t>
      </w:r>
    </w:p>
    <w:p>
      <w:pPr>
        <w:pStyle w:val="Heading2"/>
        <w:rPr/>
      </w:pPr>
      <w:r>
        <w:rPr/>
        <w:t>1. Feladatsor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 el a mellékelt mintán látható feladatsort, és mentse </w:t>
      </w:r>
      <w:r>
        <w:rPr>
          <w:b/>
          <w:bCs/>
        </w:rPr>
        <w:t>f1a.doc</w:t>
      </w:r>
      <w:r>
        <w:rPr/>
        <w:t xml:space="preserve"> név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szöveg 2. feladatának ábráján a lejtő ténylegesen 30°-os legyen, pontosak legyenek az illeszkedések és a merőlegesek is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z ábra részeit egyesítse egy objektummá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képletet a gépén rendelkezésre álló segédeszköz (pl. egyenletszerkesztővel, szükség esetén grafikus program) segítségével készítse el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Állítsa be a bal, jobb és alsó margókat 1,5 cm-esre, a felsőt 3 cm-esre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Másolja le a feladatsort még két példányban! A számozás mindig 1-gyel kezdődjön, de az </w:t>
      </w:r>
      <w:r>
        <w:rPr>
          <w:i/>
        </w:rPr>
        <w:t>A</w:t>
      </w:r>
      <w:r>
        <w:rPr/>
        <w:t xml:space="preserve"> betű helyett legyen „</w:t>
      </w:r>
      <w:r>
        <w:rPr>
          <w:i/>
        </w:rPr>
        <w:t>B</w:t>
      </w:r>
      <w:r>
        <w:rPr/>
        <w:t>” illetve „</w:t>
      </w:r>
      <w:r>
        <w:rPr>
          <w:i/>
        </w:rPr>
        <w:t>C</w:t>
      </w:r>
      <w:r>
        <w:rPr/>
        <w:t>”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Állítson be az egyes feladatsorok közé 3 cm-es helyet, melynek a felénél egy szaggatott vízszintes vonal jelezze, hogy hol kell nyomtatás után a papírt elvágni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Élőfejbe írja bal oldalra a vizsga dátumát, jobb oldalra vizsgaazonosítójá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Állítsa be az élőfej alsó szegélyét dupla vékony vonalasra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Készítsen 1 diából álló prezentációt, melyen szemlélteti a minta szöveg A1 feladatában szereplő hajítást! A dián szerepeljen az Ön vizsgaazonosítója, valamint a test mozgását bemutató animáció, 9-11 állapot segítségével! (A mozgás pályáját a 3. feladat szemlélteti)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Munkáját mentse </w:t>
      </w:r>
      <w:r>
        <w:rPr>
          <w:b/>
          <w:bCs/>
        </w:rPr>
        <w:t>f1b</w:t>
      </w:r>
      <w:r>
        <w:rPr/>
        <w:t xml:space="preserve"> néven, megfelelő formátumban!</w:t>
      </w:r>
    </w:p>
    <w:p>
      <w:pPr>
        <w:pStyle w:val="Heading2"/>
        <w:rPr/>
      </w:pPr>
      <w:r>
        <w:rPr/>
        <w:t>2. Hajítás</w:t>
      </w:r>
    </w:p>
    <w:p>
      <w:pPr>
        <w:pStyle w:val="Normal"/>
        <w:ind w:left="357" w:hanging="0"/>
        <w:jc w:val="both"/>
        <w:rPr/>
      </w:pPr>
      <w:r>
        <w:rPr/>
        <w:t>Ferde hajításnál a test magasságát a hajítás távolságának függvényében az alábbi képlet írja l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left="357" w:hanging="0"/>
        <w:jc w:val="both"/>
        <w:rPr/>
      </w:pPr>
      <w:r>
        <w:rPr/>
        <w:t xml:space="preserve">A képletben </w:t>
      </w:r>
      <w:r>
        <w:rPr>
          <w:i/>
        </w:rPr>
        <w:t>h</w:t>
      </w:r>
      <w:r>
        <w:rPr/>
        <w:t xml:space="preserve"> a magasságot, </w:t>
      </w:r>
      <w:r>
        <w:rPr>
          <w:i/>
        </w:rPr>
        <w:t>s</w:t>
      </w:r>
      <w:r>
        <w:rPr/>
        <w:t xml:space="preserve"> a távolságot, </w:t>
      </w:r>
      <w:r>
        <w:rPr>
          <w:i/>
        </w:rPr>
        <w:t>v</w:t>
      </w:r>
      <w:r>
        <w:rPr/>
        <w:t xml:space="preserve"> az elhajítás kezdősebességét, </w:t>
      </w:r>
      <w:r>
        <w:rPr>
          <w:rFonts w:eastAsia="Symbol" w:cs="Symbol" w:ascii="Symbol" w:hAnsi="Symbol"/>
          <w:i/>
        </w:rPr>
        <w:t></w:t>
      </w:r>
      <w:r>
        <w:rPr/>
        <w:t xml:space="preserve"> az elhajítás szögét, míg </w:t>
      </w:r>
      <w:r>
        <w:rPr>
          <w:i/>
        </w:rPr>
        <w:t>g</w:t>
      </w:r>
      <w:r>
        <w:rPr/>
        <w:t xml:space="preserve"> a gravitációs gyorsulást (a Földön kb. 10 m/s</w:t>
      </w:r>
      <w:r>
        <w:rPr>
          <w:vertAlign w:val="superscript"/>
        </w:rPr>
        <w:t>2</w:t>
      </w:r>
      <w:r>
        <w:rPr/>
        <w:t>) jelöli.</w:t>
      </w:r>
    </w:p>
    <w:p>
      <w:pPr>
        <w:pStyle w:val="Rszfeladat"/>
        <w:numPr>
          <w:ilvl w:val="0"/>
          <w:numId w:val="4"/>
        </w:numPr>
        <w:rPr/>
      </w:pPr>
      <w:r>
        <w:rPr/>
        <w:t>Készítsen értéktáblázatot 0–200 m távolságig 10 méterenként, melyben feltünteti a test kezdőszinthez viszonyított magasságát! A kezdősebesség, az elhajítás szöge és a gravitációs gyorsulás módosítható paraméter legyen (pl.: 35 m/s; 60°; 10 m/s</w:t>
      </w:r>
      <w:r>
        <w:rPr>
          <w:vertAlign w:val="superscript"/>
        </w:rPr>
        <w:t>2</w:t>
      </w:r>
      <w:r>
        <w:rPr/>
        <w:t>)! Figyeljen a trigonometrikus függvények értelmezésére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Készítsen a táblázat szemléltetéséhez diagramo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dja meg függvény segítségével – a számított adatok alapján – a pálya legmagasabb pontjának koordinátáit (milyen magasan van, és ez az elhajítástól számítva vízszintesen hány méterre van)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Emelje ki feltételes formázással – piros színnel – a táblázatnak azt a sorát, ahol ezeket az értékeket találja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Rendezze munkáját úgy, hogy egy oldalra kiférjen a nyomtatás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Írja be a munkalap fejlécébe bal oldalra a vizsga dátumát, jobb oldalra az Ön vizsgaazonosító adatait! Mentse munkáját </w:t>
      </w:r>
      <w:r>
        <w:rPr>
          <w:b/>
          <w:bCs/>
        </w:rPr>
        <w:t>f2</w:t>
      </w:r>
      <w:r>
        <w:rPr/>
        <w:t xml:space="preserve"> néven!</w:t>
      </w:r>
    </w:p>
    <w:p>
      <w:pPr>
        <w:pStyle w:val="Heading2"/>
        <w:rPr/>
      </w:pPr>
      <w:r>
        <w:rPr/>
        <w:t>3. Felvételi</w:t>
      </w:r>
    </w:p>
    <w:p>
      <w:pPr>
        <w:pStyle w:val="Rszfeladat"/>
        <w:numPr>
          <w:ilvl w:val="0"/>
          <w:numId w:val="5"/>
        </w:numPr>
        <w:rPr/>
      </w:pPr>
      <w:r>
        <w:rPr/>
        <w:t xml:space="preserve">Készítsen adatbázist </w:t>
      </w:r>
      <w:r>
        <w:rPr>
          <w:b/>
          <w:bCs/>
        </w:rPr>
        <w:t>f3</w:t>
      </w:r>
      <w:r>
        <w:rPr/>
        <w:t xml:space="preserve"> néven, melyben az iskolába felvételiző tanulók adatait lehet tárolni! Ehhez készítsen két adattáblát!</w:t>
      </w:r>
    </w:p>
    <w:p>
      <w:pPr>
        <w:pStyle w:val="Rszfeladat"/>
        <w:numPr>
          <w:ilvl w:val="0"/>
          <w:numId w:val="0"/>
        </w:numPr>
        <w:ind w:left="426" w:hanging="0"/>
        <w:rPr/>
      </w:pPr>
      <w:r>
        <w:rPr/>
        <w:t xml:space="preserve">Az </w:t>
      </w:r>
      <w:r>
        <w:rPr>
          <w:i/>
        </w:rPr>
        <w:t>Iskola</w:t>
      </w:r>
      <w:r>
        <w:rPr/>
        <w:t xml:space="preserve"> táblában a küldő iskola adatai szerepeljenek: iskola neve (</w:t>
      </w:r>
      <w:r>
        <w:rPr>
          <w:i/>
        </w:rPr>
        <w:t>isknev</w:t>
      </w:r>
      <w:r>
        <w:rPr/>
        <w:t>), OM azonosítója (</w:t>
      </w:r>
      <w:r>
        <w:rPr>
          <w:i/>
        </w:rPr>
        <w:t>omkod</w:t>
      </w:r>
      <w:r>
        <w:rPr/>
        <w:t>) –ez kulcs is legyen, telefonszáma (</w:t>
      </w:r>
      <w:r>
        <w:rPr>
          <w:i/>
        </w:rPr>
        <w:t>isktel</w:t>
      </w:r>
      <w:r>
        <w:rPr/>
        <w:t>), irányítószám (</w:t>
      </w:r>
      <w:r>
        <w:rPr>
          <w:i/>
        </w:rPr>
        <w:t>iskirsz</w:t>
      </w:r>
      <w:r>
        <w:rPr/>
        <w:t>), település neve (</w:t>
      </w:r>
      <w:r>
        <w:rPr>
          <w:i/>
        </w:rPr>
        <w:t>iskvaros</w:t>
      </w:r>
      <w:r>
        <w:rPr/>
        <w:t>), postai címe (</w:t>
      </w:r>
      <w:r>
        <w:rPr>
          <w:i/>
        </w:rPr>
        <w:t>iskcim</w:t>
      </w:r>
      <w:r>
        <w:rPr/>
        <w:t>).</w:t>
      </w:r>
    </w:p>
    <w:p>
      <w:pPr>
        <w:pStyle w:val="Rszfeladat"/>
        <w:numPr>
          <w:ilvl w:val="0"/>
          <w:numId w:val="0"/>
        </w:numPr>
        <w:ind w:left="426" w:hanging="0"/>
        <w:rPr/>
      </w:pPr>
      <w:r>
        <w:rPr/>
        <w:t xml:space="preserve">A </w:t>
      </w:r>
      <w:r>
        <w:rPr>
          <w:i/>
        </w:rPr>
        <w:t>Tanulo</w:t>
      </w:r>
      <w:r>
        <w:rPr/>
        <w:t xml:space="preserve"> táblában szerepeljen a jelentkező tanuló neve (</w:t>
      </w:r>
      <w:r>
        <w:rPr>
          <w:i/>
        </w:rPr>
        <w:t>nev</w:t>
      </w:r>
      <w:r>
        <w:rPr/>
        <w:t>), lakcíme (</w:t>
      </w:r>
      <w:r>
        <w:rPr>
          <w:i/>
        </w:rPr>
        <w:t>irsz</w:t>
      </w:r>
      <w:r>
        <w:rPr/>
        <w:t xml:space="preserve">, </w:t>
      </w:r>
      <w:r>
        <w:rPr>
          <w:i/>
        </w:rPr>
        <w:t>varos</w:t>
      </w:r>
      <w:r>
        <w:rPr/>
        <w:t xml:space="preserve">, </w:t>
      </w:r>
      <w:r>
        <w:rPr>
          <w:i/>
        </w:rPr>
        <w:t>cim</w:t>
      </w:r>
      <w:r>
        <w:rPr/>
        <w:t>), diákigazolványának száma (</w:t>
      </w:r>
      <w:r>
        <w:rPr>
          <w:i/>
        </w:rPr>
        <w:t>digsz</w:t>
      </w:r>
      <w:r>
        <w:rPr/>
        <w:t>) – ez kulcs is legyen, születési helye és ideje (</w:t>
      </w:r>
      <w:r>
        <w:rPr>
          <w:i/>
        </w:rPr>
        <w:t>szhely</w:t>
      </w:r>
      <w:r>
        <w:rPr/>
        <w:t xml:space="preserve">, </w:t>
      </w:r>
      <w:r>
        <w:rPr>
          <w:i/>
        </w:rPr>
        <w:t>szido</w:t>
      </w:r>
      <w:r>
        <w:rPr/>
        <w:t>), anyja neve (</w:t>
      </w:r>
      <w:r>
        <w:rPr>
          <w:i/>
        </w:rPr>
        <w:t>anev</w:t>
      </w:r>
      <w:r>
        <w:rPr/>
        <w:t>), az általános iskola OM azonosítója (</w:t>
      </w:r>
      <w:r>
        <w:rPr>
          <w:i/>
        </w:rPr>
        <w:t>omkod</w:t>
      </w:r>
      <w:r>
        <w:rPr/>
        <w:t>), a hozott jegyeiből számított pontszáma (</w:t>
      </w:r>
      <w:r>
        <w:rPr>
          <w:i/>
        </w:rPr>
        <w:t>hozpont</w:t>
      </w:r>
      <w:r>
        <w:rPr/>
        <w:t>)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A felvételiző diákok három tagozat közül választhatnak (akár többet is): reál, humán és informatika. Szeretnénk bejelölni, hogy a lehetséges tagozatok közül melyikekre jelentkezett a diák, illetve beírni, milyen pontszámokat ért el az egyes felvételi vizsgákon. A felvételi vizsgatárgyak: matematika, magyar, szóbeli, illetve az egyes tagozatokra biológia, angol, informatika. Készítse el az ehhez szükséges meződefiníciókat a </w:t>
      </w:r>
      <w:r>
        <w:rPr>
          <w:i/>
        </w:rPr>
        <w:t>Tanulo</w:t>
      </w:r>
      <w:r>
        <w:rPr/>
        <w:t xml:space="preserve"> táblá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Az </w:t>
      </w:r>
      <w:r>
        <w:rPr>
          <w:i/>
        </w:rPr>
        <w:t>Iskola</w:t>
      </w:r>
      <w:r>
        <w:rPr/>
        <w:t xml:space="preserve"> táblába vegye fel az alábbi két iskolát: Móra Ferenc Általános Iskola, 2315 Móraháza, Faluvége u. 13. Tel: 35-156324, OM azonosító: 056248; Általános Iskola, 2317 Erdőalja, Fő u. 4. Tel: - OM azonosító: 056250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Hozzon létre megfelelő kapcsolatot a két tábla közöt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n a tanulók és az iskolák adatbeviteléhez oszlopos űrlapot! A </w:t>
      </w:r>
      <w:r>
        <w:rPr>
          <w:i/>
        </w:rPr>
        <w:t>Tanulo</w:t>
      </w:r>
      <w:r>
        <w:rPr/>
        <w:t xml:space="preserve"> űrlapon az OM azonosítót az iskola táblájából lehessen kiválasztani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Helyezzen el egy gombot a </w:t>
      </w:r>
      <w:r>
        <w:rPr>
          <w:i/>
        </w:rPr>
        <w:t>Tanulo</w:t>
      </w:r>
      <w:r>
        <w:rPr/>
        <w:t xml:space="preserve"> űrlapon, mely megnyitja az Iskola űrlapot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Írjon be 5 diákot a </w:t>
      </w:r>
      <w:r>
        <w:rPr>
          <w:i/>
        </w:rPr>
        <w:t>Tanulo</w:t>
      </w:r>
      <w:r>
        <w:rPr/>
        <w:t xml:space="preserve"> táblába, akik a fent említett két iskolából jöttek, és egy hatodikat is, aki egy harmadik iskola tanulójaként jelentkezik! Adja meg a nevet, </w:t>
      </w:r>
      <w:r>
        <w:rPr>
          <w:i/>
        </w:rPr>
        <w:t>omkod</w:t>
      </w:r>
      <w:r>
        <w:rPr/>
        <w:t>-ot, hozott pontot, és felvételi adatokat! Minden vizsga és a hozott pont is legfeljebb 40 pont legy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n lekérdezést </w:t>
      </w:r>
      <w:r>
        <w:rPr>
          <w:i/>
        </w:rPr>
        <w:t>joinfo</w:t>
      </w:r>
      <w:r>
        <w:rPr/>
        <w:t xml:space="preserve"> néven, mely kilistázza az informatika tagozatra jelentkezettek közül azokat, akiknek az informatika felvételijük legalább 20 pontos lett – itt elért pontszámaik szerint csökkenő sorrendben, – megjelenítve a felvételiző nevét, iskolája nevét, OM azonosítóját és az Informatika pontszámot.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n lekérdezést </w:t>
      </w:r>
      <w:r>
        <w:rPr>
          <w:i/>
        </w:rPr>
        <w:t>altalanos</w:t>
      </w:r>
      <w:r>
        <w:rPr/>
        <w:t xml:space="preserve"> néven, mely összeadja az általános tagozaton figyelembe vehető pontokat – </w:t>
      </w:r>
      <w:r>
        <w:rPr>
          <w:i/>
        </w:rPr>
        <w:t>ossz</w:t>
      </w:r>
      <w:r>
        <w:rPr/>
        <w:t xml:space="preserve"> néven – (hozott + matematika + magyar + szóbeli), és kilistázza a felvételizők nevét, iskolája nevét és az összpontszámot, a pontszám szerint csökkenő sorrendb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Készítsen lekérdezést </w:t>
      </w:r>
      <w:r>
        <w:rPr>
          <w:i/>
        </w:rPr>
        <w:t>hiany</w:t>
      </w:r>
      <w:r>
        <w:rPr/>
        <w:t xml:space="preserve"> néven, melyben feltünteti az „elveszett tanulókat”. Azon diákok nevét, jelentkezési és vizsgaadatait, akik nem jelentek meg vagy 0 pontot értek el a matematika, magyar illetve szóbeli vizsgán, vagy bejelölt tagozatjelentkezésük esetén a tagozatnak megfelelő vizsgá(ko)n. (Reáltagozat: biológia felvételi, humán tagozat: angol felvételi, informatika tagozat: informatika-felvételi.) A lekérdezésben tüntesse fel az iskola OM azonosítóját is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Készítsen az utolsó lekérdezés alapján táblázatos jelentést, iskolák szerint csoportosítva, azon belül névsorba rendezve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jelentés fejlécébe írja be a vizsga dátumát, az Ön vizsgaazonosító adatait!</w:t>
      </w:r>
    </w:p>
    <w:p>
      <w:pPr>
        <w:pStyle w:val="Heading2"/>
        <w:rPr/>
      </w:pPr>
      <w:r>
        <w:rPr/>
        <w:t>4. Receptek</w:t>
      </w:r>
    </w:p>
    <w:p>
      <w:pPr>
        <w:pStyle w:val="Rszfeladat"/>
        <w:numPr>
          <w:ilvl w:val="0"/>
          <w:numId w:val="0"/>
        </w:numPr>
        <w:ind w:left="0" w:hanging="0"/>
        <w:rPr/>
      </w:pPr>
      <w:r>
        <w:rPr/>
        <w:t xml:space="preserve">Készítsen </w:t>
      </w:r>
      <w:r>
        <w:rPr>
          <w:b/>
          <w:bCs/>
        </w:rPr>
        <w:t>f4.htm</w:t>
      </w:r>
      <w:r>
        <w:rPr/>
        <w:t xml:space="preserve"> néven weblapot a receptek bemutatására az alábbiak szerint! A </w:t>
      </w:r>
      <w:r>
        <w:rPr>
          <w:b/>
          <w:bCs/>
        </w:rPr>
        <w:t>recept.txt</w:t>
      </w:r>
      <w:r>
        <w:rPr/>
        <w:t>-ben megtalálja a menü egy részét és receptek leírását.</w:t>
      </w:r>
    </w:p>
    <w:p>
      <w:pPr>
        <w:pStyle w:val="Rszfeladat"/>
        <w:numPr>
          <w:ilvl w:val="0"/>
          <w:numId w:val="6"/>
        </w:numPr>
        <w:rPr/>
      </w:pPr>
      <w:r>
        <w:rPr/>
        <w:t>Az ablak címe legyen az Ön vizsgaazonosítója, a főcím középre igazítva: „</w:t>
      </w:r>
      <w:r>
        <w:rPr>
          <w:i/>
        </w:rPr>
        <w:t>Ünnepi receptek</w:t>
      </w:r>
      <w:r>
        <w:rPr/>
        <w:t>”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menüelemeket formázza alcímnek megfelelő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A receptek megnevezését emelje ki, a recepteket úgy formázza, hogy a hozzávalók jól áttekinthetők legyenek, az elkészítés módja ezektől elkülönüljön! A formázás minden recept esetén ugyanolyan legyen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 xml:space="preserve">A receptek mellett jelenítse meg a róluk készült – </w:t>
      </w:r>
      <w:r>
        <w:rPr>
          <w:b/>
          <w:bCs/>
        </w:rPr>
        <w:t>receptek</w:t>
      </w:r>
      <w:r>
        <w:rPr/>
        <w:t xml:space="preserve"> könyvtárban megtalálható – képet is!</w:t>
      </w:r>
    </w:p>
    <w:p>
      <w:pPr>
        <w:pStyle w:val="Rszfeladat"/>
        <w:numPr>
          <w:ilvl w:val="0"/>
          <w:numId w:val="2"/>
        </w:numPr>
        <w:ind w:left="357" w:hanging="357"/>
        <w:rPr/>
      </w:pPr>
      <w:r>
        <w:rPr/>
        <w:t>Készítsen a főcím után felsorolást az alcímek felhasználásával és helyezzen el oldalon belüli hivatkozást az alcímekhez!</w:t>
      </w:r>
    </w:p>
    <w:p>
      <w:pPr>
        <w:pStyle w:val="Heading2"/>
        <w:rPr/>
      </w:pPr>
      <w:r>
        <w:rPr/>
        <w:t>5. Hőmérséklet</w:t>
      </w:r>
    </w:p>
    <w:p>
      <w:pPr>
        <w:pStyle w:val="Rszfeladat"/>
        <w:numPr>
          <w:ilvl w:val="0"/>
          <w:numId w:val="0"/>
        </w:numPr>
        <w:ind w:left="0" w:hanging="0"/>
        <w:rPr/>
      </w:pPr>
      <w:r>
        <w:rPr/>
        <w:t xml:space="preserve">Készítsen programot </w:t>
      </w:r>
      <w:r>
        <w:rPr>
          <w:b/>
          <w:bCs/>
        </w:rPr>
        <w:t>f5</w:t>
      </w:r>
      <w:r>
        <w:rPr/>
        <w:t xml:space="preserve"> néven, mely a következőfeladatokat végzi el!</w:t>
      </w:r>
    </w:p>
    <w:p>
      <w:pPr>
        <w:pStyle w:val="Rszfeladat"/>
        <w:numPr>
          <w:ilvl w:val="0"/>
          <w:numId w:val="7"/>
        </w:numPr>
        <w:rPr/>
      </w:pPr>
      <w:r>
        <w:rPr/>
        <w:t xml:space="preserve">A programmal azonos könyvtárban található </w:t>
      </w:r>
      <w:r>
        <w:rPr>
          <w:b/>
          <w:bCs/>
        </w:rPr>
        <w:t>febr.txt</w:t>
      </w:r>
      <w:r>
        <w:rPr/>
        <w:t xml:space="preserve"> fájlból beolvassa a februári hőmérséklet adatokat, és kiírja a képernyőre négysoros táblázatba dupla sorközzel.</w:t>
      </w:r>
    </w:p>
    <w:p>
      <w:pPr>
        <w:pStyle w:val="Rszfeladat"/>
        <w:numPr>
          <w:ilvl w:val="0"/>
          <w:numId w:val="2"/>
        </w:numPr>
        <w:rPr/>
      </w:pPr>
      <w:r>
        <w:rPr/>
        <w:t>A bekért adatok alapján – 3 sor kihagyásával – megfelelő felirat után megadja azon napok számát, amikor a hőmérséklet 0°C felett volt, és alatta vesszővel és szóközökkel elválasztva kilistázza ezeket a napokat.</w:t>
      </w:r>
    </w:p>
    <w:p>
      <w:pPr>
        <w:pStyle w:val="Rszfeladat"/>
        <w:numPr>
          <w:ilvl w:val="0"/>
          <w:numId w:val="2"/>
        </w:numPr>
        <w:rPr/>
      </w:pPr>
      <w:r>
        <w:rPr/>
        <w:t>A 20. sorba hőmérsékletek szerint növekvő sorrendben vesszővel és szóközökkel elválasztva kilistázza a 10 leghidegebb napot. (Hőmérséklet nem kell.)</w:t>
      </w:r>
    </w:p>
    <w:p>
      <w:pPr>
        <w:pStyle w:val="Rszfeladat"/>
        <w:numPr>
          <w:ilvl w:val="0"/>
          <w:numId w:val="2"/>
        </w:numPr>
        <w:rPr/>
      </w:pPr>
      <w:r>
        <w:rPr/>
        <w:t>Két sorral lejjebb, megfelelő felirat után, megadja azt a napot, amelyik után a legnagyobb változás volt tapasztalható.</w:t>
      </w:r>
    </w:p>
    <w:p>
      <w:pPr>
        <w:pStyle w:val="Rszfeladat"/>
        <w:numPr>
          <w:ilvl w:val="0"/>
          <w:numId w:val="2"/>
        </w:numPr>
        <w:rPr/>
      </w:pPr>
      <w:r>
        <w:rPr/>
        <w:t xml:space="preserve">A 3–5. feladat eredményeit a feladatok sorrendjében kiírja a </w:t>
      </w:r>
      <w:r>
        <w:rPr>
          <w:b/>
          <w:bCs/>
        </w:rPr>
        <w:t>febrstat.txt</w:t>
      </w:r>
      <w:r>
        <w:rPr/>
        <w:t xml:space="preserve"> fájlba.</w:t>
      </w:r>
    </w:p>
    <w:p>
      <w:pPr>
        <w:pStyle w:val="Heading2"/>
        <w:rPr/>
      </w:pPr>
      <w:r>
        <w:rPr/>
        <w:t>6. Mentés</w:t>
      </w:r>
    </w:p>
    <w:p>
      <w:pPr>
        <w:pStyle w:val="Rszfeladat"/>
        <w:numPr>
          <w:ilvl w:val="0"/>
          <w:numId w:val="8"/>
        </w:numPr>
        <w:rPr/>
      </w:pPr>
      <w:r>
        <w:rPr/>
        <w:t>Készítsen tömörített másolatot könyvtára tartalmáról, melynek fájlneve az Ön vizsgaazonosítója!</w:t>
      </w:r>
    </w:p>
    <w:p>
      <w:pPr>
        <w:pStyle w:val="Normal"/>
        <w:keepLines/>
        <w:spacing w:before="480" w:after="240"/>
        <w:rPr>
          <w:i/>
          <w:i/>
        </w:rPr>
      </w:pPr>
      <w:r>
        <w:rPr>
          <w:i/>
        </w:rPr>
        <w:t>Minta: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3"/>
        </w:numPr>
        <w:spacing w:before="0" w:after="1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74615</wp:posOffset>
                </wp:positionH>
                <wp:positionV relativeFrom="paragraph">
                  <wp:posOffset>282575</wp:posOffset>
                </wp:positionV>
                <wp:extent cx="1287780" cy="765175"/>
                <wp:effectExtent l="5080" t="5080" r="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765000"/>
                          <a:chOff x="0" y="0"/>
                          <a:chExt cx="1287720" cy="765000"/>
                        </a:xfrm>
                      </wpg:grpSpPr>
                      <wps:wsp>
                        <wps:cNvSpPr/>
                        <wps:spPr>
                          <a:xfrm>
                            <a:off x="169560" y="11556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17000"/>
                            <a:ext cx="111564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65000"/>
                            <a:ext cx="111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840"/>
                            <a:ext cx="738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349920"/>
                            <a:ext cx="928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471960"/>
                            <a:ext cx="932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11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0"/>
                            <a:ext cx="167760" cy="16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9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85680"/>
                            <a:ext cx="572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49920"/>
                            <a:ext cx="2170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22.25pt;width:101.35pt;height:60.2pt" coordorigin="8149,445" coordsize="2027,1204">
                <v:line id="shape_0" from="8416,627" to="8416,16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629" to="10172,164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6,1650" to="10176,16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31,456" to="9593,11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8,996" to="9673,124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866,1188" to="10012,144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27,1251" to="9868,14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8258;top:445;width:263;height:2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8262,601" to="8262,10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90,580" to="8479,7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8149;top:1043;width:209;height:344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9674,996" to="10015,11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 xml:space="preserve">Mekkora szögben kell elhajítani egy testet, hogy a legnagyobb magasságot illetve távolságot kapjuk? (Tudjuk, hogy egy test pályáját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képlet írja le.)</w:t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120"/>
        <w:jc w:val="both"/>
        <w:rPr/>
      </w:pPr>
      <w:r>
        <w:rPr/>
        <w:t xml:space="preserve">Egy lejtőn fekvő testet a lejtő tetejére szerelt csiga segítségével szeretnénk felhúzni. Legalább mekkora legyen a csigán átvetett kötél másik végére kötött test tömegének ehhez viszonyított </w:t>
      </w:r>
      <w:r>
        <w:rPr>
          <w:b/>
        </w:rPr>
        <w:t>aránya</w:t>
      </w:r>
      <w:r>
        <w:rPr/>
        <w:t>, ha a súrlódási együttható (</w:t>
      </w:r>
      <w:r>
        <w:rPr>
          <w:rFonts w:eastAsia="Symbol" w:cs="Symbol" w:ascii="Symbol" w:hAnsi="Symbol"/>
          <w:i/>
        </w:rPr>
        <w:t></w:t>
      </w:r>
      <w:r>
        <w:rPr/>
        <w:t>) 0,2?</w:t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120"/>
        <w:jc w:val="both"/>
        <w:rPr/>
      </w:pPr>
      <w:r>
        <w:rPr/>
        <w:t>Írja le a mechanikai energiák fajtáit, és kiszámításuk képletét! Írjon példát, melyben bemutatja az egyes energiafajták megjelenését, átalakulását!</w:t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120"/>
        <w:jc w:val="both"/>
        <w:rPr/>
      </w:pPr>
      <w:r>
        <w:rPr/>
        <w:t>Ismertesse a körmozgás jellemző adatait és az ezek között fennálló kapcsolatokat! Részletesen térjen ki a használt illetve SI mértékegységekre is!</w:t>
      </w:r>
    </w:p>
    <w:sectPr>
      <w:headerReference w:type="default" r:id="rId3"/>
      <w:type w:val="nextPage"/>
      <w:pgSz w:w="11906" w:h="16838"/>
      <w:pgMar w:left="851" w:right="85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 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jlnv">
    <w:name w:val="fájlnév"/>
    <w:basedOn w:val="Bekezdsalapbettpusa"/>
    <w:qFormat/>
    <w:rPr>
      <w:rFonts w:ascii="Courier New" w:hAnsi="Courier New" w:cs="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szfeladat">
    <w:name w:val="részfeladat"/>
    <w:basedOn w:val="Normal"/>
    <w:qFormat/>
    <w:pPr>
      <w:numPr>
        <w:ilvl w:val="0"/>
        <w:numId w:val="2"/>
      </w:numPr>
      <w:spacing w:before="6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45:00Z</dcterms:created>
  <dc:creator>Zsuzsa Szalayné Tahy</dc:creator>
  <dc:description/>
  <dc:language>en-US</dc:language>
  <cp:lastModifiedBy>TompaK</cp:lastModifiedBy>
  <dcterms:modified xsi:type="dcterms:W3CDTF">2003-04-29T08:48:00Z</dcterms:modified>
  <cp:revision>3</cp:revision>
  <dc:subject/>
  <dc:title>Érettségi gyakorlati feladatsor informatikából</dc:title>
</cp:coreProperties>
</file>