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/>
      </w:pPr>
      <w:r>
        <w:rPr/>
        <w:t>Osztályzato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ok konvertál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cs hozzáadás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index – egyedi rekord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tlagok</w:t>
            </w:r>
            <w:r>
              <w:rPr/>
              <w:t xml:space="preserve"> lekérdezés. Név, tantárgy jegy mezőkkel 1 pont. Csoportosítás 1 pont; átlagszámítás 1 pont; két tizedesjegyes megjelenítés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osztalyzat</w:t>
            </w:r>
            <w:r>
              <w:rPr/>
              <w:t xml:space="preserve"> lekérdezés. Atlagok lekérdezés felhasználása (vagy újra elkészítése) 1 pont. kerek vagy round függvénnyel az átlag kerekítése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sorrend</w:t>
            </w:r>
            <w:r>
              <w:rPr/>
              <w:t xml:space="preserve"> lekérdezés. Név és jegyből számítva, csoportosítás és átlag 1 pont, rendezést átlag szerint csökkenő sorrendbe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gyenge</w:t>
            </w:r>
            <w:r>
              <w:rPr/>
              <w:t xml:space="preserve"> lekérdezés. Az atlag lekérdezés felhasználása 1 pont, feltétel (&lt;3)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keves</w:t>
            </w:r>
            <w:r>
              <w:rPr/>
              <w:t xml:space="preserve"> lekérdezés. A mezők kiválasztása és rendezés név szerint 1 pont, csoportosítás és számlálás (count) 1 pont, dátumnál where feltétel és jó reláció 1 pont; jegyek száma &lt;2 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rosszabb</w:t>
            </w:r>
            <w:r>
              <w:rPr/>
              <w:t xml:space="preserve"> lekérdezés. Osztályátlag megadása 1 pont. Diákok átlaga 1 pont, Az átlagnál gyengébb diákok meghatározása (kifejezés) 1 pont, ezek száma1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kereszt</w:t>
            </w:r>
            <w:r>
              <w:rPr/>
              <w:t xml:space="preserve"> lekérdezés. Adatok megfelelő elrendezése 1 pont, a megjelenített értéknél valamilyen értelmezhető számítás (min, max, sum, avg) 2 pon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 készítése a lekérdezés alapján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ldal fekvő tájolás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atok elférnek 1 oldalon, de a nevek egymás mellett vannak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en felir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pont</w:t>
            </w:r>
          </w:p>
        </w:tc>
      </w:tr>
    </w:tbl>
    <w:p>
      <w:pPr>
        <w:pStyle w:val="Heading1"/>
        <w:keepNext w:val="true"/>
        <w:spacing w:before="240" w:after="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jc w:val="both"/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2:33:00Z</dcterms:created>
  <dc:creator/>
  <dc:description/>
  <dc:language>en-US</dc:language>
  <cp:lastModifiedBy>Szalayné Tahy Zsuzsa</cp:lastModifiedBy>
  <cp:lastPrinted>2001-11-07T18:30:00Z</cp:lastPrinted>
  <dcterms:modified xsi:type="dcterms:W3CDTF">2004-05-01T06:53:00Z</dcterms:modified>
  <cp:revision>6</cp:revision>
  <dc:subject/>
  <dc:title>Osztályzatok</dc:title>
</cp:coreProperties>
</file>