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/>
      </w:pPr>
      <w:r>
        <w:rPr/>
        <w:t>Európ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álás, tábla létrehoz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Népsűrűség mező felvétele 1 pont. Tábla kiegészítése valós típusú mezővel 1 pont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sűrűség számítása (Módosító lekérdezés készítése 1 pont. Számított mezőérték hányadossal 1 pont. Lekérdezés lefuttatása 1 pont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Fővárosok szerint rendezett kiíratá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Összterület (sum), Átlagos népsűrűség (avg) és Országok számának (count) megadása. Lehet 3 részletben is, számításonként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kisebb lakosságú ország (1 vagy 2 lekérdezésben). (Legkisebb lakosság meghatározása – min – 1 pont. Megfelelő mezők használata, megjelenítése 1 pont, feltétel megadása – reláció számított értékkel 1 pont. Vagy: Mezők és növekvő rendezés 1 pont, csúcsérték 2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gtáj szerinti megoszlás. Csoportosítás égtáj szerint 1 pont, összegzés a területre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gat-európai országok lakosság szerint rendezve. Feltétel „nyugat” 1 pont, rendezés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yugat-Európa összlakossága. Lakosság összegzése 1 pont, feltétel nyugat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- és Nyugat-európai országok közül a legkisebb lakosságú. Összetett feltétellel 1 pont. Rendezés lakosság szerint növekvően 1 pont. Legkisebb megjelenítése (csúcsérték) 2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 létrehoz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oldalasra formázás, olvasható felirato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sgaazonosító a láblécbe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 a 4-es vagy 5-ös feladatok egyikérő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yanebben a jelentésben a másik lekérdezés megjelenítés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/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08:00Z</dcterms:created>
  <dc:creator/>
  <dc:description/>
  <dc:language>en-US</dc:language>
  <cp:lastModifiedBy>Szalayné Tahy Zsuzsa</cp:lastModifiedBy>
  <cp:lastPrinted>2001-11-07T18:30:00Z</cp:lastPrinted>
  <dcterms:modified xsi:type="dcterms:W3CDTF">2004-05-01T07:33:00Z</dcterms:modified>
  <cp:revision>5</cp:revision>
  <dc:subject/>
  <dc:title>Európa</dc:title>
</cp:coreProperties>
</file>