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20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90 perc</w:t>
      </w:r>
    </w:p>
    <w:p>
      <w:pPr>
        <w:pStyle w:val="Feladateleje"/>
        <w:pBdr>
          <w:bottom w:val="thinThickLargeGap" w:sz="2" w:space="4" w:color="000000"/>
        </w:pBdr>
        <w:tabs>
          <w:tab w:val="clear" w:pos="720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lgoritmizálás, adatmodellez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4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Triatlon</w:t>
      </w:r>
    </w:p>
    <w:p>
      <w:pPr>
        <w:pStyle w:val="Normal"/>
        <w:rPr>
          <w:lang w:val="hu-HU"/>
        </w:rPr>
      </w:pPr>
      <w:r>
        <w:rPr>
          <w:lang w:val="hu-HU"/>
        </w:rPr>
        <w:t>A megadott pontszámok a futási eredmény alapján adhatók meg. Amennyiben a program futása hibás, a kód alapján kell a megoldást értékelni, elemezni. Helyes algoritmus (kódolási hiba) esetén a hiba súlyosságától függően, feladatra adható pontszám legfeljebb 1/3-a vonható le. A feladaton belül ott kell levonni a pontot, ahol a kód hibás, az ebből következő futási problémáknál már nem.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1344"/>
      </w:tblGrid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. felada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 versenyző adatait be tudja olvasni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összes adatot beolvassa a fájlból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6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2. felada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egalább egy versenyző eredményét jól összeadta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degyik versenyző időeredményét jól összegezte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iírja az első helyezett nevét a képernyőre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iírja a második helyezett nevét a képernyőre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iírja a harmadik helyezett nevé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0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3. felada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iszámítja az úszás átlagsebességé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iszámítja a kerékpározás átlagsebességét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iszámítja a futás átlagsebességé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számításoknál figyel a mértékegységekre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első helyezett átlagsebességét írja ki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4. felada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ól számítja ki az órá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ercet és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sodperce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den értéket két számjeggyel jelöl. (Értékenként 1-1 pont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8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5. feladat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iírja legalább egy versenyző nevét és az átkonvertált időeredményét a fájlba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iírja az összes versenyző nevét és az átkonvertált időeredményét a fájlba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A név mellett van az időeredmény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5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6. feladat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iválasztotta az úszás győztesét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iválasztotta a kerékpározás győztesét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iválasztotta a futás győztesé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iírja a fájlba a győztesek nevét. (Versenyszámonként 1-1 pont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9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 pont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 pon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bCs/>
      <w:i/>
      <w:iCs/>
      <w:sz w:val="22"/>
      <w:szCs w:val="22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2"/>
      <w:szCs w:val="22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2"/>
      <w:szCs w:val="22"/>
      <w:lang w:val="hu-H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  <w:lang w:val="hu-H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  <w:lang w:val="hu-H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hu-H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  <w:lang w:val="hu-H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  <w:lang w:val="hu-H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>
      <w:szCs w:val="20"/>
      <w:lang w:val="hu-HU"/>
    </w:rPr>
  </w:style>
  <w:style w:type="paragraph" w:styleId="Els">
    <w:name w:val="első"/>
    <w:basedOn w:val="Normal"/>
    <w:next w:val="Normal"/>
    <w:qFormat/>
    <w:pPr>
      <w:spacing w:before="120" w:after="0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56:00Z</dcterms:created>
  <dc:creator/>
  <dc:description/>
  <dc:language>en-US</dc:language>
  <cp:lastModifiedBy>Szalayné Tahy Zsuzsa</cp:lastModifiedBy>
  <dcterms:modified xsi:type="dcterms:W3CDTF">2004-05-01T07:25:00Z</dcterms:modified>
  <cp:revision>4</cp:revision>
  <dc:subject/>
  <dc:title>Triatlon</dc:title>
</cp:coreProperties>
</file>