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Érettségi gyakorlati feladatsor közismereti emeltszintű informatikából</w:t>
      </w:r>
    </w:p>
    <w:p>
      <w:pPr>
        <w:pStyle w:val="Normal"/>
        <w:spacing w:before="120" w:after="360"/>
        <w:jc w:val="center"/>
        <w:rPr/>
      </w:pPr>
      <w:r>
        <w:rPr/>
        <w:t>Pontozási útmutató – „A”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6"/>
        <w:gridCol w:w="852"/>
      </w:tblGrid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0" w:hanging="0"/>
              <w:jc w:val="both"/>
              <w:rPr/>
            </w:pPr>
            <w:r>
              <w:rPr/>
              <w:t>Feladatsor begépelése, helyesírás, helyes gépelés (enter, „,”, „()” használat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Egyenletszerkeszté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Szimbólum beszúrá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Betű formázás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Ábrán 30°-os, pontos, merőlege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Egy objektu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Egyenlet és kép pozíciója, körbefutás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Állítsa be a bal, jobb és alsó margókat 1,5 cm-esre, a felsőt 3 cm-esre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Másolja le a feladatsort még két példányban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Számozás, betűzé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 xml:space="preserve">Térköz 3 cm, (max. 2 részletben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 xml:space="preserve">Szaggatott vízszintes vonal, élőfej szegélye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Élőfej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Dián a készítő nev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1 „test”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Pálya mentén többszöri beilleszté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Automatikus animáció (mozgáshatás megfelelő sorrendben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Utolsó (esetleg első is) elem animálása eltérő (test megmarad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0" w:hanging="0"/>
              <w:jc w:val="both"/>
              <w:rPr/>
            </w:pPr>
            <w:r>
              <w:rPr/>
              <w:t>Értéktáblázat 0–200 m távolsági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 xml:space="preserve">A kezdősebesség, az elhajítás szöge és a gravitációs gyorsulás paraméter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Képlet helyes szerkesztése</w:t>
            </w:r>
          </w:p>
          <w:p>
            <w:pPr>
              <w:pStyle w:val="Normal"/>
              <w:ind w:left="1065" w:hanging="0"/>
              <w:jc w:val="both"/>
              <w:rPr/>
            </w:pPr>
            <w:r>
              <w:rPr/>
              <w:t>radiánnal számo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Abszolút/relatív hivatkozások helyese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Diagram: vonal típus</w:t>
            </w:r>
          </w:p>
          <w:p>
            <w:pPr>
              <w:pStyle w:val="Normal"/>
              <w:ind w:left="1065" w:hanging="0"/>
              <w:jc w:val="both"/>
              <w:rPr/>
            </w:pPr>
            <w:r>
              <w:rPr/>
              <w:t>értelmes, olvasható feliratok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Legmagasabb pont (pl. AB.Mező) értéke (h)</w:t>
            </w:r>
          </w:p>
          <w:p>
            <w:pPr>
              <w:pStyle w:val="Normal"/>
              <w:ind w:left="3758" w:hanging="0"/>
              <w:jc w:val="both"/>
              <w:rPr/>
            </w:pPr>
            <w:r>
              <w:rPr/>
              <w:t>helye (s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Feltételes formázá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Elrendezé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Élőfej megfelelő elrendezéssel és tartalomma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0" w:hanging="0"/>
              <w:jc w:val="both"/>
              <w:rPr/>
            </w:pPr>
            <w:r>
              <w:rPr/>
              <w:t>Adatbázis, két tábla létrehozás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Szöveges mezők (14 db, de omkod lehet szám is) 7 mező</w:t>
            </w:r>
          </w:p>
          <w:p>
            <w:pPr>
              <w:pStyle w:val="Normal"/>
              <w:ind w:left="5176" w:hanging="0"/>
              <w:jc w:val="both"/>
              <w:rPr/>
            </w:pPr>
            <w:r>
              <w:rPr/>
              <w:t>+ 5 mező</w:t>
            </w:r>
          </w:p>
          <w:p>
            <w:pPr>
              <w:pStyle w:val="Normal"/>
              <w:ind w:left="5176" w:hanging="0"/>
              <w:jc w:val="both"/>
              <w:rPr/>
            </w:pPr>
            <w:r>
              <w:rPr/>
              <w:t>+ 2 mező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Születési idő – dátu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Tagozatok bejelölés – logikai (3 db) van ilyen</w:t>
            </w:r>
          </w:p>
          <w:p>
            <w:pPr>
              <w:pStyle w:val="Normal"/>
              <w:ind w:left="3900" w:hanging="0"/>
              <w:jc w:val="both"/>
              <w:rPr/>
            </w:pPr>
            <w:r>
              <w:rPr/>
              <w:t>telje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Pontszámok (7 db) van ilyen</w:t>
            </w:r>
          </w:p>
          <w:p>
            <w:pPr>
              <w:pStyle w:val="Normal"/>
              <w:ind w:left="2199" w:hanging="0"/>
              <w:jc w:val="both"/>
              <w:rPr/>
            </w:pPr>
            <w:r>
              <w:rPr/>
              <w:t>telje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Kulcs megadás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Kapcsolat megadás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Űrlapok elkészítése (egyenként 1-1 pont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OM kód kiválasztása listábó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Gomb az iskola űrlap megnyitására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működik (megnyitja az űrlapot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Felvett tanuló vagy iskola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 xml:space="preserve">6 tanuló, 3 iskola felvétele!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Joinfo: Megfelelő mezők</w:t>
            </w:r>
          </w:p>
          <w:p>
            <w:pPr>
              <w:pStyle w:val="Normal"/>
              <w:ind w:left="1065" w:hanging="0"/>
              <w:jc w:val="both"/>
              <w:rPr/>
            </w:pPr>
            <w:r>
              <w:rPr/>
              <w:t>Kapcsolat</w:t>
            </w:r>
          </w:p>
          <w:p>
            <w:pPr>
              <w:pStyle w:val="Normal"/>
              <w:ind w:left="1065" w:hanging="0"/>
              <w:jc w:val="both"/>
              <w:rPr/>
            </w:pPr>
            <w:r>
              <w:rPr/>
              <w:t>Van jó feltétel</w:t>
            </w:r>
          </w:p>
          <w:p>
            <w:pPr>
              <w:pStyle w:val="Normal"/>
              <w:ind w:left="1065" w:hanging="0"/>
              <w:jc w:val="both"/>
              <w:rPr/>
            </w:pPr>
            <w:r>
              <w:rPr/>
              <w:t>És kapcsolat, összes feltétel</w:t>
            </w:r>
          </w:p>
          <w:p>
            <w:pPr>
              <w:pStyle w:val="Normal"/>
              <w:ind w:left="1065" w:hanging="0"/>
              <w:jc w:val="both"/>
              <w:rPr/>
            </w:pPr>
            <w:r>
              <w:rPr/>
              <w:t>Rendezé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Altalanos: Megfelelő mezők</w:t>
            </w:r>
          </w:p>
          <w:p>
            <w:pPr>
              <w:pStyle w:val="Normal"/>
              <w:ind w:left="1490" w:hanging="0"/>
              <w:jc w:val="both"/>
              <w:rPr/>
            </w:pPr>
            <w:r>
              <w:rPr/>
              <w:t>Összegzés</w:t>
            </w:r>
          </w:p>
          <w:p>
            <w:pPr>
              <w:pStyle w:val="Normal"/>
              <w:ind w:left="1490" w:hanging="0"/>
              <w:jc w:val="both"/>
              <w:rPr/>
            </w:pPr>
            <w:r>
              <w:rPr/>
              <w:t>Kapcsolat</w:t>
            </w:r>
          </w:p>
          <w:p>
            <w:pPr>
              <w:pStyle w:val="Normal"/>
              <w:ind w:left="1490" w:hanging="0"/>
              <w:jc w:val="both"/>
              <w:rPr/>
            </w:pPr>
            <w:r>
              <w:rPr/>
              <w:t>Rendezé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Hiany: Megfeleő mezők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Feltétel 1 tagozatra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További feltételek tagozatokra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Általános tárgyakra feltéte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Oszlopos jelentés, fejlécében adato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Iskolák szerint csoportosítv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Névsorba rendezv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0" w:hanging="0"/>
              <w:jc w:val="both"/>
              <w:rPr/>
            </w:pPr>
            <w:r>
              <w:rPr/>
              <w:t>Web-lap a programozási tételek bemutatására (alap tag-ek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Ablak címe (vizsgázó adata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Cimsor 1, középreigazítá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Alcí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Algoritmus megnevezése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Szövegigazítás (szóközök vagy behúzás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„</w:t>
            </w:r>
            <w:r>
              <w:rPr/>
              <w:t>&lt;” jel helyettesítés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Felsorolás az alcímek alapjá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Könyvjelző elhelyezése, hivatkozás elhelyezés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Megfelelő algoritmusok egymáshoz rendelése (7 pár) – bontható pontszám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pont</w:t>
            </w:r>
          </w:p>
        </w:tc>
      </w:tr>
      <w:tr>
        <w:trPr/>
        <w:tc>
          <w:tcPr>
            <w:tcW w:w="7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4 hiányzó megnevezés: összefuttatás, metszet, rendezés, max. kiválasztá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Megszámlálás (pontok: értékadás, ciklus, elágazás)</w:t>
            </w:r>
          </w:p>
          <w:p>
            <w:pPr>
              <w:pStyle w:val="Normal"/>
              <w:tabs>
                <w:tab w:val="clear" w:pos="708"/>
                <w:tab w:val="left" w:pos="1632" w:leader="none"/>
                <w:tab w:val="left" w:pos="1916" w:leader="none"/>
              </w:tabs>
              <w:ind w:left="1349" w:hanging="426"/>
              <w:rPr/>
            </w:pPr>
            <w:r>
              <w:rPr>
                <w:sz w:val="16"/>
              </w:rPr>
              <w:t>Pl.:</w:t>
            </w:r>
            <w:r>
              <w:rPr>
                <w:sz w:val="28"/>
              </w:rPr>
              <w:tab/>
            </w:r>
            <w:r>
              <w:rPr>
                <w:sz w:val="16"/>
              </w:rPr>
              <w:t xml:space="preserve">h:=0; </w:t>
              <w:br/>
              <w:t xml:space="preserve">i:=1 </w:t>
              <w:br/>
              <w:t xml:space="preserve">Ismételd amíg i&lt;=n </w:t>
              <w:br/>
            </w:r>
            <w:r>
              <w:rPr>
                <w:sz w:val="28"/>
              </w:rPr>
              <w:tab/>
            </w:r>
            <w:r>
              <w:rPr>
                <w:sz w:val="16"/>
              </w:rPr>
              <w:t xml:space="preserve">Ha t(A[i]) akkor h:=h+1; </w:t>
              <w:br/>
              <w:t xml:space="preserve">Ismétlés vége; </w:t>
              <w:br/>
              <w:t xml:space="preserve">Ki(h);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Kiválasztás (pontok: értékadás, ciklus, eredmény számítása)</w:t>
            </w:r>
          </w:p>
          <w:p>
            <w:pPr>
              <w:pStyle w:val="Normal"/>
              <w:tabs>
                <w:tab w:val="clear" w:pos="708"/>
                <w:tab w:val="left" w:pos="1632" w:leader="none"/>
                <w:tab w:val="left" w:pos="1916" w:leader="none"/>
              </w:tabs>
              <w:ind w:left="1349" w:hanging="426"/>
              <w:rPr>
                <w:sz w:val="16"/>
              </w:rPr>
            </w:pPr>
            <w:r>
              <w:rPr>
                <w:sz w:val="16"/>
              </w:rPr>
              <w:t xml:space="preserve">h:=0 </w:t>
              <w:br/>
              <w:t xml:space="preserve">i:=1; </w:t>
              <w:br/>
              <w:t xml:space="preserve">Ismételd amíg (i&lt;=n) és nem(t(A[i])) </w:t>
              <w:br/>
              <w:tab/>
              <w:t xml:space="preserve">i:=i+1; </w:t>
              <w:br/>
              <w:t xml:space="preserve">Ismétlés vége; </w:t>
              <w:br/>
              <w:t xml:space="preserve">v:=(i&lt;=n); </w:t>
              <w:br/>
              <w:t xml:space="preserve">Ha v akkor h:=i; </w:t>
              <w:br/>
              <w:t xml:space="preserve">Ki(h);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Kiválogatás (pontok: kezdőérték és értékadás, ciklus, elágazás)</w:t>
            </w:r>
          </w:p>
          <w:p>
            <w:pPr>
              <w:pStyle w:val="Normal"/>
              <w:tabs>
                <w:tab w:val="clear" w:pos="708"/>
                <w:tab w:val="left" w:pos="1632" w:leader="none"/>
                <w:tab w:val="left" w:pos="1916" w:leader="none"/>
              </w:tabs>
              <w:ind w:left="1349" w:hanging="426"/>
              <w:rPr>
                <w:sz w:val="16"/>
              </w:rPr>
            </w:pPr>
            <w:r>
              <w:rPr>
                <w:sz w:val="16"/>
              </w:rPr>
              <w:t xml:space="preserve">Pl.: </w:t>
              <w:tab/>
              <w:t xml:space="preserve">i:=1 </w:t>
              <w:br/>
              <w:t xml:space="preserve">j:=0 </w:t>
              <w:br/>
              <w:t xml:space="preserve">Ismételd amíg i&lt;=n </w:t>
              <w:br/>
              <w:tab/>
              <w:t xml:space="preserve">Ha t(A[i]) akkor </w:t>
              <w:br/>
              <w:tab/>
              <w:t xml:space="preserve">kezd </w:t>
              <w:br/>
              <w:tab/>
              <w:tab/>
              <w:t xml:space="preserve">j:=j+1; </w:t>
              <w:br/>
              <w:tab/>
              <w:tab/>
              <w:t xml:space="preserve">B[j]:=A[i]; </w:t>
              <w:br/>
              <w:tab/>
              <w:t xml:space="preserve">vége; </w:t>
              <w:br/>
              <w:tab/>
              <w:t>i:=i+1</w:t>
              <w:br/>
              <w:t xml:space="preserve">Ismétlés vége; </w:t>
              <w:br/>
              <w:t xml:space="preserve">Ki(B[]);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Algoritmusok helyes csoportosítása (levonás=max([hiba*0,5], 2) pont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0" w:hanging="0"/>
              <w:jc w:val="both"/>
              <w:rPr/>
            </w:pPr>
            <w:r>
              <w:rPr/>
              <w:t>Program környezet, szintaktika (fut a semmi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Típus definíciók: mozgó betű, vagy tér adattípus megvelósítása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irányítás és segédadatok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A pontok nem adhatók meg, ha a program vagy egy része azért nem működik, mert az adattípus, változók nincsenek, vagy rosszul vannak definiálva. A pont a többi rész működésképtelenségéből függetlenül adható, ha a program – vagy annak egy része a definiált egységekből megírhat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Programinicializálás, szövegbekérés</w:t>
            </w:r>
          </w:p>
          <w:p>
            <w:pPr>
              <w:pStyle w:val="Normal"/>
              <w:tabs>
                <w:tab w:val="clear" w:pos="708"/>
                <w:tab w:val="left" w:pos="1632" w:leader="none"/>
                <w:tab w:val="left" w:pos="1916" w:leader="none"/>
              </w:tabs>
              <w:ind w:left="1349" w:hanging="426"/>
              <w:rPr/>
            </w:pPr>
            <w:r>
              <w:rPr>
                <w:sz w:val="16"/>
              </w:rPr>
              <w:t>pl.:</w:t>
            </w:r>
            <w:r>
              <w:rPr>
                <w:sz w:val="28"/>
              </w:rPr>
              <w:t xml:space="preserve"> </w:t>
              <w:tab/>
            </w:r>
            <w:r>
              <w:rPr>
                <w:sz w:val="16"/>
              </w:rPr>
              <w:t xml:space="preserve">randomize; </w:t>
              <w:tab/>
              <w:t xml:space="preserve">clrscr;  write('Kerem a max. 20 karakteres szoveget: ');  readln(s); </w:t>
              <w:tab/>
              <w:t>clrscr;  t:=256;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Első lépés (pontok: középre, véletlen irány, indul)</w:t>
            </w:r>
          </w:p>
          <w:p>
            <w:pPr>
              <w:pStyle w:val="Normal"/>
              <w:tabs>
                <w:tab w:val="clear" w:pos="708"/>
                <w:tab w:val="left" w:pos="1632" w:leader="none"/>
                <w:tab w:val="left" w:pos="1916" w:leader="none"/>
              </w:tabs>
              <w:ind w:left="1349" w:hanging="426"/>
              <w:rPr/>
            </w:pPr>
            <w:r>
              <w:rPr>
                <w:sz w:val="16"/>
              </w:rPr>
              <w:t>pl.:</w:t>
            </w:r>
            <w:r>
              <w:rPr>
                <w:sz w:val="28"/>
              </w:rPr>
              <w:t xml:space="preserve"> </w:t>
              <w:tab/>
            </w:r>
            <w:r>
              <w:rPr>
                <w:sz w:val="16"/>
              </w:rPr>
              <w:t xml:space="preserve">n:=length(s);  for i:=1 to n do begin A[i].ch:=s[i]; </w:t>
            </w:r>
          </w:p>
          <w:p>
            <w:pPr>
              <w:pStyle w:val="Normal"/>
              <w:ind w:left="1349" w:hanging="0"/>
              <w:jc w:val="both"/>
              <w:rPr>
                <w:sz w:val="16"/>
              </w:rPr>
            </w:pPr>
            <w:r>
              <w:rPr>
                <w:sz w:val="16"/>
              </w:rPr>
              <w:t>A[i].x:=40-n div 2+i; A[i].y:=13;</w:t>
            </w:r>
          </w:p>
          <w:p>
            <w:pPr>
              <w:pStyle w:val="Normal"/>
              <w:ind w:left="1349" w:hanging="0"/>
              <w:jc w:val="both"/>
              <w:rPr/>
            </w:pPr>
            <w:r>
              <w:rPr>
                <w:sz w:val="16"/>
              </w:rPr>
              <w:t>A[i].vx:=random(3)-1; A[i].vy:=random(3)-1;</w:t>
            </w:r>
          </w:p>
          <w:p>
            <w:pPr>
              <w:pStyle w:val="Normal"/>
              <w:ind w:left="1349" w:hanging="0"/>
              <w:jc w:val="both"/>
              <w:rPr>
                <w:sz w:val="16"/>
              </w:rPr>
            </w:pPr>
            <w:r>
              <w:rPr>
                <w:sz w:val="16"/>
              </w:rPr>
              <w:t>gotoxy(A[i].x, A[i].y);  write(A[i].ch);  end;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Indulás, befejezés megoldása (pontok: indul, megáll, s-re, q-ra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Gyorsítás, lassítás megoldása (pontok: g-re, l-re, l-re, korlát g-re, korlát l-re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Léptetés (pontok: régi megszűnik, új megjelenik, pattan, mindenhol jól pattan)</w:t>
            </w:r>
          </w:p>
          <w:p>
            <w:pPr>
              <w:pStyle w:val="Normal"/>
              <w:tabs>
                <w:tab w:val="clear" w:pos="708"/>
                <w:tab w:val="left" w:pos="1632" w:leader="none"/>
                <w:tab w:val="left" w:pos="1916" w:leader="none"/>
              </w:tabs>
              <w:ind w:left="1349" w:hanging="426"/>
              <w:rPr/>
            </w:pPr>
            <w:r>
              <w:rPr>
                <w:sz w:val="16"/>
              </w:rPr>
              <w:t>pl.:</w:t>
            </w:r>
            <w:r>
              <w:rPr>
                <w:sz w:val="28"/>
              </w:rPr>
              <w:t xml:space="preserve"> </w:t>
              <w:tab/>
            </w:r>
            <w:r>
              <w:rPr>
                <w:sz w:val="16"/>
              </w:rPr>
              <w:t xml:space="preserve">for i:=1 to n do begin </w:t>
            </w:r>
          </w:p>
          <w:p>
            <w:pPr>
              <w:pStyle w:val="Normal"/>
              <w:ind w:left="1349" w:hanging="0"/>
              <w:jc w:val="both"/>
              <w:rPr>
                <w:sz w:val="16"/>
              </w:rPr>
            </w:pPr>
            <w:r>
              <w:rPr>
                <w:sz w:val="16"/>
              </w:rPr>
              <w:t>gotoxy(A[i].x, A[i].y);  write(' ');</w:t>
            </w:r>
          </w:p>
          <w:p>
            <w:pPr>
              <w:pStyle w:val="Normal"/>
              <w:ind w:left="1349" w:hanging="0"/>
              <w:jc w:val="both"/>
              <w:rPr>
                <w:sz w:val="16"/>
              </w:rPr>
            </w:pPr>
            <w:r>
              <w:rPr>
                <w:sz w:val="16"/>
              </w:rPr>
              <w:t>A[i].x:=A[i].x+A[i].vx;  A[i].y:=A[i].y+A[i].vy;</w:t>
            </w:r>
          </w:p>
          <w:p>
            <w:pPr>
              <w:pStyle w:val="Normal"/>
              <w:ind w:left="1349" w:hanging="0"/>
              <w:jc w:val="both"/>
              <w:rPr>
                <w:sz w:val="16"/>
              </w:rPr>
            </w:pPr>
            <w:r>
              <w:rPr>
                <w:sz w:val="16"/>
              </w:rPr>
              <w:t>gotoxy(A[i].x, A[i].y);  write(A[i].ch);</w:t>
            </w:r>
          </w:p>
          <w:p>
            <w:pPr>
              <w:pStyle w:val="Normal"/>
              <w:ind w:left="1349" w:hanging="0"/>
              <w:jc w:val="both"/>
              <w:rPr/>
            </w:pPr>
            <w:r>
              <w:rPr>
                <w:sz w:val="16"/>
              </w:rPr>
              <w:t xml:space="preserve">if (A[i].x = 1) Or (A[i].x = 80) then A[i].vx :=-A[i].vx; </w:t>
              <w:tab/>
              <w:t>if (A[i].y = 1) Or (A[i].y = 25) then A[i].vy :=-A[i].vy; end;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0" w:hanging="0"/>
              <w:jc w:val="both"/>
              <w:rPr/>
            </w:pPr>
            <w:r>
              <w:rPr/>
              <w:t>Tömöríté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 pont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4:34:00Z</dcterms:created>
  <dc:creator>Zsuzsa Szalayné Tahy</dc:creator>
  <dc:description/>
  <dc:language>en-US</dc:language>
  <cp:lastModifiedBy>Szalayné Tahy Zsuzsa</cp:lastModifiedBy>
  <cp:lastPrinted>2002-06-06T09:23:00Z</cp:lastPrinted>
  <dcterms:modified xsi:type="dcterms:W3CDTF">2003-02-15T15:28:00Z</dcterms:modified>
  <cp:revision>12</cp:revision>
  <dc:subject/>
  <dc:title>Érettségi gyakorlati feladatsor informatikából</dc:title>
</cp:coreProperties>
</file>