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Közép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2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Prezentáció és grafika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15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Étterem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5"/>
      </w:tblGrid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készítette az első lapot az étterem nevével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állított valamilyen betűtípust a felirathoz (nem az alapértelmezett betűtípust használta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di hátteret választott (ezt választhatta sablonból, készíthetett egyedi színátmenetet, vagy választhatott valamilyen a témához illő képet). Nem bonthat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készítette a második oldal szövegé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ét kategória külön oszlopban találhat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telek ára tabulátorral rendezet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telkategóriák közé elhelyezett valamilyen grafikai objektumot (rajz, ábra, sorminta, elválasztó vonal, külön keret, …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ap háttere megegyezik az első lapéval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sznált háttér és betűszínek az olvashatóságot nem rontják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ásodik lapon az ételnevek animációval jelennek meg. Nem bonthat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emutatót elindítva áttűnéssel (1 pont), automatikusan (1 pont) megjelenik mindkét dia, a második után elölről kezdődik a bemutató (1 pont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po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— </w:t>
    </w:r>
    <w:r>
      <w:rPr>
        <w:sz w:val="20"/>
      </w:rPr>
      <w:t>1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rPr>
        <w:sz w:val="20"/>
      </w:rPr>
    </w:pPr>
    <w:r>
      <w:rPr>
        <w:sz w:val="20"/>
      </w:rPr>
      <w:t>Pontozási útmutat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eleje">
    <w:name w:val="feladatelej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1:21:00Z</dcterms:created>
  <dc:creator/>
  <dc:description/>
  <dc:language>en-US</dc:language>
  <cp:lastModifiedBy>Szalayné Tahy Zsuzsa</cp:lastModifiedBy>
  <dcterms:modified xsi:type="dcterms:W3CDTF">2004-05-01T07:47:00Z</dcterms:modified>
  <cp:revision>5</cp:revision>
  <dc:subject/>
  <dc:title>Étterem</dc:title>
</cp:coreProperties>
</file>