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5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Feladateleje"/>
        <w:tabs>
          <w:tab w:val="clear" w:pos="708"/>
          <w:tab w:val="right" w:pos="4253" w:leader="none"/>
          <w:tab w:val="left" w:pos="4820" w:leader="none"/>
        </w:tabs>
        <w:spacing w:before="0" w:after="60"/>
        <w:rPr>
          <w:b/>
          <w:b/>
        </w:rPr>
      </w:pPr>
      <w:r>
        <w:rPr>
          <w:b/>
        </w:rPr>
        <w:t>Árkalkuláció</w:t>
      </w:r>
    </w:p>
    <w:p>
      <w:pPr>
        <w:pStyle w:val="Feladateleje"/>
        <w:spacing w:before="120" w:after="0"/>
        <w:rPr/>
      </w:pPr>
      <w:r>
        <w:rPr/>
        <w:t>Iskolai farsangra palacsintát süt az egyik osztály.</w:t>
      </w:r>
    </w:p>
    <w:p>
      <w:pPr>
        <w:pStyle w:val="Feladateleje"/>
        <w:rPr/>
      </w:pPr>
      <w:r>
        <w:rPr/>
        <w:t>12 db palacsintához: 15 dkg liszt, 3 dl tej, 1 db tojás, 0,1 g só, 1 dl szódavíz, 15 dkg lekvár, a sütéshez 10 dkg zsír szükséges.</w:t>
      </w:r>
    </w:p>
    <w:p>
      <w:pPr>
        <w:pStyle w:val="Feladateleje"/>
        <w:rPr/>
      </w:pPr>
      <w:r>
        <w:rPr/>
        <w:t>Nyersanyagárak: 1 kg liszt: 70 Ft; 1 l tej: 150 Ft; 10 tojás 200 Ft; só: 40 Ft/kg; 1 doboz patron (10 l szódavíz): 100 Ft; 500 g lekvár: 200 Ft; zsír: 220 Ft/kg.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Készítsen táblázatot, melyben feltünteti a </w:t>
      </w:r>
      <w:r>
        <w:rPr>
          <w:i/>
        </w:rPr>
        <w:t>hozzávalókat</w:t>
      </w:r>
      <w:r>
        <w:rPr/>
        <w:t xml:space="preserve">, a vásárolható </w:t>
      </w:r>
      <w:r>
        <w:rPr>
          <w:i/>
        </w:rPr>
        <w:t>egység mennyiségét</w:t>
      </w:r>
      <w:r>
        <w:rPr/>
        <w:t xml:space="preserve"> (pl. tojásból 10); annak </w:t>
      </w:r>
      <w:r>
        <w:rPr>
          <w:i/>
        </w:rPr>
        <w:t>mértékegységét</w:t>
      </w:r>
      <w:r>
        <w:rPr/>
        <w:t xml:space="preserve"> (pl. tojás esetén db); ennek a mennyiségnek a </w:t>
      </w:r>
      <w:r>
        <w:rPr>
          <w:i/>
        </w:rPr>
        <w:t>beszerzési árát</w:t>
      </w:r>
      <w:r>
        <w:rPr/>
        <w:t>; a 12 palacsintához szükséges mennyiséget – az egység mértékével kifejezve, (pl. lisztből 0,15), valamint az egy palacsintához szükséges mennyiséget! (Lásd a mellékelt mintát!)</w:t>
      </w:r>
    </w:p>
    <w:p>
      <w:pPr>
        <w:pStyle w:val="Feladatfelsorol"/>
        <w:numPr>
          <w:ilvl w:val="0"/>
          <w:numId w:val="2"/>
        </w:numPr>
        <w:rPr/>
      </w:pPr>
      <w:r>
        <w:rPr/>
        <w:t>Számítással – cellahivatkozással – adja meg az 50, 100, 150, 200, 300 db palacsintához szükséges mennyiséget!</w:t>
      </w:r>
    </w:p>
    <w:p>
      <w:pPr>
        <w:pStyle w:val="Feladatfelsorol"/>
        <w:numPr>
          <w:ilvl w:val="0"/>
          <w:numId w:val="2"/>
        </w:numPr>
        <w:rPr/>
      </w:pPr>
      <w:r>
        <w:rPr/>
        <w:t>Az L oszlopban számolja ki, hogy mennyibe kerül 1 egységnyi áru! (Pl. 1 db tojás, 1 liter szódavíz, stb.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, mennyibe kerül a szükséges nyersanyag az egyes esetekben (50, 100… 300 palacsintára)!</w:t>
      </w:r>
    </w:p>
    <w:p>
      <w:pPr>
        <w:pStyle w:val="Feladatfelsorol"/>
        <w:numPr>
          <w:ilvl w:val="0"/>
          <w:numId w:val="2"/>
        </w:numPr>
        <w:rPr/>
      </w:pPr>
      <w:r>
        <w:rPr/>
        <w:t>Számítsa ki, hogy mennyibe kerül, ha a hozzávalók mindegyikéből veszünk még egyet a vásárolható mennyiségből (pl. plusz 1 kg só, 10 tojás…). Az így kapott összeget adja hozzá a korábban kiszámított árak mindegyikéhez!</w:t>
      </w:r>
    </w:p>
    <w:p>
      <w:pPr>
        <w:pStyle w:val="Feladatfelsorol"/>
        <w:numPr>
          <w:ilvl w:val="0"/>
          <w:numId w:val="2"/>
        </w:numPr>
        <w:rPr/>
      </w:pPr>
      <w:r>
        <w:rPr/>
        <w:t>Osztálypénzből 2700 Ft-ot használhatunk fel a hozzávalók beszerzésére. Az egyik cellába ezt is írja fel! Majd függvénnyel adja meg, hogy az egyes esetekben elég-e ez a pénz az adott számú palacsinta hozzávalóira!</w:t>
      </w:r>
    </w:p>
    <w:p>
      <w:pPr>
        <w:pStyle w:val="Feladatfelsorol"/>
        <w:numPr>
          <w:ilvl w:val="0"/>
          <w:numId w:val="2"/>
        </w:numPr>
        <w:rPr/>
      </w:pPr>
      <w:r>
        <w:rPr/>
        <w:t>Állítsa fekvő tájolásúra az oldalt és ügyeljen arra, hogy munkája egy oldalon elférjen! Formázza a táblázatot! Az adatok felett, az oszlopok fölött középre igazítva szerepeljen címként, hogy „Palacsinta árkalkuláció”! A felirat mérete és stílusa tükrözze, hogy címről van szó! A pénzről szóló cellákban legyen feltüntetve a „Ft”, az adatok jól olvashatók legyenek, szegélyezéssel jelölje, az összetartozó adatokat! A megjelenést ellenőrizze nyomtatási képen is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Mentse munkáját </w:t>
      </w:r>
      <w:r>
        <w:rPr>
          <w:rFonts w:cs="Courier New" w:ascii="Courier New" w:hAnsi="Courier New"/>
          <w:sz w:val="22"/>
          <w:szCs w:val="22"/>
        </w:rPr>
        <w:t>arkalk</w:t>
      </w:r>
      <w:r>
        <w:rPr/>
        <w:t xml:space="preserve"> néven!</w:t>
      </w:r>
    </w:p>
    <w:p>
      <w:pPr>
        <w:pStyle w:val="Feladatfelsorol"/>
        <w:tabs>
          <w:tab w:val="clear" w:pos="360"/>
        </w:tabs>
        <w:spacing w:before="120" w:after="120"/>
        <w:ind w:left="0" w:hanging="0"/>
        <w:rPr>
          <w:b/>
          <w:b/>
        </w:rPr>
      </w:pPr>
      <w:r>
        <w:rPr>
          <w:b/>
        </w:rPr>
        <w:t>Mintakép a megoldásból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840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>
      <w:szCs w:val="20"/>
    </w:rPr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6:16:00Z</dcterms:created>
  <dc:creator/>
  <dc:description/>
  <dc:language>en-US</dc:language>
  <cp:lastModifiedBy>Szalayné Tahy Zsuzsa</cp:lastModifiedBy>
  <dcterms:modified xsi:type="dcterms:W3CDTF">2004-05-01T10:01:00Z</dcterms:modified>
  <cp:revision>16</cp:revision>
  <dc:subject/>
  <dc:title>Árkalkuláció</dc:title>
</cp:coreProperties>
</file>