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2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Weblap-készí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/>
      </w:pPr>
      <w:r>
        <w:rPr/>
        <w:t>Kisködmö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készítette az </w:t>
            </w:r>
            <w:r>
              <w:rPr>
                <w:rFonts w:cs="Courier New" w:ascii="Courier New" w:hAnsi="Courier New"/>
                <w:sz w:val="22"/>
                <w:szCs w:val="22"/>
              </w:rPr>
              <w:t>index.html</w:t>
            </w:r>
            <w:r>
              <w:rPr/>
              <w:t xml:space="preserve"> fájl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llesztette a képe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öveg jobbról veszi körül a képe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ím H1 stílusú és középre helyezet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&lt;Title = Kisködmön&gt;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áttérszín világosbarnához közeli szí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készítette az </w:t>
            </w:r>
            <w:r>
              <w:rPr>
                <w:rFonts w:cs="Courier New" w:ascii="Courier New" w:hAnsi="Courier New"/>
                <w:sz w:val="22"/>
                <w:szCs w:val="22"/>
              </w:rPr>
              <w:t>arlista.html</w:t>
            </w:r>
            <w:r>
              <w:rPr/>
              <w:t xml:space="preserve"> fájl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árajánlatot táblázatba illesztett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ím formátuma H1, középre igazítot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„</w:t>
            </w:r>
            <w:r>
              <w:rPr>
                <w:i/>
              </w:rPr>
              <w:t>Vissza a főoldalra</w:t>
            </w:r>
            <w:r>
              <w:rPr/>
              <w:t>” szövegen van hivatkozás (1 pont), a „</w:t>
            </w:r>
            <w:r>
              <w:rPr>
                <w:i/>
              </w:rPr>
              <w:t>Tekintse meg…</w:t>
            </w:r>
            <w:r>
              <w:rPr/>
              <w:t>” szövegen van hivatkozás (1 pont). Egy pont adható, ha mindkét hivatkozás létezik, de valamelyik nem működik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„</w:t>
            </w:r>
            <w:r>
              <w:rPr>
                <w:i/>
              </w:rPr>
              <w:t>Tekintse meg…</w:t>
            </w:r>
            <w:r>
              <w:rPr/>
              <w:t>”szöveg piros és félkövé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„</w:t>
            </w:r>
            <w:r>
              <w:rPr>
                <w:i/>
              </w:rPr>
              <w:t>rendel@...</w:t>
            </w:r>
            <w:r>
              <w:rPr/>
              <w:t>” szövegre rátette az e-mail címre hivatkozás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5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rogramozi">
    <w:name w:val="programozói"/>
    <w:basedOn w:val="Bekezdsalapbettpusa"/>
    <w:qFormat/>
    <w:rPr>
      <w:rFonts w:ascii="Courier New" w:hAnsi="Courier New" w:cs="Courier New"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Felsorol">
    <w:name w:val="felsorol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ind w:left="927" w:hanging="0"/>
    </w:pPr>
    <w:rPr/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bidi="ar-SA" w:eastAsia="zh-CN"/>
    </w:rPr>
  </w:style>
  <w:style w:type="paragraph" w:styleId="Feladateleje">
    <w:name w:val="feladatelej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1:55:00Z</dcterms:created>
  <dc:creator/>
  <dc:description/>
  <dc:language>en-US</dc:language>
  <cp:lastModifiedBy>Szalayné Tahy Zsuzsa</cp:lastModifiedBy>
  <cp:lastPrinted>2001-11-04T21:05:00Z</cp:lastPrinted>
  <dcterms:modified xsi:type="dcterms:W3CDTF">2004-05-01T09:58:00Z</dcterms:modified>
  <cp:revision>5</cp:revision>
  <dc:subject/>
  <dc:title>Kisködmön</dc:title>
</cp:coreProperties>
</file>