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5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/>
      </w:pPr>
      <w:r>
        <w:rPr/>
        <w:t>Kama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k és kamat értékének feltüntet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tét és a kivét összegének feltüntetése (4000, illetve –4000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eleji értékek: C4=B4 – 1 pont, további cellákra: C5=D4+B5. A megoldás akkor is elfogadható, ha a 10. sor után is pozitív értékeket ír be, de különbséget számol – Helyes hivatkozás az összegben: 1 pont; a 10. érték után is jól számol: 2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amat számítása: =(1+$F$1)*C4. Bontható: A zárójeles rész megadása 1 pont; megfelelő szorzás – akkor is, ha 1,05-tel szoroz – 1 pont; abszolút hivatkozás használata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let minden sorban helyes eredményt ad – lemásolta vagy beír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éc és évek átmásolása a második feladathoz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ét pozitív, kivét negatív szám. Nem bont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letek az előzőkkel azonosak, vagy itt a különbség helyett is összeg szerepel. (A pontszám bontható: A három, fentiekhez hasonló képlet beírása 1–1 pont; Abszolút hivatkozás használata 1 pont, minden cellában megfelelő képlet 1 pont – a másolás megtörtént, vagy mindegyikre beírta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gélyezés a minta szeri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oldalra rendezettek az adato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formátum: 0 tizedesjeg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lap átnevez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vő munkalap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ítás mindkét irányban középr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bléc kóddal (legalább a dátum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külön lapo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agram vízszintes tengelyén az évek szám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két, év végi összegeket ábrázoló adatso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agram típusa Grafikon vagy PontX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elmagyarázat felirata egyedi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35:00Z</dcterms:created>
  <dc:creator/>
  <dc:description/>
  <dc:language>en-US</dc:language>
  <cp:lastModifiedBy>Szalayné Tahy Zsuzsa</cp:lastModifiedBy>
  <cp:lastPrinted>2003-01-24T20:49:00Z</cp:lastPrinted>
  <dcterms:modified xsi:type="dcterms:W3CDTF">2004-05-01T08:00:00Z</dcterms:modified>
  <cp:revision>7</cp:revision>
  <dc:subject/>
  <dc:title>Kamat</dc:title>
</cp:coreProperties>
</file>