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</w:rPr>
        <w:t>Kedves Informatikatanárok és Tanulók!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 2005-ben bevezetésre kerülő új, kétszintű informatika érettségi vizsgához nyújtunk segítséget ezekkel a gyakorlati mintafeladatokka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Újabb két-két gyakorlati feladatsort adunk a közép- (K1, K2), illetve az emelt (E1, E2) szintű vizsgához. Mindegyik feladatsorhoz 4 alkönyvtár tartozik. A </w:t>
      </w:r>
      <w:r>
        <w:rPr>
          <w:rFonts w:cs="Times New Roman" w:ascii="Times New Roman" w:hAnsi="Times New Roman"/>
          <w:sz w:val="24"/>
        </w:rPr>
        <w:t>feladat</w:t>
      </w:r>
      <w:r>
        <w:rPr>
          <w:rFonts w:cs="Times New Roman" w:ascii="Times New Roman" w:hAnsi="Times New Roman"/>
          <w:b w:val="false"/>
          <w:bCs/>
          <w:sz w:val="24"/>
        </w:rPr>
        <w:t xml:space="preserve"> könyvtárban található a feladatok szövege – feladatonként. A </w:t>
      </w:r>
      <w:r>
        <w:rPr>
          <w:rFonts w:cs="Times New Roman" w:ascii="Times New Roman" w:hAnsi="Times New Roman"/>
          <w:sz w:val="24"/>
        </w:rPr>
        <w:t xml:space="preserve">forras </w:t>
      </w:r>
      <w:r>
        <w:rPr>
          <w:rFonts w:cs="Times New Roman" w:ascii="Times New Roman" w:hAnsi="Times New Roman"/>
          <w:b w:val="false"/>
          <w:bCs/>
          <w:sz w:val="24"/>
        </w:rPr>
        <w:t xml:space="preserve">könyvtár azokat az állományokat tartalmazza, amelyeket a megoldás során a tanulónak fel kell használnia. A </w:t>
      </w:r>
      <w:r>
        <w:rPr>
          <w:rFonts w:cs="Times New Roman" w:ascii="Times New Roman" w:hAnsi="Times New Roman"/>
          <w:bCs/>
          <w:sz w:val="24"/>
        </w:rPr>
        <w:t>megoldas</w:t>
      </w:r>
      <w:r>
        <w:rPr>
          <w:rFonts w:cs="Times New Roman" w:ascii="Times New Roman" w:hAnsi="Times New Roman"/>
          <w:b w:val="false"/>
          <w:bCs/>
          <w:sz w:val="24"/>
        </w:rPr>
        <w:t xml:space="preserve"> könyvtárban a feladatok megoldása található. A </w:t>
      </w:r>
      <w:r>
        <w:rPr>
          <w:rFonts w:cs="Times New Roman" w:ascii="Times New Roman" w:hAnsi="Times New Roman"/>
          <w:bCs/>
          <w:sz w:val="24"/>
        </w:rPr>
        <w:t>pontozas</w:t>
      </w:r>
      <w:r>
        <w:rPr>
          <w:rFonts w:cs="Times New Roman" w:ascii="Times New Roman" w:hAnsi="Times New Roman"/>
          <w:b w:val="false"/>
          <w:bCs/>
          <w:sz w:val="24"/>
        </w:rPr>
        <w:t xml:space="preserve"> könyvtár a követelményeknek megfelelő részfeladatok szerinti pontozási útmutatókat tartalmazza feladatonkén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 feladatsorok összességében megfelelnek egy-egy vizsga-feladatsornak, de mód van a feladatok egyenkénti felhasználására is. A feladathoz szükséges mintákat a feladat szövege tartalmazza, illetve a feladat könyvtárban megtalálható. Ezért a feladat kitűzéséhez csak a feladat és forrás könyvtár tartalma szüksége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>Ezekkel a példákkal is érzékeltetni szeretnénk, hogy a 2005-ös érettségi feladatsorok milyen típusúak, nehézségűek, szerkezetűek leszne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 szóbeli vizsgára történő felkészüléshez közreadunk szóbeli tételmintákat és ezek pontozási útmutatóját is. Felhívjuk a figyelmet, hogy a szóbeli tételsort középszinten a vizsgáztató tanár állítja össze. Az értékelést a követelményekben leírt elvek alapján kell végezni, ezért útmutatónkban nem a konkrét feleletet, hanem az értékelés módját emeljük k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Kérjük, a feladatsorokkal kapcsolatos észrevételeiket osszák meg velünk!</w:t>
      </w:r>
    </w:p>
    <w:p>
      <w:pPr>
        <w:pStyle w:val="Normal"/>
        <w:spacing w:before="480" w:after="48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Budapest, 2004. május 1.</w:t>
      </w:r>
    </w:p>
    <w:p>
      <w:pPr>
        <w:pStyle w:val="Normal"/>
        <w:spacing w:before="0" w:after="480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 fejlesztő munkacsoport</w:t>
      </w:r>
    </w:p>
    <w:p>
      <w:pPr>
        <w:pStyle w:val="TextBodyIndent"/>
        <w:spacing w:before="480" w:after="120"/>
        <w:ind w:left="0" w:hanging="0"/>
        <w:rPr/>
      </w:pPr>
      <w:r>
        <w:rPr/>
        <w:t xml:space="preserve">Válaszadási lehetőség Tompa Klárának: </w:t>
      </w:r>
      <w:hyperlink r:id="rId2">
        <w:r>
          <w:rPr>
            <w:rStyle w:val="InternetLink"/>
          </w:rPr>
          <w:t>tompak@vfkp.hu</w:t>
        </w:r>
      </w:hyperlink>
      <w:r>
        <w:rPr/>
        <w:br/>
        <w:t>KÁOKSZI, 1051 Budapest, Dorottya u. 8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86" w:hanging="0"/>
    </w:pPr>
    <w:rPr>
      <w:rFonts w:ascii="Times New Roman" w:hAnsi="Times New Roman" w:cs="Times New Roman"/>
      <w:b w:val="false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pak@vfkp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21:00Z</dcterms:created>
  <dc:creator>TompaK</dc:creator>
  <dc:description/>
  <dc:language>en-US</dc:language>
  <cp:lastModifiedBy>Szalayné Tahy Zsuzsa</cp:lastModifiedBy>
  <dcterms:modified xsi:type="dcterms:W3CDTF">2004-05-01T16:21:00Z</dcterms:modified>
  <cp:revision>4</cp:revision>
  <dc:subject/>
  <dc:title>Kedves Informatika tanárok és tanulók</dc:title>
</cp:coreProperties>
</file>