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Emelt 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3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Táblázatkezel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15 pont</w:t>
      </w:r>
    </w:p>
    <w:p>
      <w:pPr>
        <w:pStyle w:val="Els"/>
        <w:spacing w:before="120" w:after="60"/>
        <w:rPr/>
      </w:pPr>
      <w:r>
        <w:rPr/>
        <w:t>Száml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lap átnevezése és beszúrása, fájl mentése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űméret, stílus cellaformázás a címben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űméret, stílus, szegélyezés, mintázat a fejlécben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(); MA()+8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 címe, árának beírása. Pl: FKERES(A11;könyvek!A2:D10;2;HAMIS); FKERES(A11;könyvek!A2:D10;3;HAMIS);…</w:t>
            </w:r>
          </w:p>
          <w:p>
            <w:pPr>
              <w:pStyle w:val="Normal"/>
              <w:rPr/>
            </w:pPr>
            <w:r>
              <w:rPr/>
              <w:t>Megfelelő függvény használata 1 pont; egy képletben helyes hivatkozás 1 pont, mindhárom képlet helyes 1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ányzó adat esetén „0” vagy „” érték megjelenítése Pl.: HA(A11=””;””;</w:t>
            </w:r>
          </w:p>
          <w:p>
            <w:pPr>
              <w:pStyle w:val="Normal"/>
              <w:rPr/>
            </w:pPr>
            <w:r>
              <w:rPr/>
              <w:t>FKERES(A11;könyvek!A2:D10;4;HAMIS)).</w:t>
            </w:r>
          </w:p>
          <w:p>
            <w:pPr>
              <w:pStyle w:val="Normal"/>
              <w:rPr/>
            </w:pPr>
            <w:r>
              <w:rPr/>
              <w:t>Lehet mellékszámítással is két részletben. Ha függvény használata 1 pont, hivatkozás helyes használata 1 pont, mindhárom képletben jó: 1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ítások az ár megadásához (F11=D11*E11; G11=F11*0,25; H11=F11+G11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zolút hivatkozás beállítása a másik munkalapra hivatkozásnál, másolás (20 sorban szerepel a számítás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gzés beírás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szajáró összeg kiszámítása, elhelyezése (minta is segít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űformázás (dőlt, félkövér, Ft), szegélyek, mintázat, nyomtatási kép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po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7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>
        <w:sz w:val="20"/>
      </w:rPr>
    </w:pPr>
    <w:r>
      <w:rPr>
        <w:sz w:val="20"/>
      </w:rPr>
      <w:t>Pontozási útmutat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eleje">
    <w:name w:val="feladateleje"/>
    <w:basedOn w:val="Normal"/>
    <w:qFormat/>
    <w:pPr/>
    <w:rPr/>
  </w:style>
  <w:style w:type="paragraph" w:styleId="Feladatfelsorol">
    <w:name w:val="feladatfelsorol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9:34:00Z</dcterms:created>
  <dc:creator/>
  <dc:description/>
  <dc:language>en-US</dc:language>
  <cp:lastModifiedBy>Szalayné Tahy Zsuzsa</cp:lastModifiedBy>
  <dcterms:modified xsi:type="dcterms:W3CDTF">2004-05-01T07:34:00Z</dcterms:modified>
  <cp:revision>6</cp:revision>
  <dc:subject/>
  <dc:title>Számla</dc:title>
</cp:coreProperties>
</file>