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  <w:t>Számlaszám:25252525-96969696-00000001</w:t>
        <w:br/>
      </w:r>
      <w:r>
        <w:rPr>
          <w:u w:val="single"/>
        </w:rPr>
        <w:t>A hitel típusa: 1935. évi lakáshitel</w:t>
      </w:r>
    </w:p>
    <w:p>
      <w:pPr>
        <w:pStyle w:val="Normal"/>
        <w:spacing w:lineRule="exact" w:line="600" w:before="0" w:after="360"/>
        <w:rPr>
          <w:b/>
          <w:b/>
          <w:i/>
          <w:i/>
        </w:rPr>
      </w:pPr>
      <w:r>
        <w:rPr>
          <w:b/>
          <w:i/>
        </w:rPr>
        <w:t>Tisztelt Ügyfelünk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2020</wp:posOffset>
                </wp:positionH>
                <wp:positionV relativeFrom="paragraph">
                  <wp:posOffset>634365</wp:posOffset>
                </wp:positionV>
                <wp:extent cx="4515485" cy="452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452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DDDDD"/>
                                <w:sz w:val="576"/>
                                <w:szCs w:val="576"/>
                              </w:rPr>
                            </w:pPr>
                            <w:r>
                              <w:rPr>
                                <w:color w:val="DDDDDD"/>
                                <w:sz w:val="576"/>
                                <w:szCs w:val="57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5pt;height:356pt;mso-wrap-distance-left:9.05pt;mso-wrap-distance-right:9.05pt;mso-wrap-distance-top:0pt;mso-wrap-distance-bottom:0pt;margin-top:49.95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DDDDD"/>
                          <w:sz w:val="576"/>
                          <w:szCs w:val="576"/>
                        </w:rPr>
                      </w:pPr>
                      <w:r>
                        <w:rPr>
                          <w:color w:val="DDDDDD"/>
                          <w:sz w:val="576"/>
                          <w:szCs w:val="57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i/>
        </w:rPr>
        <w:t>Hitelszámlájának elszámolását az alábbiakban ismertetjük:</w:t>
      </w:r>
    </w:p>
    <w:p>
      <w:pPr>
        <w:pStyle w:val="Normal"/>
        <w:spacing w:before="240" w:after="240"/>
        <w:ind w:left="1134" w:hanging="0"/>
        <w:rPr/>
      </w:pPr>
      <w:r>
        <w:rPr>
          <w:i/>
        </w:rPr>
        <w:t>Teljesítési időszak: 2001. 01. 01–2001. 12. 31</w:t>
      </w:r>
    </w:p>
    <w:p>
      <w:pPr>
        <w:pStyle w:val="Normal"/>
        <w:tabs>
          <w:tab w:val="clear" w:pos="708"/>
          <w:tab w:val="decimal" w:pos="5670" w:leader="none"/>
        </w:tabs>
        <w:spacing w:before="0" w:after="480"/>
        <w:ind w:left="1134" w:hanging="0"/>
        <w:rPr/>
      </w:pPr>
      <w:r>
        <w:rPr/>
        <w:t>Nyitó egyenleg 2001 január 1-én</w:t>
        <w:tab/>
        <w:t>216316,00</w:t>
        <w:br/>
        <w:t>Törlesztések</w:t>
        <w:tab/>
        <w:t>27120,00</w:t>
        <w:br/>
        <w:t>Törlesztési támogatás</w:t>
        <w:tab/>
        <w:t>2820,00</w:t>
        <w:br/>
        <w:t>Egyéb jóváírás</w:t>
        <w:tab/>
        <w:t>0,00</w:t>
        <w:br/>
        <w:t>Terhelések</w:t>
        <w:tab/>
        <w:t>0,00</w:t>
        <w:br/>
        <w:t>Ügyleti kamat</w:t>
        <w:tab/>
        <w:t>39688,00</w:t>
        <w:br/>
        <w:t>Kezelési költség</w:t>
        <w:tab/>
        <w:t>3610,00</w:t>
        <w:br/>
        <w:t>Késedelmi kamat</w:t>
        <w:tab/>
        <w:t>0,00</w:t>
        <w:br/>
        <w:t>Záró egyenleg</w:t>
        <w:tab/>
        <w:t>214659,00</w:t>
        <w:br/>
        <w:t>Hátralék</w:t>
        <w:tab/>
        <w:t>0,00</w:t>
        <w:br/>
        <w:t>Lejárat</w:t>
        <w:tab/>
        <w:t>2023 jan.</w:t>
        <w:br/>
        <w:t>Törlesztési támogatás</w:t>
        <w:tab/>
        <w:t>40</w:t>
        <w:br/>
        <w:t>Ügyleti kamat %</w:t>
        <w:tab/>
        <w:t>35,25</w:t>
        <w:br/>
        <w:t>Kezelési költség %</w:t>
        <w:tab/>
        <w:t>5</w:t>
        <w:br/>
        <w:t>Késedelmi kamat %</w:t>
        <w:tab/>
        <w:t>15</w:t>
        <w:br/>
        <w:t>Törlesztés módja:</w:t>
        <w:tab/>
        <w:t>átutalás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2408"/>
        <w:gridCol w:w="992"/>
        <w:gridCol w:w="1701"/>
        <w:gridCol w:w="1865"/>
      </w:tblGrid>
      <w:tr>
        <w:trPr/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ennyisége (Ft)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dó nélküli egységá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ÁF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ÁFA mérték %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Érték ÁFA-val</w:t>
            </w:r>
          </w:p>
        </w:tc>
      </w:tr>
      <w:tr>
        <w:trPr/>
        <w:tc>
          <w:tcPr>
            <w:tcW w:w="19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00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gyi mentes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00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/>
        <w:t>Amennyiben Önnek hátralékos tartozása vagy késedelmi kamattartozása áll fenn, szíveskedjék azt mielőbb rendezni.</w:t>
      </w:r>
    </w:p>
    <w:p>
      <w:pPr>
        <w:pStyle w:val="Normal"/>
        <w:spacing w:before="480" w:after="360"/>
        <w:rPr/>
      </w:pPr>
      <w:r>
        <w:rPr/>
        <w:t>Budakácsa, 2002. január</w:t>
      </w:r>
    </w:p>
    <w:p>
      <w:pPr>
        <w:pStyle w:val="Normal"/>
        <w:spacing w:before="0" w:after="360"/>
        <w:ind w:left="3969" w:hanging="0"/>
        <w:jc w:val="center"/>
        <w:rPr>
          <w:b/>
          <w:b/>
          <w:caps/>
        </w:rPr>
      </w:pPr>
      <w:r>
        <w:rPr>
          <w:b/>
          <w:caps/>
        </w:rPr>
        <w:t>Az elszámolást kérjük megőrizni!</w:t>
      </w:r>
    </w:p>
    <w:p>
      <w:pPr>
        <w:pStyle w:val="Normal"/>
        <w:ind w:left="3969" w:hanging="0"/>
        <w:jc w:val="center"/>
        <w:rPr/>
      </w:pPr>
      <w:r>
        <w:rPr/>
        <w:t>Tisztelettel:</w:t>
      </w:r>
    </w:p>
    <w:p>
      <w:pPr>
        <w:pStyle w:val="Normal"/>
        <w:ind w:left="3969" w:hanging="0"/>
        <w:jc w:val="center"/>
        <w:rPr/>
      </w:pPr>
      <w:r>
        <w:rPr>
          <w:b/>
        </w:rPr>
        <w:t>Nagykamat Bank Rt. 2. sz. bankfiók</w:t>
        <w:br/>
      </w:r>
      <w:r>
        <w:rPr/>
        <w:t>1569 Budakácsa, Hitel u.2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zonosít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99610</wp:posOffset>
          </wp:positionH>
          <wp:positionV relativeFrom="paragraph">
            <wp:posOffset>154305</wp:posOffset>
          </wp:positionV>
          <wp:extent cx="910590" cy="8763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zámlaadó:</w:t>
      <w:br/>
    </w:r>
    <w:r>
      <w:rPr>
        <w:b/>
        <w:sz w:val="28"/>
      </w:rPr>
      <w:t>Nagykamat Bank Rt</w:t>
    </w:r>
    <w:r>
      <w:rPr>
        <w:sz w:val="28"/>
      </w:rPr>
      <w:br/>
      <w:t>1570 Budakácsa, Központ u.5.</w:t>
    </w:r>
  </w:p>
  <w:p>
    <w:pPr>
      <w:pStyle w:val="Normal"/>
      <w:pBdr>
        <w:bottom w:val="double" w:sz="4" w:space="6" w:color="000000"/>
      </w:pBdr>
      <w:spacing w:before="120" w:after="360"/>
      <w:rPr/>
    </w:pPr>
    <w:r>
      <w:rPr/>
      <w:t>Adóigazgatási szám: 66666666-6-66</w:t>
      <w:br/>
      <w:t>Számla sorszáma: 95.096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Bekezdsalapbettpusa">
    <w:name w:val="Bekezdés alap-betűtípusa"/>
    <w:qFormat/>
    <w:rPr/>
  </w:style>
  <w:style w:type="character" w:styleId="Programozi">
    <w:name w:val="programozói"/>
    <w:basedOn w:val="Bekezdsalapbettpusa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1:20:00Z</dcterms:created>
  <dc:creator/>
  <dc:description/>
  <dc:language>en-US</dc:language>
  <cp:lastModifiedBy>Szalayné Tahy Zsuzsa</cp:lastModifiedBy>
  <dcterms:modified xsi:type="dcterms:W3CDTF">2004-05-01T07:41:00Z</dcterms:modified>
  <cp:revision>6</cp:revision>
  <dc:subject/>
  <dc:title>Folyószámla-értesítő minta</dc:title>
</cp:coreProperties>
</file>