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6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Szövegszerkeszt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40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Kelt pite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7"/>
        <w:gridCol w:w="1337"/>
      </w:tblGrid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A repülő ékezetes betűket lecserélte. Amennyiben egy betűt egyszer vagy többször nem cserélt ki, 1 pontot kell levonni, két le nem cserélt karakter esetén 2 pontot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A vesszők előtt mindenhol szóközök szerepeltek, mindet javította. (Nem bontható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A pont előtti szóközöket törölte. (Nem bontható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Két kettőspont előtt a szóközt törölte. (Nem bontható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A ** karaktereket megfelelően helyettesítette – karakterrel vagy egyenletszerkesztővel –. Ha legalább az egyik helyen helyesen oldotta meg, 1 pont adható. Nem adható pont, ha például a „fél” vagy „0,5” jelölést használta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Oldalbeállítás helyes. Nem bonthat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A recept szövege TIMES NEW ROMAN betűtípusú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12 pontos betűkkel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Az állományban üres sor nincs. Nem bonthat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A cím („Kelt pite”) legyen 16 pontos betű méret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Vastagon szedett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ARIAL betűtípusú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Középre igazított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Utána 18 pontos térköz (másfél sor a szöveg szerint)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 xml:space="preserve">Az alcímek </w:t>
            </w:r>
            <w:r>
              <w:rPr>
                <w:rFonts w:cs="Arial" w:ascii="Arial" w:hAnsi="Arial"/>
              </w:rPr>
              <w:t>ARIAL</w:t>
            </w:r>
            <w:r>
              <w:rPr/>
              <w:t xml:space="preserve"> betűtípusúak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14 pontos méretűek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Vastagon szedettek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Dőlten szedettek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Előtte 12, utána 6 pontos térközök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Felsorolások a leírásnak megfelelően készültek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Számozások a leírásnak megfelelően készültek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A felsorolás és a számozás 1 cm-rel behúzott (csak akkor adható meg a pont, ha mindkét helyen jó a formázás)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A számozás bekezdései mindkét margóhoz igazítottak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A normál szöveg a balmargónál kezdődik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A lábjegyzetek szövege beszúrva. (Ha van lábjegyzet és a hozzátartozó szöveg helyes, akkor adható 1 pont. Ha a lábjegyzett számozott, akkor még 1 pont adható. 3 pont csak akkor adható, ha a megoldás teljes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Kép beszúrása (1 pont), méretezése (1 pont) és szövegmellé helyezése (1 pont)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„</w:t>
            </w:r>
            <w:r>
              <w:rPr>
                <w:i/>
              </w:rPr>
              <w:t>Jó étvágyat</w:t>
            </w:r>
            <w:r>
              <w:rPr/>
              <w:t>” szöveg megfelelő helyen jelenik meg (1 pont) speciális betűtípus (1 pont), hullámvonalban (1 pont). Lehet, de nem kell WordArt jellegű objektum beszúrása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po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Pontozási útmu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eleje">
    <w:name w:val="feladatelej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0:01:00Z</dcterms:created>
  <dc:creator/>
  <dc:description/>
  <dc:language>en-US</dc:language>
  <cp:lastModifiedBy>Szalayné Tahy Zsuzsa</cp:lastModifiedBy>
  <dcterms:modified xsi:type="dcterms:W3CDTF">2004-05-01T08:30:00Z</dcterms:modified>
  <cp:revision>6</cp:revision>
  <dc:subject/>
  <dc:title>Kelt pite</dc:title>
</cp:coreProperties>
</file>