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0"/>
        <w:gridCol w:w="1134"/>
        <w:gridCol w:w="1134"/>
        <w:gridCol w:w="5840"/>
      </w:tblGrid>
      <w:tr>
        <w:trPr/>
        <w:tc>
          <w:tcPr>
            <w:tcW w:w="5840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53490</wp:posOffset>
                      </wp:positionH>
                      <wp:positionV relativeFrom="margin">
                        <wp:posOffset>3057525</wp:posOffset>
                      </wp:positionV>
                      <wp:extent cx="1097280" cy="929640"/>
                      <wp:effectExtent l="16510" t="19685" r="16510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9295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pt,240.75pt" to="185.05pt,313.9pt" stroked="t" o:allowincell="f" style="position:absolute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96340</wp:posOffset>
                      </wp:positionH>
                      <wp:positionV relativeFrom="margin">
                        <wp:posOffset>3067050</wp:posOffset>
                      </wp:positionV>
                      <wp:extent cx="1116330" cy="920115"/>
                      <wp:effectExtent l="16510" t="19685" r="16510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16360" cy="920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pt,241.5pt" to="182.05pt,313.9pt" stroked="t" o:allowincell="f" style="position:absolute;flip:x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387465</wp:posOffset>
                      </wp:positionH>
                      <wp:positionV relativeFrom="margin">
                        <wp:posOffset>3086100</wp:posOffset>
                      </wp:positionV>
                      <wp:extent cx="1116330" cy="948690"/>
                      <wp:effectExtent l="16510" t="19685" r="16510" b="196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360" cy="948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2.95pt,243pt" to="590.8pt,317.65pt" stroked="t" o:allowincell="f" style="position:absolute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349365</wp:posOffset>
                      </wp:positionH>
                      <wp:positionV relativeFrom="margin">
                        <wp:posOffset>3086100</wp:posOffset>
                      </wp:positionV>
                      <wp:extent cx="1135380" cy="891540"/>
                      <wp:effectExtent l="15875" t="20320" r="15875" b="203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5440" cy="891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9.95pt,243pt" to="589.3pt,313.15pt" stroked="t" o:allowincell="f" style="position:absolute;flip:x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</w:rPr>
              <w:t>Tisztelt leendő ügyfelünk!</w:t>
            </w:r>
          </w:p>
          <w:p>
            <w:pPr>
              <w:pStyle w:val="Normal"/>
              <w:jc w:val="center"/>
              <w:rPr/>
            </w:pPr>
            <w:r>
              <w:rPr/>
              <w:t>A világon elsőként megnyitottuk a</w:t>
              <w:br/>
            </w:r>
            <w:r>
              <w:rPr>
                <w:b/>
                <w:sz w:val="28"/>
              </w:rPr>
              <w:t>középiskolások házi feladat megoldó irodáját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Vállalunk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Jegyzet 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üzet (jegyzet) kézi másolásá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ogalmazásír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Matematika, fizika, kémia feladatmegold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Gépel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Kiselőadáshoz anyaggyűjt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űvészi rajzok el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Éjszakai tananyag szuggerál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ananyagok megzenésítését a kívánt stílusban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Rádiótelefonos súgást</w:t>
              <w:br/>
              <w:t>(a vevőkészülék a megrendelő tulajdona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lang w:val="en-US"/>
              </w:rPr>
              <w:object w:dxaOrig="6325" w:dyaOrig="62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7pt;height:77.35pt" filled="f" o:ole="">
                  <v:imagedata r:id="rId3" o:title=""/>
                </v:shape>
                <o:OLEObject Type="Embed" ProgID="" ShapeID="ole_rId2" DrawAspect="Content" ObjectID="_1415682134" r:id="rId2"/>
              </w:objec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Nyitva tartás a nap 24 órájában</w:t>
            </w:r>
          </w:p>
          <w:p>
            <w:pPr>
              <w:pStyle w:val="Normal"/>
              <w:spacing w:before="240" w:after="0"/>
              <w:rPr/>
            </w:pPr>
            <w:r>
              <w:rPr/>
              <w:t>Áraink a megoldás idejétől függnek, kiszállással az utazási költséget triplán számítjuk fel.</w:t>
            </w:r>
          </w:p>
          <w:p>
            <w:pPr>
              <w:pStyle w:val="Normal"/>
              <w:spacing w:before="24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Cím: HáeFMo, 1010 Bp., Iskola u. 1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36"/>
              </w:rPr>
              <w:t></w:t>
            </w:r>
            <w:r>
              <w:rPr>
                <w:b/>
                <w:i/>
                <w:sz w:val="36"/>
              </w:rPr>
              <w:t>: 555-55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isztelt leendő ügyfelünk!</w:t>
            </w:r>
          </w:p>
          <w:p>
            <w:pPr>
              <w:pStyle w:val="Normal"/>
              <w:jc w:val="center"/>
              <w:rPr/>
            </w:pPr>
            <w:r>
              <w:rPr/>
              <w:t>A világon elsőként megnyitottuk a</w:t>
              <w:br/>
            </w:r>
            <w:r>
              <w:rPr>
                <w:b/>
                <w:sz w:val="28"/>
              </w:rPr>
              <w:t>középiskolások házi feladat megoldó irodáját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Vállalunk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Jegyzet 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üzet (jegyzet) kézi másolásá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ogalmazásír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Matematika, fizika, kémia feladatmegold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Gépel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Kiselőadáshoz anyaggyűjt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űvészi rajzok el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Éjszakai tananyag szuggerál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ananyagok megzenésítését a kívánt stílusban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Rádiótelefonos súgást</w:t>
              <w:br/>
              <w:t>(a vevőkészülék a megrendelő tulajdona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lang w:val="en-US"/>
              </w:rPr>
              <w:object w:dxaOrig="6325" w:dyaOrig="621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9pt;height:74.2pt" filled="f" o:ole="">
                  <v:imagedata r:id="rId5" o:title=""/>
                </v:shape>
                <o:OLEObject Type="Embed" ProgID="" ShapeID="ole_rId4" DrawAspect="Content" ObjectID="_663334922" r:id="rId4"/>
              </w:objec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Nyitva tartás a nap 24 órájában</w:t>
            </w:r>
          </w:p>
          <w:p>
            <w:pPr>
              <w:pStyle w:val="Normal"/>
              <w:spacing w:before="240" w:after="0"/>
              <w:rPr/>
            </w:pPr>
            <w:r>
              <w:rPr/>
              <w:t>Áraink a megoldás idejétől függnek, kiszállással az utazási költséget triplán számítjuk fel.</w:t>
            </w:r>
          </w:p>
          <w:p>
            <w:pPr>
              <w:pStyle w:val="Normal"/>
              <w:spacing w:before="24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Cím: HáeFMo, 1010 Bp., Iskola u. 1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36"/>
              </w:rPr>
              <w:t></w:t>
            </w:r>
            <w:r>
              <w:rPr>
                <w:b/>
                <w:i/>
                <w:sz w:val="36"/>
              </w:rPr>
              <w:t>: 555-5555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spacing w:before="0" w:after="240"/>
        <w:rPr>
          <w:b/>
          <w:b/>
          <w:i/>
          <w:i/>
          <w:sz w:val="28"/>
        </w:rPr>
      </w:pPr>
      <w:r>
        <w:rPr>
          <w:b/>
          <w:i/>
          <w:sz w:val="28"/>
        </w:rPr>
        <w:t>Tisztelt leendő ügyfelünk!</w:t>
      </w:r>
    </w:p>
    <w:p>
      <w:pPr>
        <w:pStyle w:val="Normal"/>
        <w:jc w:val="center"/>
        <w:rPr/>
      </w:pPr>
      <w:r>
        <w:rPr/>
        <w:t>A világon elsőként megnyitottuk a</w:t>
        <w:br/>
      </w:r>
      <w:r>
        <w:rPr>
          <w:b/>
          <w:sz w:val="28"/>
        </w:rPr>
        <w:t>középiskolások házi feladat megoldó irodáját</w:t>
      </w:r>
      <w:r>
        <w:rPr>
          <w:sz w:val="28"/>
        </w:rPr>
        <w:t>.</w:t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  <w:t>Vállalunk: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0"/>
        </w:rPr>
        <w:t>Jegyzet készítésé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Füzet (jegyzet) kézi másolásá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Fogalmazásírást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0"/>
        </w:rPr>
        <w:t>Matematika, fizika, kémia feladatmegoldás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Gépelés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Kiselőadáshoz anyaggyűjtés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Művészi rajzok elkészítésé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Éjszakai tananyag szuggerálás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Tananyagok megzenésítését a kívánt stílusban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0"/>
        </w:rPr>
        <w:t>Rádiótelefonos súgást</w:t>
        <w:br/>
        <w:t>(a vevőkészülék a megrendelő tulajdona)</w:t>
      </w:r>
    </w:p>
    <w:p>
      <w:pPr>
        <w:pStyle w:val="Normal"/>
        <w:spacing w:before="240" w:after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289685</wp:posOffset>
                </wp:positionH>
                <wp:positionV relativeFrom="margin">
                  <wp:posOffset>2977515</wp:posOffset>
                </wp:positionV>
                <wp:extent cx="1049655" cy="992505"/>
                <wp:effectExtent l="17780" t="19050" r="1778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99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234.45pt" to="184.15pt,312.55pt" stroked="t" o:allowincell="f" style="position:absolute;mso-position-horizontal-relative:margin;mso-position-vertical-relative:margin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270000</wp:posOffset>
                </wp:positionH>
                <wp:positionV relativeFrom="margin">
                  <wp:posOffset>2948940</wp:posOffset>
                </wp:positionV>
                <wp:extent cx="1087755" cy="992505"/>
                <wp:effectExtent l="17145" t="19050" r="1714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920" cy="99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232.2pt" to="185.6pt,310.3pt" stroked="t" o:allowincell="f" style="position:absolute;flip:x;mso-position-horizontal-relative:margin;mso-position-vertical-relative:margin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w:object w:dxaOrig="6325" w:dyaOrig="62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15pt;height:75.75pt" filled="f" o:ole="">
            <v:imagedata r:id="rId7" o:title=""/>
          </v:shape>
          <o:OLEObject Type="Embed" ProgID="" ShapeID="ole_rId6" DrawAspect="Content" ObjectID="_587114587" r:id="rId6"/>
        </w:object>
      </w:r>
    </w:p>
    <w:p>
      <w:pPr>
        <w:pStyle w:val="Normal"/>
        <w:spacing w:before="120" w:after="0"/>
        <w:rPr/>
      </w:pPr>
      <w:r>
        <w:rPr>
          <w:b/>
          <w:i/>
          <w:sz w:val="36"/>
        </w:rPr>
        <w:t>Nyitva tartás a nap 24 órájában</w:t>
      </w:r>
    </w:p>
    <w:p>
      <w:pPr>
        <w:pStyle w:val="Normal"/>
        <w:spacing w:before="240" w:after="0"/>
        <w:rPr/>
      </w:pPr>
      <w:r>
        <w:rPr/>
        <w:t>Áraink a megoldás idejétől függnek, kiszállással az utazási költséget triplán számítjuk fel.</w:t>
      </w:r>
    </w:p>
    <w:p>
      <w:pPr>
        <w:pStyle w:val="Normal"/>
        <w:spacing w:before="24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Cím: HáeFMo, 1010 Bp., Iskola u. 1.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i/>
          <w:sz w:val="36"/>
        </w:rPr>
        <w:t></w:t>
      </w:r>
      <w:r>
        <w:rPr>
          <w:b/>
          <w:i/>
          <w:sz w:val="36"/>
        </w:rPr>
        <w:t>: 555-5555</w:t>
      </w:r>
    </w:p>
    <w:p>
      <w:pPr>
        <w:pStyle w:val="Normal"/>
        <w:spacing w:before="0" w:after="240"/>
        <w:rPr>
          <w:b/>
          <w:b/>
          <w:i/>
          <w:i/>
          <w:sz w:val="28"/>
        </w:rPr>
      </w:pPr>
      <w:r>
        <w:br w:type="column"/>
      </w:r>
      <w:r>
        <w:rPr>
          <w:b/>
          <w:i/>
          <w:sz w:val="28"/>
        </w:rPr>
        <w:t>Tisztelt leendő ügyfelünk!</w:t>
      </w:r>
    </w:p>
    <w:p>
      <w:pPr>
        <w:pStyle w:val="Normal"/>
        <w:jc w:val="center"/>
        <w:rPr/>
      </w:pPr>
      <w:r>
        <w:rPr/>
        <w:t>A világon elsőként megnyitottuk a</w:t>
        <w:br/>
      </w:r>
      <w:r>
        <w:rPr>
          <w:b/>
          <w:sz w:val="28"/>
        </w:rPr>
        <w:t>középiskolások házi feladat megoldó irodáját</w:t>
      </w:r>
      <w:r>
        <w:rPr>
          <w:sz w:val="28"/>
        </w:rPr>
        <w:t>.</w:t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  <w:t>Vállalunk: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0"/>
        </w:rPr>
        <w:t>Jegyzet készítésé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Füzet (jegyzet) kézi másolásá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Fogalmazásírást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0"/>
        </w:rPr>
        <w:t>Matematika, fizika, kémia feladat megoldásá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Gépelés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Kiselőadáshoz anyaggyűjtés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Művészi rajzok elkészítésé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Éjszakai tananyag szuggerálás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Tananyagok megzenésítését a kívánt stílusban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0"/>
        </w:rPr>
        <w:t>Rádiótelefonos súgást</w:t>
        <w:br/>
        <w:t>(a vevőkészülék a megrendelő tulajdona)</w:t>
      </w:r>
    </w:p>
    <w:p>
      <w:pPr>
        <w:pStyle w:val="Normal"/>
        <w:spacing w:before="240" w:after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381750</wp:posOffset>
                </wp:positionH>
                <wp:positionV relativeFrom="margin">
                  <wp:posOffset>2967990</wp:posOffset>
                </wp:positionV>
                <wp:extent cx="1116330" cy="1011555"/>
                <wp:effectExtent l="17145" t="19050" r="1714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011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5pt,233.7pt" to="590.35pt,313.3pt" stroked="t" o:allowincell="f" style="position:absolute;mso-position-horizontal-relative:margin;mso-position-vertical-relative:margin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391275</wp:posOffset>
                </wp:positionH>
                <wp:positionV relativeFrom="margin">
                  <wp:posOffset>2958465</wp:posOffset>
                </wp:positionV>
                <wp:extent cx="1116330" cy="1021080"/>
                <wp:effectExtent l="17145" t="19050" r="1714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360" cy="1020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25pt,232.95pt" to="591.1pt,313.3pt" stroked="t" o:allowincell="f" style="position:absolute;flip:x;mso-position-horizontal-relative:margin;mso-position-vertical-relative:margin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w:object w:dxaOrig="6325" w:dyaOrig="62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9.35pt;height:77.95pt" filled="f" o:ole="">
            <v:imagedata r:id="rId9" o:title=""/>
          </v:shape>
          <o:OLEObject Type="Embed" ProgID="" ShapeID="ole_rId8" DrawAspect="Content" ObjectID="_336904166" r:id="rId8"/>
        </w:object>
      </w:r>
    </w:p>
    <w:p>
      <w:pPr>
        <w:pStyle w:val="Normal"/>
        <w:spacing w:before="12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Nyitva tartás a nap 24 órájában</w:t>
      </w:r>
    </w:p>
    <w:p>
      <w:pPr>
        <w:pStyle w:val="Normal"/>
        <w:spacing w:before="240" w:after="0"/>
        <w:rPr/>
      </w:pPr>
      <w:r>
        <w:rPr/>
        <w:t>Áraink a megoldás idejétől függnek, kiszállással az utazási költséget triplán számítjuk fel.</w:t>
      </w:r>
    </w:p>
    <w:p>
      <w:pPr>
        <w:pStyle w:val="Normal"/>
        <w:spacing w:before="24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Cím: HáeFMo, 1010 Bp., Iskola u. 1.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i/>
          <w:sz w:val="36"/>
        </w:rPr>
        <w:t></w:t>
      </w:r>
      <w:r>
        <w:rPr>
          <w:b/>
          <w:i/>
          <w:sz w:val="36"/>
        </w:rPr>
        <w:t>: 555-5555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"/>
      <w:lvlJc w:val="left"/>
      <w:pPr>
        <w:tabs>
          <w:tab w:val="num" w:pos="360"/>
        </w:tabs>
        <w:ind w:left="113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">
    <w:name w:val="feladat"/>
    <w:basedOn w:val="Normal"/>
    <w:next w:val="Normal"/>
    <w:qFormat/>
    <w:pPr>
      <w:tabs>
        <w:tab w:val="clear" w:pos="709"/>
        <w:tab w:val="right" w:pos="540" w:leader="none"/>
      </w:tabs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</w:pPr>
    <w:rPr>
      <w:b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21:26:00Z</dcterms:created>
  <dc:creator>Szalayné Tahy Zsuzsa</dc:creator>
  <dc:description/>
  <dc:language>en-US</dc:language>
  <cp:lastModifiedBy>Szalayné Tahy Zsuzsa</cp:lastModifiedBy>
  <dcterms:modified xsi:type="dcterms:W3CDTF">2002-12-28T19:42:00Z</dcterms:modified>
  <cp:revision>3</cp:revision>
  <dc:subject/>
  <dc:title>Tisztelt leendő ügyfelünk!</dc:title>
</cp:coreProperties>
</file>