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0"/>
        <w:gridCol w:w="1134"/>
        <w:gridCol w:w="1134"/>
        <w:gridCol w:w="5840"/>
      </w:tblGrid>
      <w:tr>
        <w:trPr/>
        <w:tc>
          <w:tcPr>
            <w:tcW w:w="5840" w:type="dxa"/>
            <w:tcBorders/>
          </w:tcPr>
          <w:p>
            <w:pPr>
              <w:pStyle w:val="Normal"/>
              <w:spacing w:before="0" w:after="240"/>
              <w:rPr>
                <w:b/>
                <w:b/>
                <w:i/>
                <w:i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329690</wp:posOffset>
                      </wp:positionH>
                      <wp:positionV relativeFrom="margin">
                        <wp:posOffset>3000375</wp:posOffset>
                      </wp:positionV>
                      <wp:extent cx="925830" cy="939165"/>
                      <wp:effectExtent l="18415" t="18415" r="18415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920" cy="93924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7pt,236.25pt" to="177.55pt,310.15pt" stroked="t" o:allowincell="f" style="position:absolute;mso-position-horizontal-relative:margin;mso-position-vertic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282065</wp:posOffset>
                      </wp:positionH>
                      <wp:positionV relativeFrom="margin">
                        <wp:posOffset>3019425</wp:posOffset>
                      </wp:positionV>
                      <wp:extent cx="1059180" cy="901065"/>
                      <wp:effectExtent l="16510" t="19685" r="16510" b="196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59120" cy="90108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95pt,237.75pt" to="184.3pt,308.65pt" stroked="t" o:allowincell="f" style="position:absolute;flip:x;mso-position-horizontal-relative:margin;mso-position-vertic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454140</wp:posOffset>
                      </wp:positionH>
                      <wp:positionV relativeFrom="margin">
                        <wp:posOffset>3048000</wp:posOffset>
                      </wp:positionV>
                      <wp:extent cx="973455" cy="891540"/>
                      <wp:effectExtent l="17780" t="19050" r="1778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3440" cy="8917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8.2pt,240pt" to="584.8pt,310.15pt" stroked="t" o:allowincell="f" style="position:absolute;mso-position-horizontal-relative:margin;mso-position-vertic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473190</wp:posOffset>
                      </wp:positionH>
                      <wp:positionV relativeFrom="margin">
                        <wp:posOffset>3028950</wp:posOffset>
                      </wp:positionV>
                      <wp:extent cx="1021080" cy="920115"/>
                      <wp:effectExtent l="17145" t="19050" r="17145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0960" cy="9201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9.7pt,238.5pt" to="590.05pt,310.9pt" stroked="t" o:allowincell="f" style="position:absolute;flip:x;mso-position-horizontal-relative:margin;mso-position-vertic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8"/>
              </w:rPr>
              <w:t>Tisztelt leendő ügyfelünk!</w:t>
            </w:r>
          </w:p>
          <w:p>
            <w:pPr>
              <w:pStyle w:val="Normal"/>
              <w:jc w:val="center"/>
              <w:rPr/>
            </w:pPr>
            <w:r>
              <w:rPr/>
              <w:t>A világon elsőként megnyitottuk a</w:t>
              <w:br/>
            </w:r>
            <w:r>
              <w:rPr>
                <w:b/>
                <w:sz w:val="28"/>
              </w:rPr>
              <w:t>középiskolások házi feladat megoldó irodáját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Vállalunk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 w:val="20"/>
              </w:rPr>
              <w:t>Jegyzet készítésé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Füzet (jegyzet) kézi másolásá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Fogalmazásírá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 w:val="20"/>
              </w:rPr>
              <w:t>Matematika, fizika, kémia feladatmegoldá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Gépelé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Kiselőadáshoz anyaggyűjté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Művészi rajzok elkészítésé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Éjszakai tananyag szuggerálá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Tananyagok megzenésítését a kívánt stílusban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 w:val="20"/>
              </w:rPr>
              <w:t>Rádiótelefonos súgást</w:t>
              <w:br/>
              <w:t>(a vevőkészülék a megrendelő tulajdona)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lang w:val="en-US"/>
              </w:rPr>
              <w:object w:dxaOrig="6325" w:dyaOrig="621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3pt;height:73pt" filled="f" o:ole="">
                  <v:imagedata r:id="rId3" o:title=""/>
                </v:shape>
                <o:OLEObject Type="Embed" ProgID="" ShapeID="ole_rId2" DrawAspect="Content" ObjectID="_1758134653" r:id="rId2"/>
              </w:objec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Nyitva tartás a nap 24 órájában</w:t>
            </w:r>
          </w:p>
          <w:p>
            <w:pPr>
              <w:pStyle w:val="Normal"/>
              <w:spacing w:before="240" w:after="0"/>
              <w:rPr/>
            </w:pPr>
            <w:r>
              <w:rPr/>
              <w:t>Áraink a megoldás idejétől függnek, kiszállással az utazási költséget triplán számítjuk fel.</w:t>
            </w:r>
          </w:p>
          <w:p>
            <w:pPr>
              <w:pStyle w:val="Normal"/>
              <w:spacing w:before="240" w:after="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 xml:space="preserve">Cím: HáeFMo, 1010 Bp., Iskola u. 1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rFonts w:eastAsia="Wingdings" w:cs="Wingdings" w:ascii="Wingdings" w:hAnsi="Wingdings"/>
                <w:b/>
                <w:i/>
                <w:sz w:val="36"/>
              </w:rPr>
              <w:t></w:t>
            </w:r>
            <w:r>
              <w:rPr>
                <w:b/>
                <w:i/>
                <w:sz w:val="36"/>
              </w:rPr>
              <w:t>: 555-555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before="0" w:after="24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Tisztelt leendő ügyfelünk!</w:t>
            </w:r>
          </w:p>
          <w:p>
            <w:pPr>
              <w:pStyle w:val="Normal"/>
              <w:jc w:val="center"/>
              <w:rPr/>
            </w:pPr>
            <w:r>
              <w:rPr/>
              <w:t>A világon elsőként megnyitottuk a</w:t>
              <w:br/>
            </w:r>
            <w:r>
              <w:rPr>
                <w:b/>
                <w:sz w:val="28"/>
              </w:rPr>
              <w:t>középiskolások házi feladat megoldó irodáját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Vállalunk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 w:val="20"/>
              </w:rPr>
              <w:t>Jegyzet készítésé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Füzet (jegyzet) kézi másolásá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Fogalmazásírá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 w:val="20"/>
              </w:rPr>
              <w:t>Matematika, fizika, kémia feladatmegoldá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Gépelé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Kiselőadáshoz anyaggyűjté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Művészi rajzok elkészítésé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Éjszakai tananyag szuggerálá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Tananyagok megzenésítését a kívánt stílusban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 w:val="20"/>
              </w:rPr>
              <w:t>Rádiótelefonos súgást</w:t>
              <w:br/>
              <w:t>(a vevőkészülék a megrendelő tulajdona)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lang w:val="en-US"/>
              </w:rPr>
              <w:object w:dxaOrig="6325" w:dyaOrig="621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6.2pt;height:74.85pt" filled="f" o:ole="">
                  <v:imagedata r:id="rId5" o:title=""/>
                </v:shape>
                <o:OLEObject Type="Embed" ProgID="" ShapeID="ole_rId4" DrawAspect="Content" ObjectID="_772900966" r:id="rId4"/>
              </w:objec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Nyitva tartás a nap 24 órájában</w:t>
            </w:r>
          </w:p>
          <w:p>
            <w:pPr>
              <w:pStyle w:val="Normal"/>
              <w:spacing w:before="240" w:after="0"/>
              <w:rPr/>
            </w:pPr>
            <w:r>
              <w:rPr/>
              <w:t>Áraink a megoldás idejétől függnek, kiszállással az utazási költséget triplán számítjuk fel.</w:t>
            </w:r>
          </w:p>
          <w:p>
            <w:pPr>
              <w:pStyle w:val="Normal"/>
              <w:spacing w:before="240" w:after="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 xml:space="preserve">Cím: HáeFMo, 1010 Bp., Iskola u. 1. 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28"/>
              </w:rPr>
            </w:pPr>
            <w:r>
              <w:rPr>
                <w:rFonts w:eastAsia="Wingdings" w:cs="Wingdings" w:ascii="Wingdings" w:hAnsi="Wingdings"/>
                <w:b/>
                <w:i/>
                <w:sz w:val="36"/>
              </w:rPr>
              <w:t></w:t>
            </w:r>
            <w:r>
              <w:rPr>
                <w:b/>
                <w:i/>
                <w:sz w:val="36"/>
              </w:rPr>
              <w:t>: 555-555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"/>
      <w:lvlJc w:val="left"/>
      <w:pPr>
        <w:tabs>
          <w:tab w:val="num" w:pos="360"/>
        </w:tabs>
        <w:ind w:left="113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adat">
    <w:name w:val="feladat"/>
    <w:basedOn w:val="Normal"/>
    <w:next w:val="Normal"/>
    <w:qFormat/>
    <w:pPr>
      <w:tabs>
        <w:tab w:val="clear" w:pos="709"/>
        <w:tab w:val="right" w:pos="540" w:leader="none"/>
      </w:tabs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</w:pPr>
    <w:rPr>
      <w:b/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2:53:00Z</dcterms:created>
  <dc:creator>Szalayné Tahy Zsuzsa</dc:creator>
  <dc:description/>
  <dc:language>en-US</dc:language>
  <cp:lastModifiedBy>Szalay Sándor</cp:lastModifiedBy>
  <dcterms:modified xsi:type="dcterms:W3CDTF">2002-12-28T20:25:00Z</dcterms:modified>
  <cp:revision>8</cp:revision>
  <dc:subject/>
  <dc:title>Tisztelt leendő ügyfelünk!</dc:title>
</cp:coreProperties>
</file>