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Érettségi gyakorlati feladatsor</w:t>
        <w:br/>
        <w:t>közismereti középszintű informatikából</w:t>
        <w:br/>
        <w:t>„C”</w:t>
      </w:r>
    </w:p>
    <w:p>
      <w:pPr>
        <w:pStyle w:val="Heading2"/>
        <w:rPr/>
      </w:pPr>
      <w:r>
        <w:rPr/>
        <w:t>1. HaeF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/>
      </w:pPr>
      <w:r>
        <w:rPr/>
        <w:t xml:space="preserve">Másolja a </w:t>
      </w:r>
      <w:r>
        <w:rPr>
          <w:b/>
          <w:bCs/>
        </w:rPr>
        <w:t>f1.txt</w:t>
      </w:r>
      <w:r>
        <w:rPr/>
        <w:t xml:space="preserve"> fájlban található szöveget fejlett szövegszerkesztőbe, javítsa ki a helyesírási hibákat és formázza a szöveget a minta alapján!</w:t>
      </w:r>
    </w:p>
    <w:p>
      <w:pPr>
        <w:pStyle w:val="TextBodyIndent"/>
        <w:rPr/>
      </w:pPr>
      <w:r>
        <w:rPr/>
        <w:t>A betűtípus végig Times New Roman, legnagyobb betűméret (Nyitva, cím) 18 pont, legkisebb (felsorolás) 10 pont; legnagyobb térköz 12 pont, új bekezdés csak a kép miatt kell, két helyen kell sortörés.</w:t>
      </w:r>
    </w:p>
    <w:p>
      <w:pPr>
        <w:pStyle w:val="TextBodyIndent"/>
        <w:rPr/>
      </w:pPr>
      <w:r>
        <w:rPr/>
        <w:t>Az oldal fektetett beállítása mellett a margók 2,5 cm-esek, hasábos megoldás esetén a hasábok közti térköz 4 cm, táblázatos megoldás esetén az oszlopszélességek: 10,3; 2; 2; 10,3 cm-esek.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/>
      </w:pPr>
      <w:r>
        <w:rPr/>
        <w:t>A telefon szimbólum és a kép helyettesíthető hasonló témájúval, a szövegszerkesztőhöz mellékelt készletből válassza ki!</w:t>
      </w:r>
    </w:p>
    <w:p>
      <w:pPr>
        <w:pStyle w:val="Heading2"/>
        <w:rPr/>
      </w:pPr>
      <w:r>
        <w:rPr/>
        <w:t>2. Felmérő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/>
        <w:t xml:space="preserve">Készítsen táblázatot, </w:t>
      </w:r>
      <w:r>
        <w:rPr>
          <w:b/>
          <w:bCs/>
        </w:rPr>
        <w:t>f2</w:t>
      </w:r>
      <w:r>
        <w:rPr/>
        <w:t xml:space="preserve"> néven, mellyel az informatika felvételi eredményét lehet kiértékelni! A felvételizők: Vincs Eszter, Bitje Imre, Cont Roland, Turbó Paszkál, Print Ernő, Mod Emma, Del Etele. Az egyes feladatokra kapható pontok sorban: 10; 25; 25; 10; 10, illetve az elméletre 20 pont.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/>
        <w:t>Az elért pontszámokat még nem tudjuk, ezért tetszés szerint töltse ki a táblázatot!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/>
        <w:t>Számítsa ki, a maximálisan elérhető pontszámot, és hogy a tanulók mennyit értek el!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/>
        <w:t>A felvételizők 60 ponttól felvételt nyernek. Írja a pontszámok mellé függvénnyel, hogy a felvételiző „megfelel”, vagy „elutasítva”!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/>
        <w:t>A tesztet feladatonként is szeretnénk kiértékelni. Ehhez számítsa ki, átlagosan hány pontot értek el a vizsgázók az egyes feladatokban! Az eredményt két tizedesjegy pontossággal jelenítse meg!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/>
        <w:t>Adja meg – ugyancsak két tizedesjegy pontossággal – az átlagértéket külön a felvettekre is!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/>
        <w:t>Számítsa ki mindkét átlagtípusra, hogy az eredmény hány százaléka az elérhető pontszámnak! A megjelenítés százalékformátumú legyen!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/>
        <w:t>Készítsen szemléletes diagramot a százalékban megadott eredményekről, mely megmutatja az egyes feladatok egymáshoz viszonyított sikerességét, valamint a felvettek és összes felvételiző átlaga közti eltérést!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Formázza a táblázatot!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/>
        <w:t>Az első sorban kiemelve, az adatok között középen szerepeljen: „</w:t>
      </w:r>
      <w:r>
        <w:rPr>
          <w:i/>
          <w:iCs/>
        </w:rPr>
        <w:t>Informatika felvételi teszt</w:t>
      </w:r>
      <w:r>
        <w:rPr/>
        <w:t>”!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/>
        <w:t>A táblázat adatai legyenek bekeretezve, az oszlopfeliratok kiemelve!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/>
        <w:t>Az adatok legyenek névsorba rendezve!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/>
        <w:t>A diagram feliratai értelmesek, olvashatóak legyenek, a tengelyek mentén jelenjenek meg!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/>
        <w:t>A százalék adatok világossárga alapon, sötétebb sárga keretben bordó színnel szerepeljenek!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pacing w:val="-4"/>
        </w:rPr>
      </w:pPr>
      <w:r>
        <w:rPr/>
        <w:t>Az adatokat, a számításokat és a diagramot úgy helyezze el, hogy mindezek nyomtatáskor egy oldalra elférjenek! (Az oldal lehet fekvő is.)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pacing w:val="-4"/>
        </w:rPr>
      </w:pPr>
      <w:r>
        <w:rPr>
          <w:spacing w:val="-4"/>
        </w:rPr>
        <w:t>Írja be munkája fejlécébe balra a dátumot, középre az iskola nevét, jobbra saját nevét és osztályát!</w:t>
      </w:r>
    </w:p>
    <w:p>
      <w:pPr>
        <w:pStyle w:val="Heading2"/>
        <w:rPr/>
      </w:pPr>
      <w:r>
        <w:rPr/>
        <w:t>3. HáeFMo forgalma</w:t>
      </w:r>
    </w:p>
    <w:p>
      <w:pPr>
        <w:pStyle w:val="Normal"/>
        <w:ind w:left="357" w:hanging="0"/>
        <w:jc w:val="both"/>
        <w:rPr/>
      </w:pPr>
      <w:r>
        <w:rPr/>
        <w:t>A HáeFMo Kft adatbázisban szeretné rögzíteni forgalmát, melyből később kiderül, hogy milyen tevékenységre van nagy igény, milyen tantárgyakból, melyik évfolyam diákjai kérnek segítséget, ki, mennyit dolgozik. A munkatársak: történelem-magyar: Történ Elemér, matematika-informatika: Számta Nóra, biológia-kémia: Alky Mia, fizika-földrajz: Bojl Mario, angol: Veszt Endre. A tevékenységeket az első feladat szövege tartalmazza. A hozzájuk fordulók anonimitását biztosítandó, csak egy jeligét kérnek tőlük, a tantárgy megnevezését, valamint a korukat és azt, hogy melyik osztályba, milyen típusú iskolába (általános, 6 évfolyamos középiskola, szakközépiskola…) járnak. A feladat megnevezéséből két dolognak kell kiderülnie: mi a téma és milyen típusú segítség kell. A megrendelés dátumát is beírják, valamint azt, hogy sikerült-e segíteni a segítségkérőnek. Minden egyes megrendelésnek egyedi sorszáma van. Az első kérés 2003. április 1-jén „mivanma” jeligéjű 15 éves, 6. osztályos általános iskolástól jött, akinek történelemből kellett egy egyoldalas fogalmazást írnia, amelyet Történ Elemér sikeresen megoldott.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/>
        <w:t xml:space="preserve">Készítse el a fentiek alapján az adatbázist és mentse </w:t>
      </w:r>
      <w:r>
        <w:rPr>
          <w:b/>
          <w:bCs/>
        </w:rPr>
        <w:t>f4</w:t>
      </w:r>
      <w:r>
        <w:rPr/>
        <w:t xml:space="preserve"> néven! Az adattábla készítésénél ügyeljen a megfelelő típusok kiválasztására, és állítson be kulcsot is!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/>
        <w:t>Töltse fel az adatbázist 5 adatsorral, melyből az első a fent megadott!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/>
        <w:t>Készítsen lekérdezést „</w:t>
      </w:r>
      <w:r>
        <w:rPr>
          <w:i/>
        </w:rPr>
        <w:t>megoszlas</w:t>
      </w:r>
      <w:r>
        <w:rPr/>
        <w:t>” néven, mely megmutatja, hogy egy-egy tantárgyból, azon belül évfolyamonként hány kérés érkezett!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/>
        <w:t>Készítsen lekérdezést „</w:t>
      </w:r>
      <w:r>
        <w:rPr>
          <w:i/>
        </w:rPr>
        <w:t>sikertelen</w:t>
      </w:r>
      <w:r>
        <w:rPr/>
        <w:t>” néven, mely munkatársak szerint megadja a nem megoldott esetek számát!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/>
        <w:t>Készítsen egyszerű beviteli űrlapot az adatok beviteléhez! Az űrlapon a mezőneveket helyettesítse a várt adatokra utaló köznapi kifejezésekkel! (Például: „</w:t>
      </w:r>
      <w:r>
        <w:rPr>
          <w:i/>
          <w:iCs/>
        </w:rPr>
        <w:t>tant</w:t>
      </w:r>
      <w:r>
        <w:rPr/>
        <w:t>” helyett „</w:t>
      </w:r>
      <w:r>
        <w:rPr>
          <w:i/>
          <w:iCs/>
        </w:rPr>
        <w:t>tantárgy:</w:t>
      </w:r>
      <w:r>
        <w:rPr/>
        <w:t>”)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/>
        <w:t xml:space="preserve">Készítsen a lekérdezésekhez egyszerű jelentést a lekérdezéssel azonos néven! A </w:t>
      </w:r>
      <w:r>
        <w:rPr>
          <w:i/>
        </w:rPr>
        <w:t>megoszlas</w:t>
      </w:r>
      <w:r>
        <w:rPr/>
        <w:t xml:space="preserve"> jelentésben tantárgyak szerint növekvő rendben, csoportosítva szerepeljenek az adatok, míg a „</w:t>
      </w:r>
      <w:r>
        <w:rPr>
          <w:i/>
        </w:rPr>
        <w:t>sikertelen</w:t>
      </w:r>
      <w:r>
        <w:rPr/>
        <w:t>” jelentés a sikertelen munkák száma alapján legyen csökkenő sorrendben!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/>
        <w:t>Mindkét jelentés fejlécébe írja be saját adatait: nevét, iskolája nevét, a vizsga dátumát!</w:t>
      </w:r>
    </w:p>
    <w:p>
      <w:pPr>
        <w:pStyle w:val="Heading2"/>
        <w:rPr/>
      </w:pPr>
      <w:r>
        <w:rPr/>
        <w:t>4. Képek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/>
        <w:t>Rajzoljon táncospárt 12×9 cm-es méretben! (Nem kell művészi ábra, csak felismerhető legyen. Lehet geometriai alakzatok illesztésével is.)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/>
        <w:t>Rajzoljon virágfüzért 2×5 cm-es méretben! A háttérszín legyen transzparens!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/>
        <w:t xml:space="preserve">Mindkét képet mentse gif formátumban </w:t>
      </w:r>
      <w:r>
        <w:rPr>
          <w:b/>
          <w:bCs/>
        </w:rPr>
        <w:t>f5s</w:t>
      </w:r>
      <w:r>
        <w:rPr/>
        <w:t xml:space="preserve"> (táncos) és </w:t>
      </w:r>
      <w:r>
        <w:rPr>
          <w:b/>
          <w:bCs/>
        </w:rPr>
        <w:t>f5b</w:t>
      </w:r>
      <w:r>
        <w:rPr/>
        <w:t xml:space="preserve"> (virág) néven könyvtárába!</w:t>
      </w:r>
    </w:p>
    <w:p>
      <w:pPr>
        <w:pStyle w:val="Heading2"/>
        <w:rPr/>
      </w:pPr>
      <w:r>
        <w:rPr/>
        <w:t>5. Osztályom</w:t>
      </w:r>
    </w:p>
    <w:p>
      <w:pPr>
        <w:pStyle w:val="Normal"/>
        <w:spacing w:before="60" w:after="0"/>
        <w:jc w:val="both"/>
        <w:rPr/>
      </w:pPr>
      <w:r>
        <w:rPr/>
        <w:t>Készítsen weblapokat, melyen bemutatja osztálya idei életét!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/>
        <w:t>Ehhez használja fel az előző feladatban készített képeket!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/>
        <w:t xml:space="preserve">Az </w:t>
      </w:r>
      <w:r>
        <w:rPr>
          <w:b/>
          <w:bCs/>
        </w:rPr>
        <w:t>index</w:t>
      </w:r>
      <w:r>
        <w:rPr/>
        <w:t xml:space="preserve"> oldal tartalmazza az osztály megnevezését, az eseményeket – felsorolásként, és a készítő adatait!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/>
        <w:t>Erről az oldalról lehessen átugrani két másik lapra, ahol a szalagavató, illetve a ballagás rövid leírása, valamint a középre igazított kép található!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/>
        <w:t>Innen a „</w:t>
      </w:r>
      <w:r>
        <w:rPr>
          <w:i/>
        </w:rPr>
        <w:t>vissza</w:t>
      </w:r>
      <w:r>
        <w:rPr/>
        <w:t xml:space="preserve">” feliraton lehessen az </w:t>
      </w:r>
      <w:r>
        <w:rPr>
          <w:b/>
          <w:bCs/>
        </w:rPr>
        <w:t>index</w:t>
      </w:r>
      <w:r>
        <w:rPr/>
        <w:t xml:space="preserve"> oldalra jutni!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/>
        <w:t>A weblapoknak legyen különböző, de egyszínű háttere, az alkalmazott betűszínek ehhez igazodjanak!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/>
        <w:t>Minden weboldalnak legyen címe (title), valamint cím felirata, megfelelő stílussal formázva!</w:t>
      </w:r>
    </w:p>
    <w:sectPr>
      <w:type w:val="nextPage"/>
      <w:pgSz w:w="11906" w:h="16838"/>
      <w:pgMar w:left="1247" w:right="1247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right"/>
      <w:pPr>
        <w:tabs>
          <w:tab w:val="num" w:pos="0"/>
        </w:tabs>
        <w:ind w:left="0" w:hanging="0"/>
      </w:pPr>
    </w:lvl>
    <w:lvl w:ilvl="1">
      <w:start w:val="1"/>
      <w:numFmt w:val="decimal"/>
      <w:lvlText w:val="%2. "/>
      <w:lvlJc w:val="left"/>
      <w:pPr>
        <w:tabs>
          <w:tab w:val="num" w:pos="284"/>
        </w:tabs>
        <w:ind w:left="284" w:hanging="284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1004" w:hanging="72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1724" w:hanging="72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20"/>
        </w:tabs>
        <w:ind w:left="2444" w:hanging="72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20"/>
        </w:tabs>
        <w:ind w:left="3164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3884" w:hanging="72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20"/>
        </w:tabs>
        <w:ind w:left="4604" w:hanging="72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20"/>
        </w:tabs>
        <w:ind w:left="5324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right" w:pos="7371" w:leader="none"/>
      </w:tabs>
      <w:spacing w:before="360" w:after="120"/>
      <w:jc w:val="both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Times New Roman" w:hAnsi="Times New Roman" w:cs="Times New Roman"/>
      <w:b/>
      <w:i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/>
    </w:rPr>
  </w:style>
  <w:style w:type="character" w:styleId="WW8Num9z0">
    <w:name w:val="WW8Num9z0"/>
    <w:qFormat/>
    <w:rPr>
      <w:b w:val="false"/>
      <w:i/>
    </w:rPr>
  </w:style>
  <w:style w:type="character" w:styleId="WW8NumSt7z0">
    <w:name w:val="WW8NumSt7z0"/>
    <w:qFormat/>
    <w:rPr>
      <w:b w:val="false"/>
      <w:i/>
    </w:rPr>
  </w:style>
  <w:style w:type="character" w:styleId="WW8NumSt8z0">
    <w:name w:val="WW8NumSt8z0"/>
    <w:qFormat/>
    <w:rPr>
      <w:b w:val="false"/>
      <w:i/>
    </w:rPr>
  </w:style>
  <w:style w:type="character" w:styleId="WW8NumSt9z0">
    <w:name w:val="WW8NumSt9z0"/>
    <w:qFormat/>
    <w:rPr>
      <w:b w:val="false"/>
      <w:i/>
    </w:rPr>
  </w:style>
  <w:style w:type="character" w:styleId="WW8NumSt10z0">
    <w:name w:val="WW8NumSt10z0"/>
    <w:qFormat/>
    <w:rPr>
      <w:b w:val="false"/>
      <w:i/>
    </w:rPr>
  </w:style>
  <w:style w:type="character" w:styleId="WW8NumSt11z0">
    <w:name w:val="WW8NumSt11z0"/>
    <w:qFormat/>
    <w:rPr>
      <w:b w:val="false"/>
      <w:i/>
    </w:rPr>
  </w:style>
  <w:style w:type="character" w:styleId="WW8NumSt12z0">
    <w:name w:val="WW8NumSt12z0"/>
    <w:qFormat/>
    <w:rPr>
      <w:b w:val="false"/>
      <w:i/>
    </w:rPr>
  </w:style>
  <w:style w:type="character" w:styleId="WW8NumSt13z0">
    <w:name w:val="WW8NumSt13z0"/>
    <w:qFormat/>
    <w:rPr>
      <w:b w:val="false"/>
      <w:i/>
    </w:rPr>
  </w:style>
  <w:style w:type="character" w:styleId="WW8NumSt14z0">
    <w:name w:val="WW8NumSt14z0"/>
    <w:qFormat/>
    <w:rPr>
      <w:b w:val="false"/>
      <w:i/>
    </w:rPr>
  </w:style>
  <w:style w:type="character" w:styleId="WW8NumSt15z0">
    <w:name w:val="WW8NumSt15z0"/>
    <w:qFormat/>
    <w:rPr>
      <w:b w:val="false"/>
      <w:i/>
    </w:rPr>
  </w:style>
  <w:style w:type="character" w:styleId="WW8NumSt16z0">
    <w:name w:val="WW8NumSt16z0"/>
    <w:qFormat/>
    <w:rPr>
      <w:b w:val="false"/>
      <w:i/>
    </w:rPr>
  </w:style>
  <w:style w:type="character" w:styleId="WW8NumSt17z0">
    <w:name w:val="WW8NumSt17z0"/>
    <w:qFormat/>
    <w:rPr>
      <w:b w:val="false"/>
      <w:i/>
    </w:rPr>
  </w:style>
  <w:style w:type="character" w:styleId="WW8NumSt18z0">
    <w:name w:val="WW8NumSt18z0"/>
    <w:qFormat/>
    <w:rPr>
      <w:b w:val="false"/>
      <w:i/>
    </w:rPr>
  </w:style>
  <w:style w:type="character" w:styleId="WW8NumSt20z0">
    <w:name w:val="WW8NumSt20z0"/>
    <w:qFormat/>
    <w:rPr>
      <w:b w:val="false"/>
      <w:i/>
    </w:rPr>
  </w:style>
  <w:style w:type="character" w:styleId="WW8NumSt21z0">
    <w:name w:val="WW8NumSt21z0"/>
    <w:qFormat/>
    <w:rPr>
      <w:b w:val="false"/>
      <w:i/>
    </w:rPr>
  </w:style>
  <w:style w:type="character" w:styleId="WW8NumSt22z0">
    <w:name w:val="WW8NumSt22z0"/>
    <w:qFormat/>
    <w:rPr>
      <w:b w:val="false"/>
      <w:i/>
    </w:rPr>
  </w:style>
  <w:style w:type="character" w:styleId="WW8NumSt23z0">
    <w:name w:val="WW8NumSt23z0"/>
    <w:qFormat/>
    <w:rPr>
      <w:b w:val="false"/>
      <w:i/>
    </w:rPr>
  </w:style>
  <w:style w:type="character" w:styleId="WW8NumSt24z0">
    <w:name w:val="WW8NumSt24z0"/>
    <w:qFormat/>
    <w:rPr>
      <w:b w:val="false"/>
      <w:i/>
    </w:rPr>
  </w:style>
  <w:style w:type="character" w:styleId="WW8NumSt25z0">
    <w:name w:val="WW8NumSt25z0"/>
    <w:qFormat/>
    <w:rPr>
      <w:b w:val="false"/>
      <w:i/>
    </w:rPr>
  </w:style>
  <w:style w:type="character" w:styleId="WW8NumSt26z0">
    <w:name w:val="WW8NumSt26z0"/>
    <w:qFormat/>
    <w:rPr>
      <w:b w:val="false"/>
      <w:i/>
    </w:rPr>
  </w:style>
  <w:style w:type="character" w:styleId="WW8NumSt27z0">
    <w:name w:val="WW8NumSt27z0"/>
    <w:qFormat/>
    <w:rPr>
      <w:b w:val="false"/>
      <w:i/>
    </w:rPr>
  </w:style>
  <w:style w:type="character" w:styleId="WW8NumSt28z0">
    <w:name w:val="WW8NumSt28z0"/>
    <w:qFormat/>
    <w:rPr>
      <w:b w:val="false"/>
      <w:i/>
    </w:rPr>
  </w:style>
  <w:style w:type="character" w:styleId="WW8NumSt29z0">
    <w:name w:val="WW8NumSt29z0"/>
    <w:qFormat/>
    <w:rPr>
      <w:b w:val="false"/>
      <w:i/>
    </w:rPr>
  </w:style>
  <w:style w:type="character" w:styleId="WW8NumSt30z0">
    <w:name w:val="WW8NumSt30z0"/>
    <w:qFormat/>
    <w:rPr>
      <w:b w:val="false"/>
      <w:i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rds">
    <w:name w:val="Kérdés"/>
    <w:basedOn w:val="Normal"/>
    <w:qFormat/>
    <w:pPr>
      <w:numPr>
        <w:ilvl w:val="0"/>
        <w:numId w:val="7"/>
      </w:numPr>
      <w:ind w:left="360" w:hanging="360"/>
      <w:jc w:val="both"/>
    </w:pPr>
    <w:rPr>
      <w:rFonts w:ascii="Times New Roman" w:hAnsi="Times New Roman" w:cs="Times New Roman"/>
      <w:sz w:val="22"/>
    </w:rPr>
  </w:style>
  <w:style w:type="paragraph" w:styleId="TextBodyIndent">
    <w:name w:val="Body Text Indent"/>
    <w:basedOn w:val="Normal"/>
    <w:pPr>
      <w:spacing w:before="60" w:after="0"/>
      <w:ind w:left="357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8:33:00Z</dcterms:created>
  <dc:creator>Zsuzsa Szalayné Tahy</dc:creator>
  <dc:description/>
  <dc:language>en-US</dc:language>
  <cp:lastModifiedBy>TompaK</cp:lastModifiedBy>
  <dcterms:modified xsi:type="dcterms:W3CDTF">2003-04-23T18:33:00Z</dcterms:modified>
  <cp:revision>2</cp:revision>
  <dc:subject/>
  <dc:title>Érettségi gyakorlati feladatsor informatikából</dc:title>
</cp:coreProperties>
</file>