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Érettségi gyakorlati feladatsor közismereti középszintű informatikából</w:t>
      </w:r>
    </w:p>
    <w:p>
      <w:pPr>
        <w:pStyle w:val="Normal"/>
        <w:spacing w:before="120" w:after="360"/>
        <w:jc w:val="center"/>
        <w:rPr/>
      </w:pPr>
      <w:r>
        <w:rPr/>
        <w:t>Pontozási útmutató – „C”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851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0" w:hanging="0"/>
              <w:jc w:val="both"/>
              <w:rPr/>
            </w:pPr>
            <w:r>
              <w:rPr/>
              <w:t>Helyesírás (1 hiba 1 pont, 2 v. több hiba 0 pon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Betűméret (pontok: 10 pontos, 18 pontos, közte arányo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Bekezdés igazítás (részben: 1 pon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Dőlt, félkövér (részben: 1 pon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Felsorolás (pont: szimbólum, elrendezé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Bekezdés behúzása (pont: 1. sor, többi so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Sortörés (darabja 1 pon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Térközök – üres bekezdés esetén nem adható – (darabja 1 pon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Telefon szimbólum (pont: van, karakterkén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Két hasáb (pont: kettő egyforma, elválasztó vonal, helyes törés, közte 4 cm) vagy táblázat (pont: van, oszlopszélesség – 2 –, szegélyezé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Szöveg másolá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Oldalbeállít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Képbeillesztés (képenként 1 pon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Kép méretezése, elhelyezése (képenként 1-1 pon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Kép áthúzása (vonalanként pon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/>
              <w:t>Adatok beírása (pont: tanulók neve, feladatok és elérhető pontszámok sora, elért ponttal feltölté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3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Maximálisan elérhető pontszá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Tanulók pontszáma (pont: képlet, másolá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Vizsga minősítése (pont: „HA()” jó használata, feltétel helyes, másolá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Feladatonként pontszám átlag (pont: képlet, máso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Megfeleltek átlaga pl.: =AB.ÁTLAG() (pont: kritérium, érték, minden feladatra kiszámítv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Abszolút, relatív hivatkozás használata a képletb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Százalékok számítása (pont: arány, absz, rel. hivatkozással másolv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Két tizedesjegyű, illetve százalék formátum (1-1 pon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Diagram 3d oszlop v. hasonl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Diagram feliraton feladatmegnevezés (több blokkból álló kijelölé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Olvasható diagram felirato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Címsor elkészítése (pont: sorbeszúrás, formázás, igazítá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Adatok bekeretezve, oszlopfeliratok kiemelé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Névsorba rendezé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Százalékok világossárga alapon, sötétebb keret, bordó szí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Adatok elrendezése (oldalbeállítás, 1 olda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Fejléc: dátum, iskola neve, név osztál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0" w:hanging="0"/>
              <w:jc w:val="both"/>
              <w:rPr/>
            </w:pPr>
            <w:r>
              <w:rPr/>
              <w:t>Adatbázis létrehozása a megadott név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Szövegtípusú mezők (5) (1 hiány 1 pont, több hiány 0 pon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Szám (egész) típusú mezők 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Dátum típusú mező 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Logikai típusú mező 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Feljegyzés típus 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Számláló típus és kul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Adatbevitel a szöveg alapjá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További adatok beírá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„</w:t>
            </w:r>
            <w:r>
              <w:rPr/>
              <w:t>Megoszlas” lekérdezés (pont: mezők, csoportosítá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„</w:t>
            </w:r>
            <w:r>
              <w:rPr/>
              <w:t>Sikeres” lekérdezés (pont: mezők és csoportosítás, feltéte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Űrlap elkészítése, értelmes feliratokkal (eredeti mezőnevekkel 0 pon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„</w:t>
            </w:r>
            <w:r>
              <w:rPr/>
              <w:t xml:space="preserve">Megoszlas” jelentés elkészítés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„</w:t>
            </w:r>
            <w:r>
              <w:rPr/>
              <w:t>Megoszlas” jelentés csoportosíto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„</w:t>
            </w:r>
            <w:r>
              <w:rPr/>
              <w:t xml:space="preserve">Sikeres” jelentés elkészítés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„</w:t>
            </w:r>
            <w:r>
              <w:rPr/>
              <w:t>Sikeres” jelentésben a nevek csökkenő sorrendb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Jelentéseken szerepelnek a vizsgázó adat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0" w:hanging="0"/>
              <w:jc w:val="both"/>
              <w:rPr/>
            </w:pPr>
            <w:r>
              <w:rPr/>
              <w:t>Táncos kép mérete megfelelő (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 m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Táncos képen emberi alakok felismerhető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Felismerhető, hogy táncról van szó (ruházat, mozdula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Virágdísz mérete megfelel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Háttere transzpare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Virágnak megfelelő színeket használ (felismerhető az alakza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Gif formátumban van elmentve (valószínűleg konverzióval keletkezett) (egyik jó: 2 pont, másik is: +1 pon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0" w:hanging="0"/>
              <w:jc w:val="both"/>
              <w:rPr/>
            </w:pPr>
            <w:r>
              <w:rPr/>
              <w:t>Index.htm az osztályról, megnevezés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>Az események, készítő adat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Lista formát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Hivatkozás másik lap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Esemény leír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Kép beillesztés (képenként 1 pon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Kép igazítá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Különböző, egyszínű háttér, megfelelő betűszínnel (pont: jól látható, eltérő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Készítő adat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Tit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Formázott cím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Vissza linkek (mindkettő működik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 "/>
      <w:lvlJc w:val="left"/>
      <w:pPr>
        <w:tabs>
          <w:tab w:val="num" w:pos="284"/>
        </w:tabs>
        <w:ind w:left="284" w:hanging="284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1004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724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2444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3164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884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604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5324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9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7371" w:leader="none"/>
      </w:tabs>
      <w:spacing w:before="360" w:after="120"/>
      <w:jc w:val="both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Times New Roman CE;Times New Roman" w:hAnsi="Times New Roman CE;Times New Roman" w:cs="Times New Roman CE;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Times New Roman CE;Times New Roman" w:hAnsi="Times New Roman CE;Times New Roman" w:cs="Times New Roman CE;Times New Roman"/>
      <w:b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>
      <w:b w:val="false"/>
      <w:i/>
    </w:rPr>
  </w:style>
  <w:style w:type="character" w:styleId="WW8NumSt7z0">
    <w:name w:val="WW8NumSt7z0"/>
    <w:qFormat/>
    <w:rPr>
      <w:b w:val="false"/>
      <w:i/>
    </w:rPr>
  </w:style>
  <w:style w:type="character" w:styleId="WW8NumSt8z0">
    <w:name w:val="WW8NumSt8z0"/>
    <w:qFormat/>
    <w:rPr>
      <w:b w:val="false"/>
      <w:i/>
    </w:rPr>
  </w:style>
  <w:style w:type="character" w:styleId="WW8NumSt9z0">
    <w:name w:val="WW8NumSt9z0"/>
    <w:qFormat/>
    <w:rPr>
      <w:b w:val="false"/>
      <w:i/>
    </w:rPr>
  </w:style>
  <w:style w:type="character" w:styleId="WW8NumSt10z0">
    <w:name w:val="WW8NumSt10z0"/>
    <w:qFormat/>
    <w:rPr>
      <w:b w:val="false"/>
      <w:i/>
    </w:rPr>
  </w:style>
  <w:style w:type="character" w:styleId="WW8NumSt11z0">
    <w:name w:val="WW8NumSt11z0"/>
    <w:qFormat/>
    <w:rPr>
      <w:b w:val="false"/>
      <w:i/>
    </w:rPr>
  </w:style>
  <w:style w:type="character" w:styleId="WW8NumSt12z0">
    <w:name w:val="WW8NumSt12z0"/>
    <w:qFormat/>
    <w:rPr>
      <w:b w:val="false"/>
      <w:i/>
    </w:rPr>
  </w:style>
  <w:style w:type="character" w:styleId="WW8NumSt13z0">
    <w:name w:val="WW8NumSt13z0"/>
    <w:qFormat/>
    <w:rPr>
      <w:b w:val="false"/>
      <w:i/>
    </w:rPr>
  </w:style>
  <w:style w:type="character" w:styleId="WW8NumSt14z0">
    <w:name w:val="WW8NumSt14z0"/>
    <w:qFormat/>
    <w:rPr>
      <w:b w:val="false"/>
      <w:i/>
    </w:rPr>
  </w:style>
  <w:style w:type="character" w:styleId="WW8NumSt15z0">
    <w:name w:val="WW8NumSt15z0"/>
    <w:qFormat/>
    <w:rPr>
      <w:b w:val="false"/>
      <w:i/>
    </w:rPr>
  </w:style>
  <w:style w:type="character" w:styleId="WW8NumSt16z0">
    <w:name w:val="WW8NumSt16z0"/>
    <w:qFormat/>
    <w:rPr>
      <w:b w:val="false"/>
      <w:i/>
    </w:rPr>
  </w:style>
  <w:style w:type="character" w:styleId="WW8NumSt17z0">
    <w:name w:val="WW8NumSt17z0"/>
    <w:qFormat/>
    <w:rPr>
      <w:b w:val="false"/>
      <w:i/>
    </w:rPr>
  </w:style>
  <w:style w:type="character" w:styleId="WW8NumSt18z0">
    <w:name w:val="WW8NumSt18z0"/>
    <w:qFormat/>
    <w:rPr>
      <w:b w:val="false"/>
      <w:i/>
    </w:rPr>
  </w:style>
  <w:style w:type="character" w:styleId="WW8NumSt20z0">
    <w:name w:val="WW8NumSt20z0"/>
    <w:qFormat/>
    <w:rPr>
      <w:b w:val="false"/>
      <w:i/>
    </w:rPr>
  </w:style>
  <w:style w:type="character" w:styleId="WW8NumSt21z0">
    <w:name w:val="WW8NumSt21z0"/>
    <w:qFormat/>
    <w:rPr>
      <w:b w:val="false"/>
      <w:i/>
    </w:rPr>
  </w:style>
  <w:style w:type="character" w:styleId="WW8NumSt22z0">
    <w:name w:val="WW8NumSt22z0"/>
    <w:qFormat/>
    <w:rPr>
      <w:b w:val="false"/>
      <w:i/>
    </w:rPr>
  </w:style>
  <w:style w:type="character" w:styleId="WW8NumSt23z0">
    <w:name w:val="WW8NumSt23z0"/>
    <w:qFormat/>
    <w:rPr>
      <w:b w:val="false"/>
      <w:i/>
    </w:rPr>
  </w:style>
  <w:style w:type="character" w:styleId="WW8NumSt24z0">
    <w:name w:val="WW8NumSt24z0"/>
    <w:qFormat/>
    <w:rPr>
      <w:b w:val="false"/>
      <w:i/>
    </w:rPr>
  </w:style>
  <w:style w:type="character" w:styleId="WW8NumSt25z0">
    <w:name w:val="WW8NumSt25z0"/>
    <w:qFormat/>
    <w:rPr>
      <w:b w:val="false"/>
      <w:i/>
    </w:rPr>
  </w:style>
  <w:style w:type="character" w:styleId="WW8NumSt26z0">
    <w:name w:val="WW8NumSt26z0"/>
    <w:qFormat/>
    <w:rPr>
      <w:b w:val="false"/>
      <w:i/>
    </w:rPr>
  </w:style>
  <w:style w:type="character" w:styleId="WW8NumSt27z0">
    <w:name w:val="WW8NumSt27z0"/>
    <w:qFormat/>
    <w:rPr>
      <w:b w:val="false"/>
      <w:i/>
    </w:rPr>
  </w:style>
  <w:style w:type="character" w:styleId="WW8NumSt28z0">
    <w:name w:val="WW8NumSt28z0"/>
    <w:qFormat/>
    <w:rPr>
      <w:b w:val="false"/>
      <w:i/>
    </w:rPr>
  </w:style>
  <w:style w:type="character" w:styleId="WW8NumSt29z0">
    <w:name w:val="WW8NumSt29z0"/>
    <w:qFormat/>
    <w:rPr>
      <w:b w:val="false"/>
      <w:i/>
    </w:rPr>
  </w:style>
  <w:style w:type="character" w:styleId="WW8NumSt30z0">
    <w:name w:val="WW8NumSt30z0"/>
    <w:qFormat/>
    <w:rPr>
      <w:b w:val="false"/>
      <w:i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rds">
    <w:name w:val="Kérdés"/>
    <w:basedOn w:val="Normal"/>
    <w:qFormat/>
    <w:pPr>
      <w:numPr>
        <w:ilvl w:val="0"/>
        <w:numId w:val="3"/>
      </w:numPr>
      <w:ind w:left="360" w:hanging="36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20:43:00Z</dcterms:created>
  <dc:creator>Zsuzsa Szalayné Tahy</dc:creator>
  <dc:description/>
  <dc:language>en-US</dc:language>
  <cp:lastModifiedBy>Szalayné Tahy Zsuzsa</cp:lastModifiedBy>
  <dcterms:modified xsi:type="dcterms:W3CDTF">2003-02-15T17:31:00Z</dcterms:modified>
  <cp:revision>14</cp:revision>
  <dc:subject/>
  <dc:title>Érettségi gyakorlati feladatsor informatikából</dc:title>
</cp:coreProperties>
</file>