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3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datbázis-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20 pont</w:t>
      </w:r>
    </w:p>
    <w:p>
      <w:pPr>
        <w:pStyle w:val="Els"/>
        <w:spacing w:before="120" w:after="60"/>
        <w:rPr/>
      </w:pPr>
      <w:r>
        <w:rPr/>
        <w:t>Statisztik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bázis és adattábla létrehozás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etéknév, Keresztnév (lehet egy mező is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ros, kerület (szöveg). Ez is lehet egy mező, de akkor ennek megfelelően kell kitölteni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me (szöveg vagy logikai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ületési dátum (dátum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vér (egész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légium, Menza, Tanulószoba (logikai) – csak ha mind a három szerepe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övedelem (szám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onosító (számláló) – kulcs. Nem fogadható el a név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Űrlap készítése – varázslóva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ok bevitele (űrlapon, vagy táblán) – Bontható: Ha van beírt adat, akkor 1 pont adható. 5 adatsor esetén adható mindkét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testver</w:t>
            </w:r>
            <w:r>
              <w:rPr/>
              <w:t xml:space="preserve"> lekérdezés. Bontható a pontszám: megfelelő mezők kiválasztása, megjelenítése 1 pont, feltétel 1 pont, rendezés 1 pont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mashely</w:t>
            </w:r>
            <w:r>
              <w:rPr/>
              <w:t xml:space="preserve"> lekérdezés. Bontható a pontszám: megfelelő mezők kiválasztása, megjelenítése 1 pont; helyes csoportosítás 1 pont; feltétel 1 pont; számlálás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—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</w:rPr>
      <w:t xml:space="preserve"> </w:t>
    </w:r>
    <w:r>
      <w:rPr/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Pontozási útmutató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/>
  </w:style>
  <w:style w:type="paragraph" w:styleId="Feladatfelsorol">
    <w:name w:val="feladatfelsorol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8:51:00Z</dcterms:created>
  <dc:creator/>
  <dc:description/>
  <dc:language>en-US</dc:language>
  <cp:lastModifiedBy>Szalayné Tahy Zsuzsa</cp:lastModifiedBy>
  <dcterms:modified xsi:type="dcterms:W3CDTF">2004-05-01T07:50:00Z</dcterms:modified>
  <cp:revision>3</cp:revision>
  <dc:subject/>
  <dc:title>Statisztika</dc:title>
</cp:coreProperties>
</file>