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Szövegszerkesz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40 pont</w:t>
      </w:r>
    </w:p>
    <w:p>
      <w:pPr>
        <w:pStyle w:val="Els"/>
        <w:spacing w:before="120" w:after="60"/>
        <w:rPr/>
      </w:pPr>
      <w:r>
        <w:rPr>
          <w:b/>
        </w:rPr>
        <w:t>Folyószámla-</w:t>
      </w:r>
      <w:r>
        <w:rPr/>
        <w:t>értesítő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otta a szöveg betűméretét 12-esr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élkövér stílust – 4 sorban – jól alkalmazta. (Hiányos megoldás 1 pont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őlt stílust – 3 sorban – jól alkalmazta. (Hiányos megoldás 1 pont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áhúzást jól alkalmazt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agybetűs írást (</w:t>
            </w:r>
            <w:r>
              <w:rPr>
                <w:i/>
              </w:rPr>
              <w:t>„Elszámolást…</w:t>
            </w:r>
            <w:r>
              <w:rPr/>
              <w:t>”) jól alkalmazt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s New Roman, vagy hozzá közeli betűtípust választot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ank adatait áthelyezte az élőfejb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otta a bank nevét és címét 14-es betűméretűr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zúrta a </w:t>
            </w:r>
            <w:r>
              <w:rPr>
                <w:rFonts w:cs="Courier New" w:ascii="Courier New" w:hAnsi="Courier New"/>
                <w:sz w:val="22"/>
                <w:szCs w:val="22"/>
              </w:rPr>
              <w:t>malac</w:t>
            </w:r>
            <w:r>
              <w:rPr/>
              <w:t xml:space="preserve"> képe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 a bank adatai mellett va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 mérete nem lóg ki az adatok sorából. (Méretezés megfelelő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ószegélyt tett a banki adatok alá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egély 6 pontra van a felette levő szövegtő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otta a bekezdések közötti térközöket. (A pontszám tovább nem bontható.) Amennyiben a bekezdések közötti távolságot bárhol a szövegben üres bekezdések beszúrásával oldotta meg, nem kaphat pontot!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ámlaadatokat 1 cm-re behúzt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cserélte a kötőjelet nagykötőjelr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öveget helyesen tördelte – sortörésekkel. Új bekezdésekkel csak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datokat 2 cm-rel beljebb húzt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otta a decimális tabulátorokat az adatok megjelenítéséhez. (Ha a tabulátorpozíció nem decimális, akkor 1 pont adható; ha nem egységes, nem adható pont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% jelet nagy méretben (200 pontnál nagyobb méretben) megjelenített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% jel a szöveg mögött va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% jel halványított, vagy világos szín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zúrt egy 5 × 2-es táblázato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blázat oszlopai megfelelő (nem egyenletes, elfér benne egy sorban az adat) szélességűek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blázatba beírta az adatoka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re rendezte a táblázatba írtaka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blázat első sorának hátterét szürkére állított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>A táblázatban háromféle (sima, vastag, dupla) szegélyezést használt. (Kétféle szegély helyes használata esetén 1 pont adható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>A táblázat alatti bekezdés középre igazítot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„</w:t>
            </w:r>
            <w:r>
              <w:rPr>
                <w:i/>
              </w:rPr>
              <w:t>Elszámolást…</w:t>
            </w:r>
            <w:r>
              <w:rPr/>
              <w:t>” bekezdés jobbra igazítot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áírás rész bal oldali margóját behúzta, a bekezdést középre igazította, vagy középre-igazító tabulátort alkalmazot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áblécbe jobbra írta a vizsgaazonosító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mentette a dokumentumot „számla.doc” néve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40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0:15:00Z</dcterms:created>
  <dc:creator/>
  <dc:description/>
  <dc:language>en-US</dc:language>
  <cp:lastModifiedBy>Szalayné Tahy Zsuzsa</cp:lastModifiedBy>
  <dcterms:modified xsi:type="dcterms:W3CDTF">2004-05-01T07:49:00Z</dcterms:modified>
  <cp:revision>6</cp:revision>
  <dc:subject/>
  <dc:title>Folyószámla-értesítő</dc:title>
</cp:coreProperties>
</file>