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eleje"/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rPr>
          <w:sz w:val="20"/>
        </w:rPr>
      </w:pPr>
      <w:r>
        <w:rPr>
          <w:b/>
          <w:sz w:val="20"/>
        </w:rPr>
        <w:tab/>
        <w:t>Szint:</w:t>
      </w:r>
      <w:r>
        <w:rPr>
          <w:i/>
          <w:sz w:val="20"/>
        </w:rPr>
        <w:tab/>
        <w:t>Középszint</w:t>
      </w:r>
      <w:r>
        <w:rPr>
          <w:b/>
          <w:sz w:val="20"/>
        </w:rPr>
        <w:tab/>
        <w:t>Javasolt megoldási idő:</w:t>
      </w:r>
      <w:r>
        <w:rPr>
          <w:i/>
          <w:sz w:val="20"/>
        </w:rPr>
        <w:tab/>
        <w:t>50 perc</w:t>
      </w:r>
    </w:p>
    <w:p>
      <w:pPr>
        <w:pStyle w:val="Feladateleje"/>
        <w:pBdr>
          <w:bottom w:val="thinThickLargeGap" w:sz="2" w:space="4" w:color="000000"/>
        </w:pBdr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spacing w:before="0" w:after="240"/>
        <w:rPr/>
      </w:pPr>
      <w:r>
        <w:rPr>
          <w:b/>
          <w:sz w:val="20"/>
        </w:rPr>
        <w:tab/>
        <w:t>Témakör</w:t>
      </w:r>
      <w:r>
        <w:rPr>
          <w:sz w:val="20"/>
        </w:rPr>
        <w:t>:</w:t>
      </w:r>
      <w:r>
        <w:rPr>
          <w:i/>
          <w:sz w:val="20"/>
        </w:rPr>
        <w:tab/>
        <w:t>Táblázatkezelés</w:t>
      </w:r>
      <w:r>
        <w:rPr>
          <w:b/>
          <w:sz w:val="20"/>
        </w:rPr>
        <w:tab/>
        <w:t>Megszerezhető pontszám:</w:t>
      </w:r>
      <w:r>
        <w:rPr>
          <w:i/>
          <w:sz w:val="20"/>
        </w:rPr>
        <w:tab/>
        <w:t>30 pont</w:t>
      </w:r>
    </w:p>
    <w:p>
      <w:pPr>
        <w:pStyle w:val="Feladateleje"/>
        <w:tabs>
          <w:tab w:val="clear" w:pos="708"/>
          <w:tab w:val="right" w:pos="4253" w:leader="none"/>
          <w:tab w:val="left" w:pos="4820" w:leader="none"/>
        </w:tabs>
        <w:spacing w:before="0" w:after="60"/>
        <w:rPr/>
      </w:pPr>
      <w:r>
        <w:rPr/>
        <w:t>Árkalkuláció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345"/>
      </w:tblGrid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öveg alapján az adatok táblázatba rendezése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alacsinta hozzávalói (pl.: F3 = E3/12, másolás)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 palacsinta hozzávalói szorozva a megadott számokkal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egfelelő abszolút és relatív hivatkozások használata, képletek másolása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 egységnyi áru, pl. L3 = D3/B3: 1 pont; megfelelő cellákban: 1 pon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r: G11 = SZORZATÖSSZEG($L3:$L9;G3:G9) – szorzatok segédoszlopával is jó a megoldás. Egy megfelelő függvény rossz hivatkozással történő megadása vagy a szorzatok kiszámítása esetén 1 pont adható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egfelelő abszolút és relatív hivatkozások használata, képletek másolása a pontszám csak akkor bontható, ha a képletek között van jó hivatkozású, de nem mindenhol szerepel jól a képlet – nem másolta mindenhova be a helyes képlete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egyik hozzávalóból még egy: C12 = SZUM(D3:D9)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becslés, pl: G12 = G11+$C$11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egfelelő abszolút és relatív hivatkozások használata, képletek másolása a költségbecslésnél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függvény használata, pl: G13 = HA(2700&lt;G12;"nem";"igen"). Ha a függvény kiválasztása helyes, de az argumentumok megadásában hiba van, 1 pont adható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 helyett a $C$13 hivatkozás használata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éplet helyes másolása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nem formátum beállítás. Ha nem mindenütt állította be, akkor 1 pon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ennyiségeknél – 50, 100… – „db” mértékegység beállítása, vagy a szorzók cellájának elrejtése. (A pont nem adható meg akkor, ha a mennyiségeket számmal írta be a képletbe, mert akkor erre a formázásra nincs szüksége.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 beszúrás, méret, stílus, igazítások beállítása. (Részmegoldás esetén 1 pont.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űméret, oszlopszélesség, szegélyek (Részmegoldás esetén 1 pont.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kvő tájolású oldalbeállítás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yomtatási kép egy oldalon elfér (pl. segédoszlop esetén az oszlopok rejtettek).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pon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567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rPr>
        <w:sz w:val="20"/>
      </w:rPr>
    </w:pPr>
    <w:r>
      <w:rPr>
        <w:sz w:val="20"/>
      </w:rPr>
      <w:t>Pontozási útmutat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  <w:szCs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adateleje">
    <w:name w:val="feladateleje"/>
    <w:basedOn w:val="Normal"/>
    <w:qFormat/>
    <w:pPr/>
    <w:rPr>
      <w:szCs w:val="20"/>
    </w:rPr>
  </w:style>
  <w:style w:type="paragraph" w:styleId="Feladatfelsorol">
    <w:name w:val="feladatfelsorol"/>
    <w:basedOn w:val="Normal"/>
    <w:qFormat/>
    <w:p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22:28:00Z</dcterms:created>
  <dc:creator/>
  <dc:description/>
  <dc:language>en-US</dc:language>
  <cp:lastModifiedBy>Szalayné Tahy Zsuzsa</cp:lastModifiedBy>
  <dcterms:modified xsi:type="dcterms:W3CDTF">2004-05-01T07:46:00Z</dcterms:modified>
  <cp:revision>4</cp:revision>
  <dc:subject/>
  <dc:title>Árkalkuláció</dc:title>
</cp:coreProperties>
</file>