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before="0" w:after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lt pite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</w:p>
    <w:p>
      <w:pPr>
        <w:pStyle w:val="Csakszveg"/>
        <w:spacing w:before="24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1100</wp:posOffset>
            </wp:positionH>
            <wp:positionV relativeFrom="paragraph">
              <wp:posOffset>133350</wp:posOffset>
            </wp:positionV>
            <wp:extent cx="1546860" cy="1474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szCs w:val="28"/>
        </w:rPr>
        <w:t>Hozzávalók:</w:t>
      </w:r>
      <w:r>
        <w:rPr>
          <w:rStyle w:val="FootnoteCharacters"/>
          <w:rStyle w:val="FootnoteAnchor"/>
          <w:rFonts w:cs="Arial" w:ascii="Arial" w:hAnsi="Arial"/>
          <w:b/>
          <w:i/>
          <w:sz w:val="28"/>
          <w:szCs w:val="28"/>
        </w:rPr>
        <w:footnoteReference w:id="3"/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dkg liszt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>2 db tojás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kg élesztő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>4 dkg vaj vagy zsír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>½ liter tej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dkg cukor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>citromhéj</w:t>
      </w:r>
    </w:p>
    <w:p>
      <w:pPr>
        <w:pStyle w:val="Csakszveg"/>
        <w:spacing w:before="24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készítése: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esztőt egy dl langyos tejben felfuttatjuk.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jássárgáját a cukorral, zsírral elkeverjük, hozzáöntjük az élesztőt, a tej felét, a lisztet, sót, utána a többi tejet, hogy egészen lágy galuskatésztát kapjunk, amit fakanállal jól kidolgozunk.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ül hozzákeverjük a tojások keményre vert habját és a tésztát letakarva ¾ órán át kelesztjük.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ána 1-2 percig újra verjük.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gyos zsírral bekent tepsibe öntjük, ahol 20 percig újra kelesztjük, tetejét megkenjük tejjel, megszórjuk kristálycukorral vagy dióval és egyenletes lassú tűznél ½ órán át sütjük.</w:t>
      </w:r>
    </w:p>
    <w:p>
      <w:pPr>
        <w:pStyle w:val="Csakszveg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borítva, langyosra hűtjük, utána kockára vágju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zerű, olcsó ebédtészta.</w:t>
      </w:r>
    </w:p>
    <w:p>
      <w:pPr>
        <w:pStyle w:val="Csakszveg"/>
        <w:spacing w:before="24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ás változatban:</w:t>
      </w:r>
      <w:r>
        <w:rPr>
          <w:rStyle w:val="FootnoteCharacters"/>
          <w:rStyle w:val="FootnoteAnchor"/>
          <w:rFonts w:cs="Arial" w:ascii="Arial" w:hAnsi="Arial"/>
          <w:b/>
          <w:i/>
          <w:sz w:val="28"/>
          <w:szCs w:val="28"/>
        </w:rPr>
        <w:footnoteReference w:id="4"/>
      </w:r>
    </w:p>
    <w:p>
      <w:pPr>
        <w:pStyle w:val="Csakszve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4010</wp:posOffset>
                </wp:positionH>
                <wp:positionV relativeFrom="paragraph">
                  <wp:posOffset>1169035</wp:posOffset>
                </wp:positionV>
                <wp:extent cx="2476500" cy="704850"/>
                <wp:effectExtent l="635" t="0" r="3746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4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Jó étvágyat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737ff" stroked="f" o:allowincell="f" style="position:absolute;margin-left:126.3pt;margin-top:92.05pt;width:194.9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Jó étvágyat!</w:t>
                      </w:r>
                    </w:p>
                  </w:txbxContent>
                </v:textbox>
                <v:path textpathok="t"/>
                <v:textpath on="t" fitshape="t" string="Jó étvágyat!" style="font-family:&quot;Times New Roman CE&quot;;font-size:12pt"/>
                <v:fill o:detectmouseclick="t" color2="#005856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észíthetjük úgy is, hogy tetejét megszórjuk cseresznyével vagy lecukrozott meggyel.</w:t>
      </w:r>
    </w:p>
    <w:sectPr>
      <w:footnotePr>
        <w:numFmt w:val="decimal"/>
      </w:foot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1"/>
    <w:family w:val="roma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rváth Ilona szakácskönyv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tepsihez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vszaktól függő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/>
      <w:sz w:val="20"/>
      <w:szCs w:val="20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19:00Z</dcterms:created>
  <dc:creator>Szalayné Tahy Zsuzsa</dc:creator>
  <dc:description/>
  <dc:language>en-US</dc:language>
  <cp:lastModifiedBy>Szalayné Tahy Zsuzsa</cp:lastModifiedBy>
  <dcterms:modified xsi:type="dcterms:W3CDTF">2004-05-01T08:29:00Z</dcterms:modified>
  <cp:revision>5</cp:revision>
  <dc:subject/>
  <dc:title>Kelt pite</dc:title>
</cp:coreProperties>
</file>