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240"/>
        <w:ind w:hanging="0"/>
        <w:jc w:val="center"/>
        <w:rPr/>
      </w:pPr>
      <w:r>
        <w:rPr/>
        <w:t>Vezetői helyzetértékelő kérdőív</w:t>
      </w:r>
    </w:p>
    <w:p>
      <w:pPr>
        <w:pStyle w:val="Heading1"/>
        <w:ind w:hanging="0"/>
        <w:rPr/>
      </w:pPr>
      <w:r>
        <w:rPr/>
        <w:t>A módszertani segédanyag megnevezése, célja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Vezetői helyzetértékelő kérdőív</w:t>
      </w:r>
      <w:r>
        <w:rPr/>
        <w:t xml:space="preserve"> célja a minőségfejlesztési folyamat elindítását megelőző átfogó helyzetértékelés. Kapcsolódás a COMENIUS programhoz: nyitott önértékelés, helyzetértékelés önértékelési eszközzel. Az eszköz azonos módon alkalmazható a Comenius II. szinten i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célja</w:t>
      </w:r>
    </w:p>
    <w:p>
      <w:pPr>
        <w:pStyle w:val="Normal"/>
        <w:rPr/>
      </w:pPr>
      <w:r>
        <w:rPr/>
        <w:t>Az intézmény aktuális állapotának felmérése, az erőforrások feltárása, felkészülés a minőségbiztosítási folyamat megkezdésére, különös tekintettel a minőségbiztosítás megvalósításához szükséges erőforrásokra és a feladattal kapcsolatos attitűdökr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alkalmazási lehetősége, területe</w:t>
      </w:r>
    </w:p>
    <w:p>
      <w:pPr>
        <w:pStyle w:val="Normal"/>
        <w:rPr/>
      </w:pPr>
      <w:r>
        <w:rPr/>
        <w:t>A módszer alkalmazása minden olyan esetben célszerű, amikor az intézmény folyamatos működése mellett jelentős erőforrásokat igénylő, újabb akció veszi kezdetét, illetve amikor a vezető bizonytalan abban, hogyan fogadják a kezdeményezést a nevelőtestület tagjai. Hasznos a módszer alkalmazása akkor is, amikor befejeződik egy jelentősebb erőforrásokat, pl. munkaerőt, pénzt igénylő fejlesztés, illetve az intézmény működése szempontjából jelentősebb változást kell előkészíteni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rövid leírása</w:t>
      </w:r>
    </w:p>
    <w:p>
      <w:pPr>
        <w:pStyle w:val="BodyTextIndent3"/>
        <w:rPr/>
      </w:pPr>
      <w:r>
        <w:rPr/>
        <w:t>A mellékelt kérdőív módszeres kitöltése és a kitöltés során felmerülő információk elemzése hozzásegíti az intézményvezetőt az intézmény aktuális állapotának áttekintéséhez.</w:t>
      </w:r>
    </w:p>
    <w:p>
      <w:pPr>
        <w:pStyle w:val="Normal"/>
        <w:rPr/>
      </w:pPr>
      <w:r>
        <w:rPr/>
        <w:t xml:space="preserve">Nagyobb intézmények esetében javasoljuk, hogy a kérdőívet ne csak az intézményvezető, hanem a vezetés más tagjai is töltsék ki, ezt követően célszerű a kapott válaszok összehasonlítása, az eltérések értelmezése. A kérdőív összesített pontértéke mellett nagyon fontos információ az egyes elemzett területek pontértékeinek különbsége. Ezek értelmezése a vezetésre váró feladat. Az értelmezést össze kell kapcsolni a társadalmi partnerektől (szülő, tanuló, belső partnerként a pedagógus) kapott szóbeli, illetve írásos információkkal. A kérdőív egyes konkrét területeinek összehasonlító elemzése (a vezetői helyzetértékelés és a partneri elégedettségértékelések eltérései) kirajzolja a lehetséges fejlesztési területeket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részletes leírása</w:t>
      </w:r>
    </w:p>
    <w:p>
      <w:pPr>
        <w:pStyle w:val="Normal"/>
        <w:ind w:left="-180" w:firstLine="567"/>
        <w:rPr/>
      </w:pPr>
      <w:r>
        <w:rPr/>
        <w:t xml:space="preserve">Az intézmény igazgatója első lépésként tanulmányozza át a mellékelt kérdőív főbb kérdéscsoportjait és a konkrét kérdéseket. Célszerű a kérdőívet a vezetés meglevő információi alapján kitölteni, az esetek nagy részében nincs szükség külön, módszeres információgyűjtésre. </w:t>
      </w:r>
    </w:p>
    <w:p>
      <w:pPr>
        <w:pStyle w:val="Normal"/>
        <w:ind w:left="-180" w:firstLine="567"/>
        <w:rPr>
          <w:rFonts w:ascii="Arial" w:hAnsi="Arial" w:cs="Arial"/>
          <w:i/>
          <w:i/>
        </w:rPr>
      </w:pPr>
      <w:r>
        <w:rPr/>
        <w:t>Javasoljuk, hogy a vezető döntsön arról, bevon-e a vezetés részéről további személyeket a kérdőív kitöltésébe. Ha úgy dönt, hogy igen, célszerű rövid tájékoztatás után a bevont vezetőknek egymástól függetlenül dolgozni, majd a kitöltött kérdőív egyes válaszait összehasonlítan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A kitöltött kérdőív(ek) feldolgozása történhet tartalmi összegzéssel. Ebben az esetben elsősorban arra figyelünk, mely területeken, milyen eltérések alakultak ki a válaszokban, másképpen: mely területeken „jobb”, és mely területeken „rosszabb” az iskola aktuális helyzete. Elképzelhető az egyes válaszlehetőségekhez állandó értékeket rendelni és a válaszokat e szerint összesíteni. (Az állandó érték lehet pontérték, illetve az azonos választípusba tartozó válaszok maximális értékhez történő viszonyítása.) Ha volt a kérdőívnek korábbi felvétele, feltétlen szükséges a változásokat kérdéscsoportonként, sőt kérdésenként értékelni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alkalmazási tapasztalatainak, kritikus pontjainak bemutatása</w:t>
      </w:r>
    </w:p>
    <w:p>
      <w:pPr>
        <w:pStyle w:val="Normal"/>
        <w:rPr/>
      </w:pPr>
      <w:r>
        <w:rPr/>
        <w:t xml:space="preserve">A kérdőív eredetileg a minőségfejlesztési folyamat </w:t>
      </w:r>
      <w:r>
        <w:rPr>
          <w:i/>
        </w:rPr>
        <w:t>eredményeinek</w:t>
      </w:r>
      <w:r>
        <w:rPr/>
        <w:t xml:space="preserve"> értékelése érdekében született. Buktató, hogy a vezető a valós vagy vélt elvárások miatt torzítja a helyzetértékelést, „szebb képet fest” a valóságosnál, részben önmagának, részben nevelőtestületének megfelelési igénye miatt. A buktató viszonylag jól kezelhető azáltal, hogy bemutatjuk a „legjobb gyakorlatot”, vagyis azoknak az eredményeit, akik már hosszabb-rövidebb ideig részt vettek a minőségfejlesztés folyamatában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módszer erőforrásigénye</w:t>
      </w:r>
    </w:p>
    <w:p>
      <w:pPr>
        <w:pStyle w:val="Normal"/>
        <w:rPr/>
      </w:pPr>
      <w:r>
        <w:rPr/>
        <w:t xml:space="preserve">A módszer alkalmazása nem igényel jelentősebb időt. Tapasztalatok szerint a kérdőív értelmezése és kitöltése mintegy 2-3 órát vesz igénybe (ha több vezető tölti ki, természetesen az időszükséglet növekszik). A feldolgozás – függően az alkalmazás céljától és attól, hogy tartalmaz-e összehasonlítást – 4–7 órát igényel. Figyelmet kell fordítani a feldolgozás eredményeinek rögzítésére, archiválására. </w:t>
      </w:r>
    </w:p>
    <w:p>
      <w:pPr>
        <w:pStyle w:val="Normal"/>
        <w:ind w:hanging="0"/>
        <w:rPr/>
      </w:pPr>
      <w:r>
        <w:rPr/>
        <w:t xml:space="preserve">Ennek során javasoljuk rögzíteni a </w:t>
      </w:r>
    </w:p>
    <w:p>
      <w:pPr>
        <w:pStyle w:val="Normal"/>
        <w:numPr>
          <w:ilvl w:val="0"/>
          <w:numId w:val="4"/>
        </w:numPr>
        <w:rPr/>
      </w:pPr>
      <w:r>
        <w:rPr/>
        <w:t>kérdőív felvételének időpontját,</w:t>
      </w:r>
    </w:p>
    <w:p>
      <w:pPr>
        <w:pStyle w:val="Normal"/>
        <w:numPr>
          <w:ilvl w:val="0"/>
          <w:numId w:val="4"/>
        </w:numPr>
        <w:rPr/>
      </w:pPr>
      <w:r>
        <w:rPr/>
        <w:t>a feldolgozás módszerét és szempontját (szempontjait),</w:t>
      </w:r>
    </w:p>
    <w:p>
      <w:pPr>
        <w:pStyle w:val="Normal"/>
        <w:numPr>
          <w:ilvl w:val="0"/>
          <w:numId w:val="4"/>
        </w:numPr>
        <w:rPr/>
      </w:pPr>
      <w:r>
        <w:rPr/>
        <w:t>az eredeti kérdőív(ek) tárolási helyét,</w:t>
      </w:r>
    </w:p>
    <w:p>
      <w:pPr>
        <w:pStyle w:val="Normal"/>
        <w:numPr>
          <w:ilvl w:val="0"/>
          <w:numId w:val="4"/>
        </w:numPr>
        <w:rPr/>
      </w:pPr>
      <w:r>
        <w:rPr/>
        <w:t>a feldolgozás (összesítés) helyét a minőségbiztosítási dokumentációban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Esetpéldák</w:t>
      </w:r>
    </w:p>
    <w:p>
      <w:pPr>
        <w:pStyle w:val="Normal"/>
        <w:rPr/>
      </w:pPr>
      <w:r>
        <w:rPr/>
        <w:t>A módszert nyitott önértékelésként alkalmazta 1999 végén, 2000 elején 17 általános és középiskola. A kérdőívet a vezetők töltötték ki, a Gallup Intézet segítette a feldolgozást. A kérdőívek eredményeként az intézményvezetők – ismerve a COMENIUS I. és a COMENIUS II. programot –, segítséget, információt kaptak annak eldöntéséhez, hogy pályázzanak-e az Oktatási Minisztérium minőségfejlesztési pályázatán, illetve mely szintre nyújtsák be pályázatukat.</w:t>
      </w:r>
    </w:p>
    <w:p>
      <w:pPr>
        <w:pStyle w:val="Heading1"/>
        <w:ind w:hanging="0"/>
        <w:rPr/>
      </w:pPr>
      <w:r>
        <w:rPr/>
        <w:t>Mellékletek</w:t>
      </w:r>
    </w:p>
    <w:p>
      <w:pPr>
        <w:pStyle w:val="Heading2"/>
        <w:numPr>
          <w:ilvl w:val="0"/>
          <w:numId w:val="3"/>
        </w:numPr>
        <w:rPr/>
      </w:pPr>
      <w:r>
        <w:rPr/>
        <w:t>melléklet</w:t>
      </w:r>
    </w:p>
    <w:tbl>
      <w:tblPr>
        <w:tblW w:w="878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409"/>
      </w:tblGrid>
      <w:tr>
        <w:trPr>
          <w:trHeight w:val="72" w:hRule="atLeast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. Az iskola vezetése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20"/>
              <w:ind w:left="567" w:hanging="567"/>
              <w:jc w:val="left"/>
              <w:rPr/>
            </w:pPr>
            <w:r>
              <w:rPr/>
              <w:t>01.</w:t>
              <w:tab/>
              <w:t>Az iskola vezetése írásba foglalta az iskola által képviselt legfőbb értékeke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67" w:hanging="567"/>
              <w:jc w:val="left"/>
              <w:rPr/>
            </w:pPr>
            <w:r>
              <w:rPr/>
              <w:t>02.</w:t>
              <w:tab/>
              <w:t>Az iskola vezetése a döntéshozatal során figyelembe veszi az iskola által megfogalmazott értékeke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20"/>
              <w:ind w:left="567" w:hanging="567"/>
              <w:jc w:val="left"/>
              <w:rPr/>
            </w:pPr>
            <w:r>
              <w:rPr/>
              <w:t>03.</w:t>
              <w:tab/>
              <w:t>Az iskola vezetése olyan mérhető, értékelhető célokat dolgozott ki, amelyek irányadóak az iskola minden tevékenységéné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4854" w:leader="none"/>
                <w:tab w:val="center" w:pos="7831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Minden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4854" w:leader="none"/>
                <w:tab w:val="center" w:pos="7831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A legtöbb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3153" w:leader="none"/>
                <w:tab w:val="center" w:pos="6555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éhány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3153" w:leader="none"/>
                <w:tab w:val="center" w:pos="6555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em dolgozott ki ilyen célokat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3153" w:leader="none"/>
                <w:tab w:val="center" w:pos="6555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Tervezzük ilyen célok kidolgozását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20"/>
              <w:ind w:left="567" w:hanging="567"/>
              <w:jc w:val="left"/>
              <w:rPr/>
            </w:pPr>
            <w:r>
              <w:rPr/>
              <w:t>04.</w:t>
              <w:tab/>
              <w:t>Az iskola vezetése a célok kidolgozásába bevonja a nevelőtestületet is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Heading7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right="0" w:hanging="28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/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20"/>
              <w:ind w:left="567" w:hanging="567"/>
              <w:jc w:val="left"/>
              <w:rPr/>
            </w:pPr>
            <w:r>
              <w:rPr/>
              <w:t>05.</w:t>
              <w:tab/>
              <w:t>Az iskola vezetése meghatározta a dolgozókkal kapcsolatos teljesítményelvárásai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4854" w:leader="none"/>
                <w:tab w:val="center" w:pos="7831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Minden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4854" w:leader="none"/>
                <w:tab w:val="center" w:pos="7831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A legtöbb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4854" w:leader="none"/>
                <w:tab w:val="center" w:pos="7831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éhány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3153" w:leader="none"/>
                <w:tab w:val="center" w:pos="6555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em határozott meg elvárásokat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3153" w:leader="none"/>
                <w:tab w:val="center" w:pos="6555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Tervezzük elvárások meghatározását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20"/>
              <w:ind w:left="567" w:hanging="567"/>
              <w:jc w:val="left"/>
              <w:rPr/>
            </w:pPr>
            <w:r>
              <w:rPr/>
              <w:t>06.</w:t>
              <w:tab/>
              <w:t>Az iskola vezetése közli a teljesítménnyel kapcsolatos elvárásait, a felállított értékrendet, a célokat és feladatokat az alkalmazottakkal, a diákokkal és a szülőkke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20"/>
              <w:ind w:left="567" w:hanging="567"/>
              <w:jc w:val="left"/>
              <w:rPr/>
            </w:pPr>
            <w:r>
              <w:rPr/>
              <w:t>07.</w:t>
              <w:tab/>
              <w:t>Magas színvonalú teljesítménnyel kapcsolatos elvárások, célok és feladatok az irányadóak az iskola döntéshozatalába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3720" w:leader="none"/>
                <w:tab w:val="center" w:pos="5988" w:leader="none"/>
                <w:tab w:val="center" w:pos="7973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3720" w:leader="none"/>
                <w:tab w:val="center" w:pos="5988" w:leader="none"/>
                <w:tab w:val="center" w:pos="7973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3720" w:leader="none"/>
                <w:tab w:val="center" w:pos="5988" w:leader="none"/>
                <w:tab w:val="center" w:pos="7973" w:leader="none"/>
              </w:tabs>
              <w:spacing w:lineRule="auto" w:line="240"/>
              <w:ind w:left="341" w:hanging="284"/>
              <w:jc w:val="left"/>
              <w:rPr/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3720" w:leader="none"/>
                <w:tab w:val="center" w:pos="5988" w:leader="none"/>
                <w:tab w:val="center" w:pos="7973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3720" w:leader="none"/>
                <w:tab w:val="center" w:pos="5988" w:leader="none"/>
                <w:tab w:val="center" w:pos="7973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20"/>
              <w:ind w:left="567" w:hanging="567"/>
              <w:jc w:val="left"/>
              <w:rPr/>
            </w:pPr>
            <w:r>
              <w:rPr/>
              <w:t>08.</w:t>
              <w:tab/>
              <w:t>Az iskola stratégiai irányítása az iskola kidolgozott értékrendjén, céljain és feladatain alapu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4854" w:leader="none"/>
                <w:tab w:val="center" w:pos="7831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Minden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4854" w:leader="none"/>
                <w:tab w:val="center" w:pos="7831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A legtöbb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736" w:leader="none"/>
                <w:tab w:val="center" w:pos="4854" w:leader="none"/>
                <w:tab w:val="center" w:pos="7831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éhány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3295" w:leader="none"/>
                <w:tab w:val="center" w:pos="7973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em vesszük figyelembe az értékrendet, célokat, feladatokat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3295" w:leader="none"/>
                <w:tab w:val="center" w:pos="7973" w:leader="none"/>
              </w:tabs>
              <w:spacing w:lineRule="auto" w:line="240" w:before="0" w:after="0"/>
              <w:ind w:left="34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20"/>
              <w:ind w:left="567" w:hanging="567"/>
              <w:jc w:val="left"/>
              <w:rPr/>
            </w:pPr>
            <w:r>
              <w:rPr/>
              <w:t>09.</w:t>
              <w:tab/>
              <w:t>Az iskolával kapcsolatba kerülő új diákokkal, családokkal és alkalmazottakkal meghatározott terv szerint együttműködnek, hogy számukra is világos legyen az iskola értékrendje és az elvárt teljesítmény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20"/>
              <w:ind w:left="567" w:hanging="567"/>
              <w:jc w:val="left"/>
              <w:rPr/>
            </w:pPr>
            <w:r>
              <w:rPr/>
              <w:t>10.</w:t>
              <w:tab/>
              <w:t>A vezetők alakítják az iskola értékrendjé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67" w:hanging="567"/>
              <w:jc w:val="left"/>
              <w:rPr/>
            </w:pPr>
            <w:r>
              <w:rPr/>
              <w:t>11.</w:t>
              <w:tab/>
              <w:t>A vezetők alakítják a minőségi munka elveit és gyakorlatá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  <w:tab w:val="center" w:pos="1169" w:leader="none"/>
                <w:tab w:val="center" w:pos="2586" w:leader="none"/>
                <w:tab w:val="center" w:pos="4004" w:leader="none"/>
                <w:tab w:val="center" w:pos="5421" w:leader="none"/>
                <w:tab w:val="center" w:pos="6839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67" w:hanging="567"/>
              <w:jc w:val="left"/>
              <w:rPr/>
            </w:pPr>
            <w:r>
              <w:rPr/>
              <w:t>12.</w:t>
              <w:tab/>
              <w:t>A vezetés átgondolta a teendőit a minőség és a teljesítmény javítása érdekébe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 gondolta á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67" w:hanging="567"/>
              <w:jc w:val="left"/>
              <w:rPr/>
            </w:pPr>
            <w:r>
              <w:rPr/>
              <w:t>13.</w:t>
              <w:tab/>
              <w:t>Az iskola vezetésének célja az általános teljesítmény javítása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, hogy a célok között ez is szerepelni fog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67" w:hanging="567"/>
              <w:jc w:val="left"/>
              <w:rPr/>
            </w:pPr>
            <w:r>
              <w:rPr/>
              <w:t>14.</w:t>
              <w:tab/>
              <w:t>Létezik olyan kiépített rendszer, amely lehetővé teszi az iskola vezetésének, hogy figyelemmel kísérje és továbbfejlessze az iskola általános teljesítményét a célkitűzések megvalósítása és a körülményekhez való alkalmazkodás tekintetébe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/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 létezi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 ilyen rendszer kiépítését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67" w:hanging="567"/>
              <w:jc w:val="left"/>
              <w:rPr/>
            </w:pPr>
            <w:r>
              <w:rPr/>
              <w:t>15.</w:t>
              <w:tab/>
              <w:t>Létezik a vezetési rendszer fejlesztésére szolgáló gyakorlat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67" w:hanging="567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, nincs ilyen gyakorl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567" w:hanging="567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567" w:hanging="567"/>
        <w:jc w:val="left"/>
        <w:rPr/>
      </w:pPr>
      <w:r>
        <w:rPr/>
      </w:r>
    </w:p>
    <w:tbl>
      <w:tblPr>
        <w:tblW w:w="878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409"/>
      </w:tblGrid>
      <w:tr>
        <w:trPr>
          <w:trHeight w:val="420" w:hRule="atLeast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</w:rPr>
              <w:t>II.</w:t>
              <w:tab/>
              <w:t>Stratégiai tervezés</w:t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numPr>
                <w:ilvl w:val="0"/>
                <w:numId w:val="2"/>
              </w:numPr>
              <w:tabs>
                <w:tab w:val="clear" w:pos="284"/>
              </w:tabs>
              <w:spacing w:lineRule="auto" w:line="360"/>
              <w:ind w:left="567" w:hanging="567"/>
              <w:rPr>
                <w:sz w:val="24"/>
              </w:rPr>
            </w:pPr>
            <w:r>
              <w:rPr>
                <w:sz w:val="24"/>
              </w:rPr>
              <w:t>Létezik az iskola egészének vagy egyes területeinek továbbfejlesztésére szolgáló, írásos terv.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spacing w:lineRule="auto" w:line="360"/>
              <w:ind w:left="602" w:hanging="0"/>
              <w:rPr/>
            </w:pPr>
            <w:r>
              <w:rPr/>
              <w:t>O</w:t>
              <w:tab/>
              <w:t>Igen, van az iskola egészének továbbfejlesztését szolgáló terv.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spacing w:lineRule="auto" w:line="360"/>
              <w:ind w:left="602" w:hanging="0"/>
              <w:rPr/>
            </w:pPr>
            <w:r>
              <w:rPr/>
              <w:t>O</w:t>
              <w:tab/>
              <w:t>Igen, vannak a pedagógiai programban meghatározott legfontosabb területek fejlesztését szolgáló tervek.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spacing w:lineRule="auto" w:line="360"/>
              <w:ind w:left="602" w:hanging="0"/>
              <w:rPr/>
            </w:pPr>
            <w:r>
              <w:rPr/>
              <w:t>O</w:t>
              <w:tab/>
              <w:t>Igen, vannak az iskola néhány működési területének fejlesztését szolgáló tervek.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spacing w:lineRule="auto" w:line="360"/>
              <w:ind w:left="602" w:hanging="0"/>
              <w:rPr/>
            </w:pPr>
            <w:r>
              <w:rPr/>
              <w:t>O</w:t>
              <w:tab/>
              <w:t>Nem, az iskola nem rendelkezik az egyes területek továbbfejlesztését szolgáló tervvel.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spacing w:before="0" w:after="40"/>
              <w:ind w:left="601" w:hanging="0"/>
              <w:rPr>
                <w:i/>
                <w:i/>
              </w:rPr>
            </w:pPr>
            <w:r>
              <w:rPr>
                <w:i/>
              </w:rPr>
              <w:t>Amennyiben az utolsó választ jelölte be, kérjük folytassa a kérdőív kitöltését a III. fejezettel!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2.</w:t>
              <w:tab/>
              <w:t>Az iskola vezetése, az alkalmazottak és a diákok is részt vesznek az iskola fejlesztési tervének (az egyes területek fejlesztési terveinek) kialakításába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right="0" w:hanging="28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i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3.</w:t>
              <w:tab/>
              <w:t>Az iskola fejlesztési terve (az egyes területek fejlesztési tervei) konkrét célokat és feladatokat tartalmaz(nak) a sikeresség kritériumainak feltüntetéséve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right="0" w:hanging="28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4.</w:t>
              <w:tab/>
              <w:t>Az iskola fejlesztési tervében (az egyes területek fejlesztési terveiben) kitűzött célok olyan cselekvésorientált részfeladatokat tartalmaz(nak), amelyek kapcsolódnak a sikerkritériumokhoz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5.</w:t>
              <w:tab/>
              <w:t>Amikor felülvizsgálják az iskola fejlesztési tervét (az egyes területek fejlesztési terveit), felhasználják azokat az információkat, amelyeket az érdekeltektől gyűjtöttek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6.</w:t>
              <w:tab/>
              <w:t>Az iskola fejlesztési terve (az egyes területek fejlesztési tervei) figyelembe veszi(k) az alkalmazottak kapacitásá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7.</w:t>
              <w:tab/>
              <w:t>Az iskola fejlesztési tervének (az egyes területek fejlesztési terveinek) minden területéhez kapcsolódik egy kommunikációs terv is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he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he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he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 területhez sem kapcsolódik kommunikációs ter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8.</w:t>
              <w:tab/>
              <w:t>Az iskola fejlesztési tervét (az egyes területek fejlesztési terveit) évente felülvizsgálják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/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9.</w:t>
              <w:tab/>
              <w:t>A fejlesztési terv (az egyes területek fejlesztési tervei) kitűzött céljainak, feladatainak megvalósulását évente vizsgálják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right="0" w:hanging="28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/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0.</w:t>
              <w:tab/>
              <w:t>Rendszerezett mennyiségi és minőségi mutatók segítségével vizsgálják a feladatok megvalósulásá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right="0" w:hanging="28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</w:t>
              <w:tab/>
              <w:t>Minden esetb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1.</w:t>
              <w:tab/>
              <w:t>A felülvizsgálat magában foglalja a tervezési folyamat továbbfejlesztését is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Mindig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Gyakra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Néha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Soha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Tervezzük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567" w:hanging="567"/>
        <w:jc w:val="left"/>
        <w:rPr/>
      </w:pPr>
      <w:r>
        <w:rPr/>
      </w:r>
    </w:p>
    <w:tbl>
      <w:tblPr>
        <w:tblW w:w="878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409"/>
      </w:tblGrid>
      <w:tr>
        <w:trPr>
          <w:trHeight w:val="420" w:hRule="atLeast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ind w:left="284" w:hanging="284"/>
              <w:jc w:val="left"/>
              <w:rPr>
                <w:b/>
                <w:b/>
                <w:sz w:val="20"/>
              </w:rPr>
            </w:pPr>
            <w:r>
              <w:rPr>
                <w:b/>
              </w:rPr>
              <w:t>III.</w:t>
              <w:tab/>
              <w:t>Diákok és más érdekelte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1.</w:t>
              <w:tab/>
              <w:t>Az iskola kidolgozta azokat a módszereket, amelyekkel megbízható ismereteket szerezhet a diákok véleményéről, szükségleteiről és elvárásairó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Heading9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  <w:tab/>
              <w:t>Folyamatban van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2.</w:t>
              <w:tab/>
              <w:t>Vizsgálódásokat folytatnak a diákok körében, hogy meghatározzák a szükségleteket és az elvárásoka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Rendszerese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Gyakra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Néha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Soha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3.</w:t>
              <w:tab/>
              <w:t>Létezik hivatalos eljárás a diákok véleményével, szükségleteivel és elvárásaival kapcsolatos eredmények közlésére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, nincs ilyen eljárás</w:t>
            </w:r>
          </w:p>
          <w:p>
            <w:pPr>
              <w:pStyle w:val="Heading9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4.</w:t>
              <w:tab/>
              <w:t>Az iskola kidolgozta azokat a módszereket, amelyekkel megbízható ismereteket szerezhet a szülők véleményérő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</w:t>
              <w:tab/>
              <w:t>Igen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</w:t>
              <w:tab/>
              <w:t>Nem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</w:t>
              <w:tab/>
              <w:t>Folyamatban van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5.</w:t>
              <w:tab/>
              <w:t>Információt gyűjtenek a szülők körében az egész iskolát érintő témákkal kapcsolatban, beleértve az elégedettség és az elégedetlenség okait és mértékét, a szükségleteket és elvárásokat és más szükséges információka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Minden területen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A legtöbb területen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Néhány területen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Nem végeznek kutatásokat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6.</w:t>
              <w:tab/>
              <w:t>Más módszereket is meghatároztak a szülői elégedettség mérésére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numPr>
                <w:ilvl w:val="0"/>
                <w:numId w:val="0"/>
              </w:numPr>
              <w:spacing w:lineRule="auto" w:line="360"/>
              <w:ind w:left="567" w:hanging="567"/>
              <w:rPr/>
            </w:pPr>
            <w:r>
              <w:rPr>
                <w:sz w:val="24"/>
              </w:rPr>
              <w:t>07.</w:t>
              <w:tab/>
              <w:t>A szülõk véleményével, szükségleteivel és elvárásaival kapcsolatos eredmények közlésére létezik hivatalos eljárás az iskolába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8.</w:t>
              <w:tab/>
              <w:t>A szülőket meghívják, hogy az iskola munkáját támogató munkacsoportokban vegyenek rész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/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9.</w:t>
              <w:tab/>
              <w:t>A szülők részt vesznek az egész iskolát érintő fejlesztésekbe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Ige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Nem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0.</w:t>
              <w:tab/>
              <w:t>Az iskolának van rendszeres kapcsolata külső szervezetekke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1.</w:t>
              <w:tab/>
              <w:t>Az iskola kidolgozta azokat a módszereket, amelyekkel megbízható ismereteket szerezhet a különböző külső partnerek véleményérő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Ige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Nem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Folyamatban van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2.</w:t>
              <w:tab/>
              <w:t>Kutatásokat végeznek a külső partnerek körében, hogy meghatározzák a szükségleteket és elvárásoka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Minden területen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A legtöbb területen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Néhány területen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Nem végeznek kutatásokat</w:t>
            </w:r>
          </w:p>
          <w:p>
            <w:pPr>
              <w:pStyle w:val="BodyText2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341" w:hanging="284"/>
              <w:rPr/>
            </w:pPr>
            <w:r>
              <w:rPr/>
              <w:t>O</w:t>
              <w:tab/>
              <w:t>Tervezzük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567" w:hanging="567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567" w:hanging="567"/>
        <w:jc w:val="left"/>
        <w:rPr/>
      </w:pPr>
      <w:r>
        <w:rPr/>
      </w:r>
    </w:p>
    <w:tbl>
      <w:tblPr>
        <w:tblW w:w="878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409"/>
      </w:tblGrid>
      <w:tr>
        <w:trPr>
          <w:trHeight w:val="420" w:hRule="atLeast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>
                <w:sz w:val="20"/>
              </w:rPr>
            </w:pPr>
            <w:r>
              <w:rPr>
                <w:b/>
              </w:rPr>
              <w:t>IV.</w:t>
              <w:tab/>
              <w:t>Információ és elemzés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1.</w:t>
              <w:tab/>
              <w:t>Az iskola működését tükröző megfelelő adatbázisokat alakítottak ki a kulcsfontosságú területeke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/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incs ilyen adatbáz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2.</w:t>
              <w:tab/>
              <w:t>Az iskola folyamatosan ellenőrzi, hogy a működéséről gyűjtött adatok megbízhatóak és érvényesek-e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Rendszerese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Gyakra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Néha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Soha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3.</w:t>
              <w:tab/>
              <w:t>Olyan kulcsfontosságú mennyiségi és minőségi adatokat gyűjtenek, melyek közvetlenül kapcsolódnak az iskola céljaihoz és feladataihoz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incs ilyen adatbáz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4.</w:t>
              <w:tab/>
              <w:t>Adatgyűjtés folyik a diákok, szülők és érdekeltek elégedettségének meghatározásához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Rendszerese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Gyakran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Néha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Soha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before="0" w:after="0"/>
              <w:ind w:left="341" w:hanging="284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5.</w:t>
              <w:tab/>
              <w:t>Az iskolában létezik eljárás a kulcsfontosságú adatok felhasználására vonatkozóa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6.</w:t>
              <w:tab/>
              <w:t>Az iskolában létezik eljárás a mérési eszközök érvényességének értékelésére vonatkozóa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7.</w:t>
              <w:tab/>
              <w:t>Az iskolában létezik eljárás az adatgyűjtési folyamat fejlesztésére vonatkozóa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8.</w:t>
              <w:tab/>
              <w:t>Összesítik és elemzik a kulcsfontosságú adatokat (minőségi és mennyiségi adatokat egyaránt)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 összesítik, elemzik az adatok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numPr>
                <w:ilvl w:val="0"/>
                <w:numId w:val="0"/>
              </w:numPr>
              <w:spacing w:lineRule="auto" w:line="360"/>
              <w:ind w:left="567" w:hanging="567"/>
              <w:jc w:val="left"/>
              <w:rPr/>
            </w:pPr>
            <w:r>
              <w:rPr>
                <w:sz w:val="24"/>
              </w:rPr>
              <w:t>09.</w:t>
              <w:tab/>
              <w:t>Az adatokat összehasonlítják a múltbeli teljesítményekkel, a hasonló iskolák adataival és a legjobb színvonalat képviselő iskolák adataival, amennyiben azok rendelkezésre állnak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incs ilyen gyakorl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0.</w:t>
              <w:tab/>
              <w:t>Az adatokat felhasználják a fejlődés irányainak és követelményeinek meghatározásához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/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incs ilyen gyakorl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341" w:hanging="284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567"/>
        <w:jc w:val="left"/>
        <w:rPr/>
      </w:pPr>
      <w:r>
        <w:rPr/>
      </w:r>
    </w:p>
    <w:tbl>
      <w:tblPr>
        <w:tblW w:w="878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409"/>
      </w:tblGrid>
      <w:tr>
        <w:trPr>
          <w:trHeight w:val="420" w:hRule="atLeast"/>
        </w:trPr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>
                <w:sz w:val="20"/>
              </w:rPr>
            </w:pPr>
            <w:r>
              <w:rPr>
                <w:b/>
              </w:rPr>
              <w:t>V.</w:t>
              <w:tab/>
              <w:t>Érdekeltség a fejlődésben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1.</w:t>
              <w:tab/>
              <w:t>Megfelelő lehetőségei vannak az alkalmazottaknak, hogy részt vegyenek az iskola fejlesztési törekvéseiben, a célok és feladatok meghatározásában, és ezeket ismerik is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incs lehetőségü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2.</w:t>
              <w:tab/>
              <w:t>Az iskola épít az egyes személyek érdekeltségére az iskola fejlesztésébe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ind w:left="414" w:right="0" w:hanging="357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/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3.</w:t>
              <w:tab/>
              <w:t>Megfelelő lehetőségei vannak a diákoknak, hogy részt vegyenek az iskola fejlesztési törekvéseiben, és ezeket ismerik is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en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 legtöbb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ány terüle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Egyáltalán nincs lehetőségü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/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4.</w:t>
              <w:tab/>
              <w:t>Iskolafejlesztési csapatokat alakítottak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Minden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A legtöbb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éhány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em alakítottak csapatokat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5.</w:t>
              <w:tab/>
              <w:t>Az iskola fejlesztésén dolgozó csapatok felhatalmazást kapnak a döntéshozatalra és a változások megvalósítására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Minden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A legtöbb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éhány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em kapnak felhatalmazást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Tervezzük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incsenek ilyene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6.</w:t>
              <w:tab/>
              <w:t>Az egyén teljesítményének értékelésének a fejlesztésben való részvételt is figyelembe veszik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/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7.</w:t>
              <w:tab/>
              <w:t>Az iskolában alkalmaznak tudatos munkaerő-fejlesztést, ez illeszkedik az iskola szakmai programjához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Alkalmazna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 alkalmazna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8.</w:t>
              <w:tab/>
              <w:t>Az iskolában van külső vagy belső felelőse a minőségi működésnek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V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/>
            </w:pPr>
            <w:r>
              <w:rPr>
                <w:sz w:val="20"/>
              </w:rPr>
              <w:t>O</w:t>
              <w:tab/>
              <w:t>Nin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09.</w:t>
              <w:tab/>
              <w:t>Az iskola megfogalmazta tervét a minőségbiztosítás megvalósítására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0.</w:t>
              <w:tab/>
              <w:t>A tantestület és az egyes személyek és csoportok fejlesztési tevékenységei közvetlenül kapcsolódnak az iskola közzétett céljaihoz és feladataihoz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1.</w:t>
              <w:tab/>
              <w:t>A személyes fejlesztési terveket, melyek egyértelmű feladatokat tartalmaznak, az összes tantestületi tag és az iskola vezetése együtt dolgozza k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Minden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A legtöbb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éhány területen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Egyáltalán nem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2.</w:t>
              <w:tab/>
              <w:t>Létezik eljárás a fejlesztési tevékenységek, valamint a célok és feladatok összekapcsolására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Létezik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em létezik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3.</w:t>
              <w:tab/>
              <w:t>Közös sikereinket közösen megünnepeljük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Mindi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Gyakr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é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S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4.</w:t>
              <w:tab/>
              <w:t>Az erőfeszítések elismerése létező gyakorlat az iskolában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Ig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Tervezzük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5.</w:t>
              <w:tab/>
              <w:t>Az iskola légköre lehetővé teszi, hogy a szülők, a gyerekek és a pedagógusok büszkék legyenek teljesítményükre, sikereikre és az egymás iránti megbecsülésre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Lehetővé tes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>O</w:t>
              <w:tab/>
              <w:t>Nem teszi lehetővé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hanging="567"/>
              <w:jc w:val="left"/>
              <w:rPr/>
            </w:pPr>
            <w:r>
              <w:rPr/>
              <w:t>16.</w:t>
              <w:tab/>
              <w:t>Létezik eljárás a tantestület elégedettségének mérésére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Létezik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Nem létezik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284"/>
                <w:tab w:val="left" w:pos="360" w:leader="none"/>
              </w:tabs>
              <w:spacing w:lineRule="auto" w:line="240" w:before="0" w:after="0"/>
              <w:ind w:left="414" w:hanging="357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  <w:tab/>
              <w:t>Tervezzük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ind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222" w:leader="none"/>
      </w:tabs>
      <w:spacing w:lineRule="auto" w:line="240"/>
      <w:ind w:hanging="0"/>
      <w:rPr/>
    </w:pPr>
    <w:r>
      <w:rPr/>
      <w:t>COMENIUS I.</w:t>
      <w:tab/>
      <w:tab/>
      <w:t>Nyitott önértékelés</w:t>
    </w:r>
  </w:p>
  <w:p>
    <w:pPr>
      <w:pStyle w:val="Header"/>
      <w:tabs>
        <w:tab w:val="clear" w:pos="9072"/>
        <w:tab w:val="center" w:pos="4536" w:leader="none"/>
        <w:tab w:val="right" w:pos="8222" w:leader="none"/>
      </w:tabs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70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60" w:after="60"/>
      <w:ind w:hanging="0"/>
      <w:jc w:val="center"/>
      <w:outlineLvl w:val="3"/>
    </w:pPr>
    <w:rPr>
      <w:rFonts w:ascii="Arial" w:hAnsi="Arial" w:cs="Arial"/>
      <w:b/>
      <w:color w:val="000000"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/>
      <w:ind w:left="-108" w:right="-65" w:hanging="0"/>
      <w:jc w:val="center"/>
      <w:outlineLvl w:val="5"/>
    </w:pPr>
    <w:rPr>
      <w:rFonts w:ascii="Arial" w:hAnsi="Arial" w:cs="Arial"/>
      <w:i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/>
      <w:ind w:left="-151" w:right="-178" w:hanging="0"/>
      <w:jc w:val="center"/>
      <w:outlineLvl w:val="6"/>
    </w:pPr>
    <w:rPr>
      <w:rFonts w:ascii="Arial" w:hAnsi="Arial" w:cs="Arial"/>
      <w:i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/>
      <w:ind w:left="-180" w:right="-121" w:hanging="0"/>
      <w:jc w:val="center"/>
      <w:outlineLvl w:val="7"/>
    </w:pPr>
    <w:rPr>
      <w:rFonts w:ascii="Arial" w:hAnsi="Arial" w:cs="Arial"/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20" w:after="20"/>
      <w:ind w:hanging="0"/>
      <w:jc w:val="left"/>
      <w:outlineLvl w:val="8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</w:rPr>
  </w:style>
  <w:style w:type="paragraph" w:styleId="Heading">
    <w:name w:val="Heading"/>
    <w:basedOn w:val="Normal"/>
    <w:next w:val="Heading1"/>
    <w:qFormat/>
    <w:pPr>
      <w:keepNext w:val="true"/>
      <w:pageBreakBefore/>
      <w:spacing w:before="240" w:after="240"/>
      <w:ind w:hanging="0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left"/>
    </w:pPr>
    <w:rPr>
      <w:b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/>
    <w:rPr/>
  </w:style>
  <w:style w:type="paragraph" w:styleId="BodyText2">
    <w:name w:val="Body Text 2"/>
    <w:basedOn w:val="Normal"/>
    <w:qFormat/>
    <w:pPr>
      <w:widowControl w:val="false"/>
      <w:spacing w:lineRule="auto" w:line="240"/>
      <w:ind w:left="720" w:hanging="0"/>
      <w:jc w:val="left"/>
    </w:pPr>
    <w:rPr>
      <w:sz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720" w:hanging="0"/>
      <w:jc w:val="center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28:00Z</dcterms:created>
  <dc:creator>gabri</dc:creator>
  <dc:description/>
  <dc:language>en-US</dc:language>
  <cp:lastModifiedBy>x</cp:lastModifiedBy>
  <cp:lastPrinted>2000-01-16T17:22:00Z</cp:lastPrinted>
  <dcterms:modified xsi:type="dcterms:W3CDTF">2000-07-26T17:28:00Z</dcterms:modified>
  <cp:revision>2</cp:revision>
  <dc:subject/>
  <dc:title>CÍM</dc:title>
</cp:coreProperties>
</file>