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Összehasonlító elemzések</w:t>
      </w:r>
    </w:p>
    <w:p>
      <w:pPr>
        <w:pStyle w:val="Heading1"/>
        <w:ind w:hanging="0"/>
        <w:rPr/>
      </w:pPr>
      <w:r>
        <w:rPr/>
        <w:t>A módszertani segédanyag megnevezése, célja</w:t>
      </w:r>
    </w:p>
    <w:p>
      <w:pPr>
        <w:pStyle w:val="Normal"/>
        <w:rPr/>
      </w:pPr>
      <w:r>
        <w:rPr/>
        <w:t>A segédanyaggal példát kívánunk adni az intézményvezetésnek az önértékelés és az igényfelmérés során szerzett adatok azonosságainak, eltéréseinek feltárására a szülői elvárások területén, a vélt és a mért fontosság összehasonlítására. A Comenius I. intézményi modell egyik javasolt szempontját, nevezetesen a partnerek igényeinek és a szervezet külső önképének összehasonlítására alkalmas eljárást mutat be ez a segédanyag.</w:t>
      </w:r>
    </w:p>
    <w:p>
      <w:pPr>
        <w:pStyle w:val="Heading1"/>
        <w:ind w:hanging="0"/>
        <w:rPr/>
      </w:pPr>
      <w:r>
        <w:rPr/>
        <w:t xml:space="preserve">A módszer célja </w:t>
      </w:r>
    </w:p>
    <w:p>
      <w:pPr>
        <w:pStyle w:val="Normal"/>
        <w:rPr/>
      </w:pPr>
      <w:r>
        <w:rPr/>
        <w:t>Egzakt módon összehasonlítani a szülők elvárásairól az intézményben élő elképzeléseket a szülők megkérdezésekor (interjúkkal, kérdőívvel) feltárt tényekkel. Eljárást adni a fontossági sorrendek meghatározására, továbbá a "mit láttunk helyesen, mit tévesen?" kérdések megválaszolásával a partneri igényekre építő minőségcélok kijelöléséhez segítséget nyújtani az intézménynek.</w:t>
      </w:r>
    </w:p>
    <w:p>
      <w:pPr>
        <w:pStyle w:val="Heading1"/>
        <w:ind w:hanging="0"/>
        <w:rPr/>
      </w:pPr>
      <w:r>
        <w:rPr/>
        <w:t>A módszer alkalmazási lehetősége, területe</w:t>
      </w:r>
    </w:p>
    <w:p>
      <w:pPr>
        <w:pStyle w:val="Normal"/>
        <w:rPr/>
      </w:pPr>
      <w:r>
        <w:rPr/>
        <w:t xml:space="preserve">Olyan technikáról van szó, amely más partnerek vonatkozásában és más módszerekkel begyűjtött adatok és vélemények esetében is használható. </w:t>
      </w:r>
    </w:p>
    <w:p>
      <w:pPr>
        <w:pStyle w:val="Heading1"/>
        <w:ind w:hanging="0"/>
        <w:rPr/>
      </w:pPr>
      <w:r>
        <w:rPr/>
        <w:t>A módszer rövid leírása</w:t>
      </w:r>
    </w:p>
    <w:p>
      <w:pPr>
        <w:pStyle w:val="Normal"/>
        <w:rPr/>
      </w:pPr>
      <w:r>
        <w:rPr/>
        <w:t>Az eljárás a minőségfejlesztés előkészítő lépései során a szülői elvárásokról gyűjtött adatok rendezésével, többletinformációk feltárásával kezdődik. Először a nyitott önértékeléshez használt vezetői interjúk válaszait vizsgáljuk meg abból a szempontból, hogy a szülői elvárásokkal kapcsolatban mit tartalmaznak. A vezetői csoporttal, esetleg a tantestülettel súlyoztatjuk a felmerült megállapítások csoportjait a szülők számára vélt fontosságuk szempontjából. A csoportokról készült listát összevetjük a szülői kikérdezésekből nyert adatokkal. Kiemeljük a feltételezéseken és a tényleges véleményeken alapuló megállapítások közös magját. A közös magba tartozó kérdéseket kétirányú elemzés alá vetjük, s a fontossági és megvalósultsági skálákat felhasználva kiszűrjük a leginkább figyelemreméltó kérdéseket. A szelekció végeredményét összehasonlítjuk az önértékeléskor rögzített adatsorral, s az együttmozgásokat, ellentétes tendenciákat megfigyeljük.</w:t>
      </w:r>
    </w:p>
    <w:p>
      <w:pPr>
        <w:pStyle w:val="Heading1"/>
        <w:ind w:hanging="0"/>
        <w:rPr/>
      </w:pPr>
      <w:r>
        <w:rPr/>
        <w:t>A módszer részletes leírása</w:t>
      </w:r>
    </w:p>
    <w:p>
      <w:pPr>
        <w:pStyle w:val="Normal"/>
        <w:rPr/>
      </w:pPr>
      <w:r>
        <w:rPr/>
        <w:t>A nyitott önértékelés során az intézmény többek között véleményeket gyűjt arról is, hogy a szülőknek mik az elvárásai az iskolával, az iskola vezetésével kapcsolatban. Rögzítik azokat a feltételezéseket, amiket a szülői elégedettségről gondolnak. Az egyik javasolt önértékelési eszköz, a vezetői interjú esetében például a fenti kérdésekre az igazgató adja meg a választ. Jelen módszer erre az interjúra támaszkodik.</w:t>
      </w:r>
    </w:p>
    <w:p>
      <w:pPr>
        <w:pStyle w:val="Normal"/>
        <w:rPr/>
      </w:pPr>
      <w:r>
        <w:rPr/>
        <w:t>A partneri igények és az elégedettségi információk összegyűjtése során az érintettek, így a szülők is kérdőív vagy egyéb eljárás útján maguk nyilatkoznak a szükségleteikről, elégedettségükről. Szorítkozzunk most a kérdőíves és az interjús kikérdezésre. Feltételezzük, hogy vezetői és szülői interjúval, és a szülőknek szóló kérdőívvel szerzett adatokkal rendelkezik az iskola.</w:t>
      </w:r>
    </w:p>
    <w:p>
      <w:pPr>
        <w:pStyle w:val="Normal"/>
        <w:rPr/>
      </w:pPr>
      <w:r>
        <w:rPr/>
      </w:r>
    </w:p>
    <w:p>
      <w:pPr>
        <w:pStyle w:val="TextBody"/>
        <w:rPr/>
      </w:pPr>
      <w:r>
        <w:rPr/>
        <w:t>Az adatgyűjtő eszközök kérdéseinek, kérdésköreinek áttekintése, az érintett területek kigyűjtése</w:t>
      </w:r>
    </w:p>
    <w:p>
      <w:pPr>
        <w:pStyle w:val="Normal"/>
        <w:rPr/>
      </w:pPr>
      <w:r>
        <w:rPr/>
        <w:t xml:space="preserve">Érdemes egy táblázat </w:t>
      </w:r>
      <w:r>
        <w:rPr>
          <w:i/>
        </w:rPr>
        <w:t>(1. melléklet)</w:t>
      </w:r>
      <w:r>
        <w:rPr/>
        <w:t xml:space="preserve"> segítségével megvizsgálni, hogy a szülőkkel kapcsolatban milyen témákat érintő kérdésekre adott válaszokkal rendelkezünk. Mivel az előfeltételezést az általunk taglalt esetben a vezetői interjú tartalmazza, jó, ha ennek tanulmányozásával kezdjük az elemzést. Azokra a területekre vonatkozóan tudunk majd összehasonlításokat tenni, amelyekről nyilatkozott az igazgató a nyitott önértékelés fázisában. A vezetői interjú kérdéseire adott válaszok a legnyitottabb formában segítik a területek megnevezését. Itt ugyanis semmilyen alkérdéssor nem irányítja a vezető válaszadását. Az igazgató igen tágan megfogalmazott kérdések alapján nyilváníthatja ki feltételezését (lásd: vezetői interjúterv).</w:t>
      </w:r>
    </w:p>
    <w:p>
      <w:pPr>
        <w:pStyle w:val="Normal"/>
        <w:rPr/>
      </w:pPr>
      <w:r>
        <w:rPr/>
        <w:t>Ehhez az összehasonlításhoz a szülői kérdőívnek csak azokra a kérdéseire lesz szükségünk, amelyek kapcsolatba hozhatók a vezetői interjúval feltárt területekkel. A szülői interjúterv kérdései jól kiegészíthetik a kérdőívvel megcélzott területeket.</w:t>
      </w:r>
    </w:p>
    <w:p>
      <w:pPr>
        <w:pStyle w:val="Normal"/>
        <w:rPr/>
      </w:pPr>
      <w:r>
        <w:rPr/>
        <w:t>A táblázatban jelöljük meg, hogy az adott területre vonatkozó kérdésről van-e valamilyen információnk az egyes források alapján. Összehasonlításra ugyanis csak akkor gondolhatunk, ha az interjú oszlopa mellett legalább az egyik további oszlopban is találunk jelzést.</w:t>
      </w:r>
    </w:p>
    <w:p>
      <w:pPr>
        <w:pStyle w:val="Normal"/>
        <w:rPr/>
      </w:pPr>
      <w:r>
        <w:rPr/>
      </w:r>
    </w:p>
    <w:p>
      <w:pPr>
        <w:pStyle w:val="TextBody"/>
        <w:rPr/>
      </w:pPr>
      <w:r>
        <w:rPr/>
        <w:t>A vezetői interjúban szereplő területek besorolása fontosság szempontjából</w:t>
      </w:r>
    </w:p>
    <w:p>
      <w:pPr>
        <w:pStyle w:val="Normal"/>
        <w:rPr/>
      </w:pPr>
      <w:r>
        <w:rPr/>
        <w:t xml:space="preserve">Ahhoz, hogy össze tudjuk hasonlítani a feltételezéseket a mért adatokkal a fontosság szempontjából is, szükség van arra, hogy a vezetői interjúban megemlített területeket sorolja be a vezetés például három kategóriába aszerint, hogy mennyire tartják a szülők fontosnak a kérdéses területet. A </w:t>
      </w:r>
      <w:r>
        <w:rPr>
          <w:i/>
        </w:rPr>
        <w:t>2. mellékletben</w:t>
      </w:r>
      <w:r>
        <w:rPr/>
        <w:t xml:space="preserve"> vázolt táblázatot például kitöltheti a vezetés minden tagja, s egy összesítés után kapott besorolást tekinthetjük a majdani összehasonlítás alapjának. A fontossági súlyozást elvégezheti a vezetői csoport úgy is, hogy mindenki kap bizonyos szavazati lehetőséget (5-10 „zsetont”), amit ahhoz a területhez illeszt, amit fontosnak vél. Leadható a zseton tetszőleges bontásban is, de például egyetlen kérdés mellé is illeszthető az összes. A szavazatok összeszámolása után kapjuk meg a súlyozás eredményeként előálló fontossági sorrendet. Elképzelhető, hogy a fontosság megállapításába bevonjuk a teljes tantestületet.</w:t>
      </w:r>
    </w:p>
    <w:p>
      <w:pPr>
        <w:pStyle w:val="Normal"/>
        <w:ind w:hanging="0"/>
        <w:rPr/>
      </w:pPr>
      <w:r>
        <w:rPr/>
      </w:r>
    </w:p>
    <w:p>
      <w:pPr>
        <w:pStyle w:val="TextBody"/>
        <w:rPr/>
      </w:pPr>
      <w:r>
        <w:rPr/>
        <w:t>Az összehasonlításra kijelölt területek kétirányú elemzése</w:t>
      </w:r>
    </w:p>
    <w:p>
      <w:pPr>
        <w:pStyle w:val="Normal"/>
        <w:rPr/>
      </w:pPr>
      <w:r>
        <w:rPr/>
        <w:t xml:space="preserve">A szülői csoport megkérdezésével nyert adatokat is érdemes előkészíteni az összehasonlításhoz. Két javasolt nézőpont, amely szerint vizsgálat alá vehetjük az egyes értékelendő területeket: a fontosság és a megvalósultság jelenlegi szintje, amit elégedettségnek is mondhatunk. A szülői kérdőív kérdéseinek egy ilyen két szempontú elemzésére mutatunk egy jól használható eljárást. A kérdésekre egy ötfokozatú skálával adnak választ a megkérdezettek. Az egyes skálafokozatoknak 1-től 5-ig terjedő értékek felelnek meg, tehát az 5-höz közelebb álló csoportátlag nagyobb szülői elégedettséget jelent a kérdésben érintett témával kapcsolatban. </w:t>
      </w:r>
    </w:p>
    <w:p>
      <w:pPr>
        <w:pStyle w:val="Normal"/>
        <w:rPr/>
      </w:pPr>
      <w:r>
        <w:rPr/>
        <w:t xml:space="preserve">A fontosság jelzéséhez egy statisztikai fogalmat hívunk segítségül, az ún. korrelációs együtthatót. Jele: </w:t>
      </w:r>
      <w:r>
        <w:rPr>
          <w:b/>
        </w:rPr>
        <w:t>r</w:t>
      </w:r>
      <w:r>
        <w:rPr/>
        <w:t xml:space="preserve"> </w:t>
      </w:r>
      <w:r>
        <w:rPr>
          <w:i/>
        </w:rPr>
        <w:t>(3. melléklet)</w:t>
      </w:r>
      <w:r>
        <w:rPr/>
        <w:t xml:space="preserve">. Korrelációval két mennyiség közti kapcsolatra szokás következtetni. Minél közelebb esik az együttható abszolút értéke az 1-hez, annál szorosabb kapcsolatot állapítunk meg a két dolog között. A szülői kérdőívünkben szerepel egy globális elégedettségre vonatkozó kérdés (lásd: szülői kérdőív). Ez arról tudakozódik, hogy mindent egybe vetve mennyire elégedett a szülő a gyermeke iskolájával. Öt skálafokozat segít itt is kifejezni az elégedettség mértékét. Ha feltételezzük, hogy a globális elégedettség összefügg a kérdőívben kérdésenként megcélzott területekkel, akkor azt is elfogadhatjuk, hogy ha szoros kapcsolatot mutat egy kérdés a globális elégedettségi kérdéssel, akkor azt különösen fontosnak ítéli a kitöltő. Azaz a kérdések fontosságát kifejezhetjük az adott kérdés és a globális elégedettségi mutató közti korrelációs együtthatóval. Derékszögű koordinátarendszer vízszintes tengelyén a fontosságot (a korrelációs együtthatót), a függőleges tengelyén az elégedettséget ábrázolva, és minden kérdéshez egy-egy koordinátarendszerbeli pontot rendelve, szemléletesen be tudjuk mutatni, hogy a megkérdezett csoport mely kérdéseket nyilvánítja egyaránt fontosnak is, és kellő szinten megvalósultnak is </w:t>
      </w:r>
      <w:r>
        <w:rPr>
          <w:i/>
        </w:rPr>
        <w:t>(4. melléklet)</w:t>
      </w:r>
      <w:r>
        <w:rPr/>
        <w:t xml:space="preserve">. Melyik kérdésről mondható el, hogy bár fontosnak tartják, egyáltalán nem elégedettek a jelenlegi állapottal a kérdés tartalmát illetően. A 4. mellékleten háromszögekkel ábrázolt kérdésekhez nagy fontossági érték és kicsi elégedettségi érték tartozik. A négyzettel jelöltekről az mondható el, hogy a szülői csoport fontosnak tartja és meg is van elégedve a megvalósultsági szintjével. A függőleges tengelyhez közel elhelyezkedő pontok mögötti kérdéseknek nem tulajdonítanak nagy fontosságot a szülők. A vízszintes tengelyhez közel esőkre alacsony elégedettség jellemző. </w:t>
      </w:r>
    </w:p>
    <w:p>
      <w:pPr>
        <w:pStyle w:val="Normal"/>
        <w:rPr/>
      </w:pPr>
      <w:r>
        <w:rPr/>
        <w:t xml:space="preserve">Felvetődhet az a kérdés, hogy hol húzzuk meg az elégedettségre vonatkozó határsávot, azaz mely átlagérték fölött tekintsük megfelelőnek a csoport elégedettségét, és mikor mondhatjuk azt, hogy nincs megelégedve a tapasztaltakkal a megkérdezettek csoportja. Erre ismét olyan eljárást ajánlunk, amely egyszerű matematikai statisztikai fogalmakra támaszkodik. A legegyszerűbb módszer az, amikor a kérdőív összes kérdésére vonatkozó összevont csoportátlagot, ún. nagy átlagot képzünk, tehát kiszámítjuk, hogy átlagosan milyen érték jellemzi a kérdésenkénti válaszokat. Az összevont csoportátlag első közelítésben alkalmazható az elégedettségi szint jelzésére. Ezen átlagot elért kérdésekkel elégedettek, az alatta levő értékkel rendelkezőkkel pedig elégedetlenek a megkérdezettek. Kicsit árnyaltabb az az eljárás, amikor az adatok, jelen esetben a kérdésenkénti átlagok szórását is felhasználjuk az elégedettségi kategóriák megadásához. A szórás olyan statisztikai mutatató </w:t>
      </w:r>
      <w:r>
        <w:rPr>
          <w:i/>
        </w:rPr>
        <w:t>(5. melléklet)</w:t>
      </w:r>
      <w:r>
        <w:rPr/>
        <w:t>, amellyel – erősen leegyszerűsítve a dolgot – azt szokás jellemezni, hogy mennyire egységes a válaszadás, vagy fordítva fogalmazva, mennyire szélsőséges a véleménye a csoportnak a kérdés tartalmát illetően. Az átlaggal szemléltetve a dolgot, arról van szó, hogy mennyire tömörülnek az egyéni adatok a csoportátlag körül. A szórás és az átlag felhasználásával három csoportra bonthatjuk a kérdőívünk kérdéseit úgy, hogy az átlag köré kijelölünk egy szórás terjedelmű távolságot, ezzel megadva az elégedettség három szintjének a határait. A legnagyobb elégedettség azokhoz a kérdésekhez tartozik, amelyek – felfele haladva az elégedettségi skálán – a nagyátlagtól fél szórásértéknél nagyobb távolságra vannak, és a legkevésbé elégedett a megkérdezett csoport azokkal a kérdésekkel, amelyekhez tartozó átlagok kisebbek, mint a nagyátlag mínusz a szórásérték fele. (Mivel a fent vázolt sávokra bontás statisztikailag jól körülírt feltételekhez van kötve, azoknak, akik ezt szeretnék alkalmazni, javasoljuk, hogy a statisztikához értő szakember segítségét vegyék igénybe.)</w:t>
      </w:r>
    </w:p>
    <w:p>
      <w:pPr>
        <w:pStyle w:val="Normal"/>
        <w:rPr/>
      </w:pPr>
      <w:r>
        <w:rPr/>
        <w:t xml:space="preserve">Ha a kétirányú besorolás módszerével megvizsgáljuk azokat a kérdéseket, amelyekre az </w:t>
      </w:r>
      <w:r>
        <w:rPr>
          <w:i/>
        </w:rPr>
        <w:t>1. melléklet</w:t>
      </w:r>
      <w:r>
        <w:rPr/>
        <w:t xml:space="preserve"> táblázatában ráirányult a figyelem, rögzíthetjük, hogy mely területeken vannak kielégítetlen elvárásaik a szülőknek, s azok fontossági sorrendje is láthatóvá válik.</w:t>
      </w:r>
    </w:p>
    <w:p>
      <w:pPr>
        <w:pStyle w:val="Normal"/>
        <w:rPr/>
      </w:pPr>
      <w:r>
        <w:rPr/>
      </w:r>
    </w:p>
    <w:p>
      <w:pPr>
        <w:pStyle w:val="TextBody"/>
        <w:rPr/>
      </w:pPr>
      <w:r>
        <w:rPr/>
        <w:t>A feltételezések és a mérési eredmények egymás mellé állítása</w:t>
      </w:r>
    </w:p>
    <w:p>
      <w:pPr>
        <w:pStyle w:val="Normal"/>
        <w:rPr/>
      </w:pPr>
      <w:r>
        <w:rPr/>
        <w:t>Ezután érdemes visszatérni a vezetői interjúban tett megállapításokra abban a tekintetben, hogyan vélekedett a szülők megkérdezése előtt a vezető (a fontosság tekintetében esetleg bővebb kör) a most megismert szülői igényekről. Fontossági kategóriánként vegyük szemügyre, hogy jók voltak-e az előfeltevéseink. Azokban az esetekben, amelyekben találkozik a vélt és a méréssel konstatált elvárás, és ugyanakkor a fontossági skálán is magasra helyezett a témakör, megelégedéssel nyugtázhatjuk az eredményes kommunikációt az iskola és a szülői ház között, és javaslatként kerülhet a minőségfejlesztés preferált területei közé. Ha tipikus a kétfajta besorolás eltérése, kézenfekvő a javasolt fejlesztési területek sorába bevonni az iskola kapcsolattartását a szülőkkel.</w:t>
      </w:r>
    </w:p>
    <w:p>
      <w:pPr>
        <w:pStyle w:val="Heading1"/>
        <w:ind w:hanging="0"/>
        <w:rPr/>
      </w:pPr>
      <w:r>
        <w:rPr/>
        <w:t>A módszer alkalmazási tapasztalatainak, kritikus pontjainak bemutatása</w:t>
      </w:r>
    </w:p>
    <w:p>
      <w:pPr>
        <w:pStyle w:val="Normal"/>
        <w:rPr/>
      </w:pPr>
      <w:r>
        <w:rPr/>
        <w:t>A módszer sikeres használatához nagyon fontos, hogy legyen közös szelete az önértékeléssel kapott adatoknak és a partneri elégedettséget, elvárásokat feltáró eszközrendszerrel nyert adatoknak. Tanácsos előre felkészülni erre az összehasonlításra úgy, hogy tudatosan biztosítjuk ezt az egybeesést. Ez egyrészt azzal jár, hogy az elvárásokat, elégedettségi szintet feltáró, leendő kérdőív tartalmát már az önértékelést megelőzően tanulmányozzuk, másrészt az elégedettséget vizsgáló többféle eszköz kérdéssorát érdemes úgy összeilleszteni, hogy ne legyenek ismétlődések.</w:t>
      </w:r>
    </w:p>
    <w:p>
      <w:pPr>
        <w:pStyle w:val="Heading1"/>
        <w:ind w:hanging="0"/>
        <w:rPr/>
      </w:pPr>
      <w:r>
        <w:rPr/>
        <w:t>A módszer erőforrásigénye</w:t>
      </w:r>
    </w:p>
    <w:p>
      <w:pPr>
        <w:pStyle w:val="Normal"/>
        <w:rPr/>
      </w:pPr>
      <w:r>
        <w:rPr/>
        <w:t>A módszer főleg egyéni elemzőmunkát követel. Háttértudásként egy-két matematikai statisztikai fogalom ismeretére, kiszámítási módjának gyakorlati alkalmazására van szükség. A számítástechnikai támogatás sem nélkülözhető. Kb. 10 óra munkaidőre kell számítani. Néhány példányban kinyomtatott táblázat kielégítheti a sokszorosítási igényt.</w:t>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Az 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2"/>
      </w:numPr>
      <w:spacing w:before="120" w:after="0"/>
      <w:ind w:left="360" w:hanging="36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jc w:val="center"/>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0:59:00Z</dcterms:created>
  <dc:creator>gabri</dc:creator>
  <dc:description/>
  <dc:language>en-US</dc:language>
  <cp:lastModifiedBy>Ősz Ferenc</cp:lastModifiedBy>
  <cp:lastPrinted>2000-07-25T16:30:00Z</cp:lastPrinted>
  <dcterms:modified xsi:type="dcterms:W3CDTF">2000-09-21T20:59:00Z</dcterms:modified>
  <cp:revision>2</cp:revision>
  <dc:subject/>
  <dc:title>CÍM</dc:title>
</cp:coreProperties>
</file>