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Trendvizsgálat</w:t>
      </w:r>
    </w:p>
    <w:p>
      <w:pPr>
        <w:pStyle w:val="Heading1"/>
        <w:ind w:hanging="0"/>
        <w:rPr/>
      </w:pPr>
      <w:r>
        <w:rPr/>
        <w:t>A módszertani segédanyag megnevezése, célja</w:t>
      </w:r>
    </w:p>
    <w:p>
      <w:pPr>
        <w:pStyle w:val="Normal"/>
        <w:rPr/>
      </w:pPr>
      <w:r>
        <w:rPr/>
        <w:t>Tájékoztatni a közoktatási minőségbiztosítás kialakításán fáradozó intézmények vezetőit a folymatok figyelemmel kísérésének lehetőségeiről, a változások értékelésének a minőségbiztosítási, minőségfejlesztési folyamatban betöltött szerepéről.</w:t>
      </w:r>
    </w:p>
    <w:p>
      <w:pPr>
        <w:pStyle w:val="Heading1"/>
        <w:ind w:hanging="0"/>
        <w:rPr/>
      </w:pPr>
      <w:r>
        <w:rPr/>
        <w:t>A módszer célja</w:t>
      </w:r>
    </w:p>
    <w:p>
      <w:pPr>
        <w:pStyle w:val="Normal"/>
        <w:rPr/>
      </w:pPr>
      <w:r>
        <w:rPr/>
        <w:t>A folyamatok figyelemmel kísérésének, befolyásolásának céljából szisztematikus adatgyűjtés, rendszerezés és tárolás, a változások nyomon követésének eszköze, amelynek alkalmazásával javítható a döntéshozás biztonsága és az eredmények elemzése.</w:t>
      </w:r>
    </w:p>
    <w:p>
      <w:pPr>
        <w:pStyle w:val="Heading1"/>
        <w:ind w:hanging="0"/>
        <w:rPr/>
      </w:pPr>
      <w:r>
        <w:rPr/>
        <w:t>A módszer alkalmazási lehetősége, területe</w:t>
      </w:r>
    </w:p>
    <w:p>
      <w:pPr>
        <w:pStyle w:val="Normal"/>
        <w:spacing w:before="240" w:after="0"/>
        <w:rPr/>
      </w:pPr>
      <w:r>
        <w:rPr/>
        <w:t xml:space="preserve">A pedagógiában éppen úgy, mint a minőségbiztosításban, valamint a legtöbb társadalomtudományban rendkívüli jelentőséggel bír az időbeliség dimenziója. </w:t>
      </w:r>
    </w:p>
    <w:p>
      <w:pPr>
        <w:pStyle w:val="Normal"/>
        <w:rPr/>
      </w:pPr>
      <w:r>
        <w:rPr/>
        <w:t>Minden olyan esetben, amikor folyamatokat akarunk figyelemmel kísérni, különösen pedig, ha folyamatokat akarunk befolyásolni (mind a pedagógia, mind pedig a minőségbiztosítás lényegében „erről szól”), akkor megfogalmazódik az igénye annak, hogy különböző időpontokból származó, egymással összehasonlítható adatokkal rendelkezzünk. Az ilyen igénnyel megtervezett vizsgálatokat összefoglaló néven „trendvizsgálatoknak” nevezik.</w:t>
      </w:r>
    </w:p>
    <w:p>
      <w:pPr>
        <w:pStyle w:val="Heading1"/>
        <w:ind w:hanging="0"/>
        <w:rPr/>
      </w:pPr>
      <w:r>
        <w:rPr/>
        <w:t>A módszer rövid leírása</w:t>
      </w:r>
    </w:p>
    <w:p>
      <w:pPr>
        <w:pStyle w:val="Normal"/>
        <w:rPr/>
      </w:pPr>
      <w:r>
        <w:rPr/>
        <w:t>A változások jellemzőinek szisztematikus követése, a változások tendenciáinak figyelemmel kísérése, a változások véletlenszerű, illetve meghatározott okokra, okcsoportokra történő visaszavezetése matematikai, statisztikai eszközökkel és a változásokat jellemző indikátorok képzésével.</w:t>
      </w:r>
    </w:p>
    <w:p>
      <w:pPr>
        <w:pStyle w:val="Heading1"/>
        <w:ind w:hanging="0"/>
        <w:rPr/>
      </w:pPr>
      <w:r>
        <w:rPr/>
        <w:t>A módszer részletes leírása</w:t>
      </w:r>
    </w:p>
    <w:p>
      <w:pPr>
        <w:pStyle w:val="Normal"/>
        <w:spacing w:before="240" w:after="0"/>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62.9pt;width:359.65pt;height:269.5pt;mso-wrap-distance-left:9.05pt;mso-wrap-distance-right:9.05pt;mso-position-horizontal-relative:text;mso-position-vertical-relative:text" filled="f" o:ole="">
            <v:imagedata r:id="rId3" o:title=""/>
            <w10:wrap type="topAndBottom"/>
          </v:shape>
          <o:OLEObject Type="Embed" ProgID="PowerPoint.Show.12" ShapeID="ole_rId2" DrawAspect="Content" ObjectID="_1413367687" r:id="rId2"/>
        </w:object>
      </w:r>
      <w:r>
        <w:rPr/>
        <w:t xml:space="preserve">A különböző időpontokban készülő vizsgálatok alapvető típusait az alábbi ábrában foglaljuk össze. </w:t>
      </w:r>
    </w:p>
    <w:p>
      <w:pPr>
        <w:pStyle w:val="Normal"/>
        <w:spacing w:before="240" w:after="0"/>
        <w:rPr/>
      </w:pPr>
      <w:r>
        <w:rPr/>
      </w:r>
    </w:p>
    <w:p>
      <w:pPr>
        <w:pStyle w:val="TextBodyIndent"/>
        <w:rPr/>
      </w:pPr>
      <w:r>
        <w:rPr/>
        <w:t>Az ismétlődő vizsgálatok ugyanannak az alapsokaságnak (populációnak) a „hasonló” módszerekkel végzett vizsgálatát, megfigyelését jelentik időről időre, de nem feltétlenül azonos időközökkel.</w:t>
      </w:r>
    </w:p>
    <w:p>
      <w:pPr>
        <w:pStyle w:val="TextBodyIndent"/>
        <w:rPr/>
      </w:pPr>
      <w:r>
        <w:rPr/>
        <w:t>A periodikus vizsgálatok esetén egy hosszabb időintervallumon belül a megfigyelést szabályos időközökben megismétlik, azonos módszerekkel, ugyanazon a populáción. A periodikus vizsgálatok egy speciális fajtája a benchmark–tracking rendszerben végzett vizsgálatok. Ez azt jelenti, hogy egy nagyobb mintán, nagyobb költséggel, részletesebb kérdőívvel vagy adatlappal végzett állapotfelmérő „alappontkitűző” (benchmark) vizsgálatot követően rendszeres időközönként végeznek kisebb, olcsóbb és egyszerűbb vizsgálatokat, folyamatkövető (tracking) jelleggel.</w:t>
      </w:r>
    </w:p>
    <w:p>
      <w:pPr>
        <w:pStyle w:val="TextBodyIndent"/>
        <w:rPr/>
      </w:pPr>
      <w:r>
        <w:rPr/>
        <w:t>Átfedéses vizsgálatról akkor beszélünk, ha a különböző időszakokban részben, vagy egészben ugyanazokat a mintaelemeket figyeljük meg. A vizsgálati terv szerint teljes és részleges átfedést különböztetünk meg. Az utóbbi megengedi a megfigyelt mintaelemek fokozatos kicserélődését. Átfedésmentes vizsgálatok esetén a megfigyelt mintaelemek megfigyelésről megfigyelésre teljesen kicserélődnek.</w:t>
      </w:r>
    </w:p>
    <w:p>
      <w:pPr>
        <w:pStyle w:val="Normal"/>
        <w:rPr/>
      </w:pPr>
      <w:r>
        <w:rPr/>
        <w:t xml:space="preserve">A panelvizsgálatok olyan teljes mértékű átfedésen alapulnak, amelyeknél ugyanazokon a mintaelemeken (többnyire ugyanazokon a személyeken) rendszeresen ismétlődő megfigyelést végzünk. </w:t>
      </w:r>
    </w:p>
    <w:p>
      <w:pPr>
        <w:pStyle w:val="Normal"/>
        <w:rPr/>
      </w:pPr>
      <w:r>
        <w:rPr/>
        <w:t>Angol nyelvterületen a „nyomon követő vizsgálat” (follow-up study) névvel illetik az olyan vizsgálatokat, amelyekben panelekből álló mintákat vagy részleges átfedéses mintákat alkalmaznak.</w:t>
      </w:r>
    </w:p>
    <w:p>
      <w:pPr>
        <w:pStyle w:val="TextBodyIndent"/>
        <w:rPr/>
      </w:pPr>
      <w:r>
        <w:rPr/>
        <w:t>A folytonos regiszterre az ingatlan-nyilvántartás lehet jó példa. Az ingatlanok tulajdonjogi helyzetét nem időről időre mérik fel egy-egy vizsgálattal, hanem folyamatosan nyilvántartják, és a változásokat elvileg azonnal átvezetik. Egy ilyen rendszer fenntartása azonban rendkívül költséges és munkaigényes, ezért az élet legtöbb területén nem alkalmazzák.</w:t>
      </w:r>
    </w:p>
    <w:p>
      <w:pPr>
        <w:pStyle w:val="Normal"/>
        <w:rPr/>
      </w:pPr>
      <w:r>
        <w:rPr/>
      </w:r>
    </w:p>
    <w:p>
      <w:pPr>
        <w:pStyle w:val="Heading4"/>
        <w:ind w:hanging="0"/>
        <w:rPr/>
      </w:pPr>
      <w:r>
        <w:rPr/>
        <w:t>A panelvizsgálatok problémái</w:t>
      </w:r>
    </w:p>
    <w:p>
      <w:pPr>
        <w:pStyle w:val="Normal"/>
        <w:rPr/>
      </w:pPr>
      <w:r>
        <w:rPr/>
        <w:t xml:space="preserve">Csak a panelvizsgálatok képesek az egyéni, mikroszintű változások dinamikáját felfedni. Például független mintákon végzett, időben egymást követő közvélemény-kutatások felfedhetik, hogy melyik párt erősödik, és melyik gyengül az idő előrehaladtával. Azt azonban, hogy az erősödő párt új hívei „honnan jöttek”, a gyengülő párt hívei pedig „hová vándoroltak át”, csak panelmintával lehetne pontosan megmondani. Olyan mintával tehát, ahol ugyanazokat az embereket kérdezik meg újra és újra. </w:t>
      </w:r>
    </w:p>
    <w:p>
      <w:pPr>
        <w:pStyle w:val="Normal"/>
        <w:rPr/>
      </w:pPr>
      <w:r>
        <w:rPr/>
        <w:t>Nem véletlen azonban, hogy a közvélemény-kutatók mégsem használnak panelmintákat. A panelminták alkalmazása ugyanis gyakran több hátránnyal jár, mint előnnyel. A panelminták használatának főbb hátrányai:</w:t>
      </w:r>
    </w:p>
    <w:p>
      <w:pPr>
        <w:pStyle w:val="Normal"/>
        <w:numPr>
          <w:ilvl w:val="0"/>
          <w:numId w:val="5"/>
        </w:numPr>
        <w:spacing w:before="240" w:after="0"/>
        <w:rPr/>
      </w:pPr>
      <w:r>
        <w:rPr/>
        <w:t xml:space="preserve">A megfigyelés maga is befolyásolja a magatartást, illetve az attitűdöket. Az ismétlődő és gyakori megfigyelés pedig halmozottan befolyásolja. Így a panelmintánk már egy-két vizsgálat után „elhasználódhat”, azaz az eredetileg reprezentatív minta már nem fogja reprezentálni az egész populációt, mert a minta tagjai elkezdenek másképpen viselkedni és másképpen gondolkodni, mint ahogy abban az esetben viselkednének és gondolkodnának, ha nem kerültek volna bele a mintába. </w:t>
      </w:r>
    </w:p>
    <w:p>
      <w:pPr>
        <w:pStyle w:val="TextBodyIndent"/>
        <w:rPr/>
      </w:pPr>
      <w:r>
        <w:rPr/>
        <w:t>Elton Mayo amerikai munkapszichológus egy amerikai üzemben, munkásasszonyok panelmintáján azt vizsgálta, hogy az üzemcsarnok megvilágításának erőssége hogyan hat a munkateljesítményre. Mindennap változtatták a világítást az üzemcsarnokba és mérték a mintába került asszonyok teljesítményét. Ahogy minden nap növelték a világítás erősségét, a munkateljesítmények napról napra javultak. Egy idő után csökkenteni kezdték a megvilágítást. A munkateljesítmények tovább javultak. Már csak derengő félhomály uralkodott a csarnokban, maguk a pszichológusok is alig láttak, de a kiválasztott asszonyok mégis egyre jobban dolgoztak. Világossá vált, hogy a teljesítményekre nem a megvilágítás erőssége hatott, hanem maga a megfigyelés ténye. A mintába került személyek megváltoztatták szokásos viselkedésüket, abból kifolyólag, hogy egy panel-minta tagjai lettek.</w:t>
      </w:r>
    </w:p>
    <w:p>
      <w:pPr>
        <w:pStyle w:val="Normal"/>
        <w:numPr>
          <w:ilvl w:val="0"/>
          <w:numId w:val="4"/>
        </w:numPr>
        <w:spacing w:before="240" w:after="0"/>
        <w:rPr/>
      </w:pPr>
      <w:r>
        <w:rPr/>
        <w:t xml:space="preserve">A panelminta másik nagy hátránya a kifáradás és a mobilitás. A panelminták tagjainak egy része belefárad abba, hogy a kutatók időről időre „zaklatják”, és „kiszáll a játékból”. Mások elköltöznek vagy kilépnek munkahelyükről, más iskolába kerülnek stb. Ezáltal a panelminta idővel „elkopik”. Létszáma rohamosan csökken. Nemcsak az a probléma, hogy túlságosan kicsivé válhat ahhoz, hogy reprezentálni tudja a populációt, de ennél súlyosabb gond, hogy összetétele is eltorzulhat. Az elfoglaltabb emberek vagy azok, akiknek tényleges problémát okoz, hogy egy kérdőívet kitöltsenek, hamarabb „szállnak ki”. Ezáltal a minta összetétele már nem fogja tükrözni a teljes populáció összetételét.     </w:t>
      </w:r>
    </w:p>
    <w:p>
      <w:pPr>
        <w:pStyle w:val="Normal"/>
        <w:rPr/>
      </w:pPr>
      <w:r>
        <w:rPr/>
        <w:t>Ha tehát a trendvizsgálatokhoz panelmintát akarunk használni, akkor nagyon körültekintően és óvatosan kell eljárnunk. Általánosságban nem javasolhatjuk panelminták használatát.</w:t>
      </w:r>
    </w:p>
    <w:p>
      <w:pPr>
        <w:pStyle w:val="Normal"/>
        <w:rPr/>
      </w:pPr>
      <w:r>
        <w:rPr/>
        <w:t>Sokkal célszerűbb, ha azonos módon kiválasztott, azonos összetételű, „egyforma”, de nem ugyanazokat a személyeket tartalmazó, egymástól független mintákat alkalmazunk. A közvélemény-kutatási minták is ilyenek.</w:t>
      </w:r>
    </w:p>
    <w:p>
      <w:pPr>
        <w:pStyle w:val="Normal"/>
        <w:rPr/>
      </w:pPr>
      <w:r>
        <w:rPr/>
        <w:t>Természetesen számtalan olyan eset van, amikor a panelminta alkalmazása az egyetlen lehetséges megoldás. Ha például egy orvostudományi kutatás során egy gyógyszer hatásosságát, vagy egy pedagógiai vizsgálatban egy tanítási módszer hatékonyságát akarjuk nyomon követni, akkor értelemszerűen egyéni szintű változásokat (gyógyulás, illetve fejlődés) kell mérnünk. Ekkor magától értetődően csak panelminta alkalmazható.</w:t>
      </w:r>
    </w:p>
    <w:p>
      <w:pPr>
        <w:pStyle w:val="Normal"/>
        <w:rPr/>
      </w:pPr>
      <w:r>
        <w:rPr/>
        <w:t>A panelminták hátránya csökkenthető, ha részleges átfedéses paneleket alkalmazunk. Ez azt jelenti, hogy a minta egy részét vizsgálatról vizsgálatra kicseréljük, míg egy másik részét megtartjuk – olyképpen azonban, hogy meghatározott időn belül a minta minden egyes tagja biztosan kicserélődjék. Ezáltal élvezhetjük a panelminták bizonyos előnyeit (egyéni szintű változások nyomon követésének lehetősége), viszont kiküszöbölhetjük hátrányainak egy jelentős részét. A következő ábra bemutatja a háromféle megoldás különbségét:</w:t>
      </w:r>
    </w:p>
    <w:p>
      <w:pPr>
        <w:pStyle w:val="Normal"/>
        <w:spacing w:before="240" w:after="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7.2pt;width:350.5pt;height:262.65pt;mso-wrap-distance-left:9.05pt;mso-wrap-distance-right:9.05pt;mso-position-horizontal-relative:text;mso-position-vertical-relative:text" filled="f" o:ole="">
            <v:imagedata r:id="rId5" o:title=""/>
            <w10:wrap type="topAndBottom"/>
          </v:shape>
          <o:OLEObject Type="Embed" ProgID="PowerPoint.Show.12" ShapeID="ole_rId4" DrawAspect="Content" ObjectID="_2017091192" r:id="rId4"/>
        </w:object>
      </w:r>
      <w:r>
        <w:rPr/>
        <w:t xml:space="preserve">. </w:t>
      </w:r>
    </w:p>
    <w:p>
      <w:pPr>
        <w:pStyle w:val="Heading4"/>
        <w:ind w:hanging="0"/>
        <w:rPr/>
      </w:pPr>
      <w:r>
        <w:rPr/>
        <w:t>A trendvizsgálatok statisztikai alapjai</w:t>
      </w:r>
    </w:p>
    <w:p>
      <w:pPr>
        <w:pStyle w:val="Normal"/>
        <w:rPr/>
      </w:pPr>
      <w:r>
        <w:rPr/>
        <w:t xml:space="preserve">A következő probléma, amellyel meg kell küzdenünk, az, hogy a különböző időpontokban végzett vizsgálatok révén nyert eredményekben megfigyelhető különbségek vajon tényleges változást jelentenek-e vagy sem. </w:t>
      </w:r>
    </w:p>
    <w:p>
      <w:pPr>
        <w:pStyle w:val="Normal"/>
        <w:rPr/>
      </w:pPr>
      <w:r>
        <w:rPr/>
        <w:t>A megfigyelt változások gyakran nem „valódi” különbségek, előfordulhat, hogy csak a véletlen szüli őket, esetleg a vizsgálatok során használt minták mintavételi hibáiból fakadnak. Ennek eldöntésére különböző matematikai-statisztikai módszerek léteznek. Ezen módszerek alkalmazása révén mondhatjuk azt, hogy a megfigyelt változás szignifikáns (matematikai értelemben lényeges) vagy nem szignifikáns. Ha a változás szignifikáns, akkor a változás nagy valószínűséggel „ténylegesen” bekövetkezett, ha nem szignifikáns, akkor a megfigyelt különbség elég nagy eséllyel származhat csak a véletlen szerencsés vagy szerencsétlen egybejátszásából. Azt, hogy mekkora annak a valószínűsége, hogy a változás „tényleges”, szignifikanciaszintnek nevezik. Általában a 95%-os vagy 99%-os szintet szokták használni. Ez azt jelenti, hogy akkor tekintik a mért különbséget matematikai értelemben lényegesnek, ha annak a valószínűsége, hogy a különbséget csak a véletlen okozta, kisebb mint 5%, illetve kisebb mint 1%.</w:t>
      </w:r>
    </w:p>
    <w:p>
      <w:pPr>
        <w:pStyle w:val="Normal"/>
        <w:rPr/>
      </w:pPr>
      <w:r>
        <w:rPr/>
        <w:t>A probléma nem olyan távoli, mint első látásra gondolnánk. Gyakorló tanárok is nem ritkán találkoznak olyan kérdésekkel, hogyha például egy tanuló átlaga 4,2-ről 4,3-ra javult egy fél év alatt, akkor ez most tényleges javulás-e, vagy csak a véletlenek szerencsés összjátékának következménye. A trendvizsgálatok során pontosan ugyanilyen kérdésekre kell válaszolnunk.</w:t>
      </w:r>
    </w:p>
    <w:p>
      <w:pPr>
        <w:pStyle w:val="Normal"/>
        <w:rPr/>
      </w:pPr>
      <w:r>
        <w:rPr/>
        <w:t>Azt, hogy két (akár független, akár átfedéses, akár panel-) mintában, két különböző időpontban mért valamely tényezőben megfigyelt változás matematikai értelemben lényeges mértékű-e vagy sem, azt különböző matematikai-statisztikai eljárásokkal lehet eldönteni. Ezek ismertetéséhez nélkülözhetetlen lenne némi matematikai előképzettség, ezért ettől most eltekintünk.</w:t>
      </w:r>
    </w:p>
    <w:p>
      <w:pPr>
        <w:pStyle w:val="Normal"/>
        <w:rPr/>
      </w:pPr>
      <w:r>
        <w:rPr/>
        <w:t>Amit tudni kell ezekről, az, hogy annak alapján „döntik el”, hogy az észlelt különbség vajon csak a véletlenszerű ingadozások, esetleg a mintavételi hiba következménye-e, vagy ténylegesen értékelhető növekedés, illetve csökkenés, hogy:</w:t>
      </w:r>
    </w:p>
    <w:p>
      <w:pPr>
        <w:pStyle w:val="Normal"/>
        <w:numPr>
          <w:ilvl w:val="0"/>
          <w:numId w:val="3"/>
        </w:numPr>
        <w:ind w:left="357" w:hanging="357"/>
        <w:rPr/>
      </w:pPr>
      <w:r>
        <w:rPr/>
        <w:t>mekkorák voltak a vizsgálatok során használt minták,</w:t>
      </w:r>
    </w:p>
    <w:p>
      <w:pPr>
        <w:pStyle w:val="Normal"/>
        <w:numPr>
          <w:ilvl w:val="0"/>
          <w:numId w:val="3"/>
        </w:numPr>
        <w:ind w:left="357" w:hanging="357"/>
        <w:rPr/>
      </w:pPr>
      <w:r>
        <w:rPr/>
        <w:t>mekkora volt a vizsgált tényező átlagértékében bekövetkezett változás,</w:t>
      </w:r>
    </w:p>
    <w:p>
      <w:pPr>
        <w:pStyle w:val="Normal"/>
        <w:numPr>
          <w:ilvl w:val="0"/>
          <w:numId w:val="3"/>
        </w:numPr>
        <w:ind w:left="357" w:hanging="357"/>
        <w:rPr/>
      </w:pPr>
      <w:r>
        <w:rPr/>
        <w:t>milyen a populáció eloszlása vagy varianciája (szóródása) a vizsgált tényező tekintetében,</w:t>
      </w:r>
    </w:p>
    <w:p>
      <w:pPr>
        <w:pStyle w:val="Normal"/>
        <w:numPr>
          <w:ilvl w:val="0"/>
          <w:numId w:val="3"/>
        </w:numPr>
        <w:ind w:left="357" w:hanging="357"/>
        <w:rPr/>
      </w:pPr>
      <w:r>
        <w:rPr/>
        <w:t>mekkora volt a vizsgált tényező eloszlásában vagy varianciájában (szórásában) bekövetkezett változás,</w:t>
      </w:r>
    </w:p>
    <w:p>
      <w:pPr>
        <w:pStyle w:val="Normal"/>
        <w:rPr/>
      </w:pPr>
      <w:r>
        <w:rPr/>
        <w:t>Nem egyszerűen arról van tehát szó, hogy két átlagot kivonunk egymásból és ízlésünk szerint „elég nagynak” vagy „túl kicsinek” minősítjük a különbséget.</w:t>
      </w:r>
    </w:p>
    <w:p>
      <w:pPr>
        <w:pStyle w:val="Normal"/>
        <w:rPr/>
      </w:pPr>
      <w:r>
        <w:rPr/>
        <w:t xml:space="preserve">Hadd hívjuk fel a figyelmet a </w:t>
      </w:r>
      <w:r>
        <w:rPr>
          <w:i/>
        </w:rPr>
        <w:t>„populáció eloszlása vagy varianciája</w:t>
      </w:r>
      <w:r>
        <w:rPr/>
        <w:t xml:space="preserve">” megfogalmazásra. Varianciáról (szóródásról) akkor beszélhetünk, ha a vizsgált tényezőnek kiszámítható az átlaga. A variancia egy olyan mutatószám, amely azt mutatja meg, hogy az egyes esetek mennyire szóródnak az átlag körül. </w:t>
      </w:r>
    </w:p>
    <w:p>
      <w:pPr>
        <w:pStyle w:val="Normal"/>
        <w:rPr/>
      </w:pPr>
      <w:r>
        <w:rPr/>
        <w:t xml:space="preserve">Vegyünk két gyereket. Mind a kettőnek hármas átlaga van egy tantárgyból. Az egyiknek minden egyes jegye hármas, a másik esetében azonban a kapott érdemjegyek fele ötös, a másik fele viszont egyes. Az egyik gyerek osztályzatainak kicsi a varianciája, a másik érdemjegyeinek viszont nagy a varianciája. Ugyanaz az átlag, mégis két különböző típusú gyerek. Az egyik közepes képességű, a másik viszont jó képességű (hiszen hogyan tudna másképpen az esetek felében ötöst kapni), de gyakran nem készül az órára. Nyilvánvaló, hogy azonos átlaguk ellenére különböző pedagógiai bánásmódot igényelnek. </w:t>
      </w:r>
    </w:p>
    <w:p>
      <w:pPr>
        <w:pStyle w:val="Normal"/>
        <w:rPr/>
      </w:pPr>
      <w:r>
        <w:rPr/>
        <w:t xml:space="preserve">Vannak azonban olyan tényezők, amelyeknek nincsen átlaguk. Például ilyen a férfi-nő megoszlás, a vezető-beosztott megoszlás, az emberek haja színe szerinti megoszlás stb. Vagyis minden olyan „minőségi különbség”, amit nem tudunk számszerűsíteni. (Nyilvánvalóan értelmetlen olyat mondani, hogy „ez a hölgy kétszer olyan szőke, mint az a barna ott”, vagy „én az átlaghoz képest három és félszer olyan férfi vagyok, mint az a kislány” stb.) Ezekben az esetekben, átlag hiányában, természetesen varianciáról sem beszélhetünk. Itt az eloszlás – a tényezőn belüli csoportok arányainak – változásait követhetjük nyomon. Amikor olyat mondunk, hogy „a továbbtanulók között nőtt a fiúk aránya”, akkor az eloszlás változásáról beszélünk. </w:t>
      </w:r>
    </w:p>
    <w:p>
      <w:pPr>
        <w:pStyle w:val="Normal"/>
        <w:rPr/>
      </w:pPr>
      <w:r>
        <w:rPr/>
        <w:t xml:space="preserve">Mindezt azért kellett előrebocsátanunk, hogy megvilágíthassuk a változás kétféle típusát. </w:t>
      </w:r>
    </w:p>
    <w:p>
      <w:pPr>
        <w:pStyle w:val="Normal"/>
        <w:rPr/>
      </w:pPr>
      <w:r>
        <w:rPr/>
        <w:t>Ha a vizsgált tényező olyan, hogy nincs átlaga, „csak” eloszlása, akkor azt, hogy az eloszlásban az idők során bekövetkezett változás vajon matematikailag lényeges mértékű-e, egy viszonylag egyszerű statisztikai próbával (például Chi</w:t>
      </w:r>
      <w:r>
        <w:rPr>
          <w:vertAlign w:val="superscript"/>
        </w:rPr>
        <w:t>2</w:t>
      </w:r>
      <w:r>
        <w:rPr/>
        <w:t xml:space="preserve"> próbával) eldönthetjük. Ha a Chi</w:t>
      </w:r>
      <w:r>
        <w:rPr>
          <w:vertAlign w:val="superscript"/>
        </w:rPr>
        <w:t>2</w:t>
      </w:r>
      <w:r>
        <w:rPr/>
        <w:t xml:space="preserve"> koefficiens szignifikáns (matematikai értelemben lényeges) eltérést jelez, akkor kijelenthetjük: „ebben a tényezőben változás állott be”.</w:t>
      </w:r>
    </w:p>
    <w:p>
      <w:pPr>
        <w:pStyle w:val="Normal"/>
        <w:rPr/>
      </w:pPr>
      <w:r>
        <w:rPr/>
        <w:t>Ha azonban a vizsgált tényező olyan, hogy ki lehet számítani az átlagát, akkor fontos, hogy megkülönböztessük a változás két típusát. A változás egyik típusa az, amikor az átlag változik, a másik típusa az, amikor a variancia. (Lásd az esetpéldát is!)</w:t>
      </w:r>
    </w:p>
    <w:p>
      <w:pPr>
        <w:pStyle w:val="Normal"/>
        <w:rPr/>
      </w:pPr>
      <w:r>
        <w:rPr/>
      </w:r>
    </w:p>
    <w:p>
      <w:pPr>
        <w:pStyle w:val="Heading5"/>
        <w:ind w:hanging="0"/>
        <w:rPr/>
      </w:pPr>
      <w:r>
        <w:rPr/>
        <w:t>A tendenciák megállapítása</w:t>
      </w:r>
    </w:p>
    <w:p>
      <w:pPr>
        <w:pStyle w:val="Szvegtrzsbehzssal2"/>
        <w:widowControl w:val="false"/>
        <w:rPr/>
      </w:pPr>
      <w:r>
        <w:rPr/>
        <w:t>A trendvizsgálatok egyik legkényesebb pontja, hogy ki tudjuk a mutatni az adatokban meglévő tendenciákat. Ez néha nehezebb, mint gondolnánk. Nézzünk egy egyszerű példát! Tegyük fel, hogy öt egymást követő vizsgálat során valamilyen tényezőben a következő értékeket mértük.</w:t>
      </w:r>
    </w:p>
    <w:p>
      <w:pPr>
        <w:pStyle w:val="Szvegtrzsbehzssal2"/>
        <w:widowControl w:val="false"/>
        <w:rPr/>
      </w:pPr>
      <w:r>
        <w:rPr/>
      </w:r>
    </w:p>
    <w:p>
      <w:pPr>
        <w:pStyle w:val="Szvegtrzsbehzssal2"/>
        <w:widowControl w:val="false"/>
        <w:rPr>
          <w:lang w:val="en-US"/>
        </w:rPr>
      </w:pPr>
      <w:r>
        <w:rPr>
          <w:lang w:val="en-US"/>
        </w:rPr>
        <w:object w:dxaOrig="616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95pt;height:205.7pt" filled="f" o:ole="">
            <v:imagedata r:id="rId7" o:title=""/>
          </v:shape>
          <o:OLEObject Type="Embed" ProgID="" ShapeID="ole_rId6" DrawAspect="Content" ObjectID="_400740996" r:id="rId6"/>
        </w:object>
      </w:r>
    </w:p>
    <w:p>
      <w:pPr>
        <w:pStyle w:val="Normal"/>
        <w:spacing w:before="240" w:after="0"/>
        <w:rPr/>
      </w:pPr>
      <w:r>
        <w:rPr/>
        <w:t>Az azonnal látszik, hogy az adott tényezőben növekedés van. Fontosabb kérdés azonban, hogy milyen jellegű ez a növekedés, és mi fog történni, ha ez a tendencia folytatódik? Illesszünk trendet az adatokra és próbájuk meg megbecsülni, hogy mit fogunk a legnagyobb valószínűséggel mérni a hatodik vizsgálat során!</w:t>
      </w:r>
    </w:p>
    <w:p>
      <w:pPr>
        <w:pStyle w:val="Normal"/>
        <w:spacing w:before="240" w:after="0"/>
        <w:rPr>
          <w:lang w:val="en-US"/>
        </w:rPr>
      </w:pPr>
      <w:r>
        <w:rPr>
          <w:lang w:val="en-US"/>
        </w:rPr>
        <w:object w:dxaOrig="6300" w:dyaOrig="4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75pt;height:210.25pt" filled="f" o:ole="">
            <v:imagedata r:id="rId9" o:title=""/>
          </v:shape>
          <o:OLEObject Type="Embed" ProgID="" ShapeID="ole_rId8" DrawAspect="Content" ObjectID="_833376672" r:id="rId8"/>
        </w:object>
      </w:r>
    </w:p>
    <w:p>
      <w:pPr>
        <w:pStyle w:val="Normal"/>
        <w:spacing w:before="240" w:after="0"/>
        <w:rPr/>
      </w:pPr>
      <w:r>
        <w:rPr/>
        <w:t>A fenti ábrán egy lehetséges megoldást mutatunk be. Azonnal felmerül azonban a kérdés, hogy vajon ez a legjobb megoldás? Lehet hogy van a mérési eredményekhez az egyenes vonalnál jobban illeszkedő görbe is? Nézzük csak meg a következő ábrát!</w:t>
      </w:r>
    </w:p>
    <w:p>
      <w:pPr>
        <w:pStyle w:val="Normal"/>
        <w:spacing w:before="240" w:after="0"/>
        <w:jc w:val="left"/>
        <w:rPr>
          <w:lang w:val="en-US"/>
        </w:rPr>
      </w:pPr>
      <w:r>
        <w:rPr>
          <w:lang w:val="en-US"/>
        </w:rPr>
        <w:object w:dxaOrig="451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7pt;height:150.7pt" filled="f" o:ole="">
            <v:imagedata r:id="rId11" o:title=""/>
          </v:shape>
          <o:OLEObject Type="Embed" ProgID="" ShapeID="ole_rId10" DrawAspect="Content" ObjectID="_653132895" r:id="rId10"/>
        </w:object>
      </w:r>
    </w:p>
    <w:p>
      <w:pPr>
        <w:pStyle w:val="Normal"/>
        <w:spacing w:before="240" w:after="0"/>
        <w:rPr/>
      </w:pPr>
      <w:r>
        <w:rPr/>
        <w:t>Láthatjuk, hogy ez a görbe egyrészt sokkal jobban illeszkedik mérési eredményeinkhez, másrészt lényegesen különböző becslést ad a hatodik vizsgálat legvalószínűbb értékére. A tendenciák értékelése során tehát igen körültekintően és óvatosan kell eljárnunk.</w:t>
      </w:r>
    </w:p>
    <w:p>
      <w:pPr>
        <w:pStyle w:val="Normal"/>
        <w:spacing w:before="240" w:after="0"/>
        <w:rPr/>
      </w:pPr>
      <w:r>
        <w:rPr/>
        <w:t xml:space="preserve">További komoly veszélyt rejt magában az a naiv hit, hogy a tendenciák a jövőben mindig folytatódnak. Ez a hit sokszor komoly tudósokat is hatalmába kerít. Sok tévedéshez vezetett már a tudománytörténetben, hogy a tudósok azt hitték, hogy a múltbeli folyamatok és múltbeli tendenciák a jövőben is folytatódni fognak. </w:t>
      </w:r>
    </w:p>
    <w:p>
      <w:pPr>
        <w:pStyle w:val="Normal"/>
        <w:spacing w:before="240" w:after="0"/>
        <w:rPr/>
      </w:pPr>
      <w:r>
        <w:rPr/>
        <w:t>Nézzük meg például a halálozási ráta alakulását Magyarországon 1870 és 1960 között.</w:t>
      </w:r>
    </w:p>
    <w:p>
      <w:pPr>
        <w:pStyle w:val="Normal"/>
        <w:spacing w:before="240" w:after="0"/>
        <w:rPr>
          <w:lang w:val="en-US"/>
        </w:rPr>
      </w:pPr>
      <w:r>
        <w:rPr>
          <w:lang w:val="en-US"/>
        </w:rPr>
        <w:object w:dxaOrig="4800"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59.75pt" filled="f" o:ole="">
            <v:imagedata r:id="rId13" o:title=""/>
          </v:shape>
          <o:OLEObject Type="Embed" ProgID="" ShapeID="ole_rId12" DrawAspect="Content" ObjectID="_866184832" r:id="rId12"/>
        </w:object>
      </w:r>
    </w:p>
    <w:p>
      <w:pPr>
        <w:pStyle w:val="Normal"/>
        <w:spacing w:before="240" w:after="0"/>
        <w:rPr/>
      </w:pPr>
      <w:r>
        <w:rPr/>
        <w:t xml:space="preserve"> </w:t>
      </w:r>
      <w:r>
        <w:rPr/>
        <w:t>A tendencia világos. Azt várnánk, hogy a halálozási ráta – csökkenő ütemben ugyan – tovább fog csökkenni a további évtizedekben is. E helyett a következő történt:</w:t>
      </w:r>
    </w:p>
    <w:p>
      <w:pPr>
        <w:pStyle w:val="Normal"/>
        <w:spacing w:before="240" w:after="0"/>
        <w:rPr>
          <w:lang w:val="en-US"/>
        </w:rPr>
      </w:pPr>
      <w:r>
        <w:rPr>
          <w:lang w:val="en-US"/>
        </w:rPr>
        <w:object w:dxaOrig="493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75pt;height:166.55pt" filled="f" o:ole="">
            <v:imagedata r:id="rId15" o:title=""/>
          </v:shape>
          <o:OLEObject Type="Embed" ProgID="" ShapeID="ole_rId14" DrawAspect="Content" ObjectID="_1423393040" r:id="rId14"/>
        </w:object>
      </w:r>
    </w:p>
    <w:p>
      <w:pPr>
        <w:pStyle w:val="Normal"/>
        <w:rPr/>
      </w:pPr>
      <w:r>
        <w:rPr/>
        <w:t xml:space="preserve">Láthatjuk, hogy 1960-tól kezdődően a halálozási ráta ismét nőni kezdett. Messzire vezetne annak taglalása, hogy a Kádár-korszakban miért nőtt ismét drasztikusan a halálozási ráta Magyarországon, ezért ettől most eltekintünk. Ami számunkra most fontos, annak a ténynek a leszögezése, hogy ahogyan a „fák nem nőnek az égig”, azonképpen a tendenciák nem tartanak örökké. </w:t>
      </w:r>
    </w:p>
    <w:p>
      <w:pPr>
        <w:pStyle w:val="Normal"/>
        <w:rPr/>
      </w:pPr>
      <w:r>
        <w:rPr/>
        <w:t>Oktalanság azt várni, hogy múltbéli tendenciák a jövőben is szükségképpen tartani fognak. Előfordulhat, hogy tartanak, de az is megeshet, hogy nem. Erről tulajdonképpen semmit nem tudhatunk – pontosabban alig valamit.</w:t>
      </w:r>
    </w:p>
    <w:p>
      <w:pPr>
        <w:pStyle w:val="Normal"/>
        <w:spacing w:before="240" w:after="0"/>
        <w:rPr>
          <w:i/>
          <w:i/>
        </w:rPr>
      </w:pPr>
      <w:r>
        <w:rPr>
          <w:i/>
        </w:rPr>
      </w:r>
    </w:p>
    <w:p>
      <w:pPr>
        <w:pStyle w:val="Heading5"/>
        <w:ind w:hanging="0"/>
        <w:rPr/>
      </w:pPr>
      <w:r>
        <w:rPr/>
        <w:t>Lehet-e trendvizsgálatokból a jövőre vonatkozó előrejelzést készíteni?</w:t>
      </w:r>
    </w:p>
    <w:p>
      <w:pPr>
        <w:pStyle w:val="Normal"/>
        <w:rPr/>
      </w:pPr>
      <w:r>
        <w:rPr/>
        <w:t xml:space="preserve">Ha egy tényező múltbeli folyamatainak alapos elemzése révén előre lehetne jelezni, hogy az a bizonyos tényező hogyan fog alakulni a jövőben, akkor az összes matematikus dúsgazdag lenne. Ugyanis degeszre keresnék magukat a tőzsdén. Tudjuk azonban, hogy általában nem a matematikusok gazdagszanak meg a tőzsdén. Azok pedig, akik meggazdagszanak, általában alig értenek a matematikához. </w:t>
      </w:r>
    </w:p>
    <w:p>
      <w:pPr>
        <w:pStyle w:val="Normal"/>
        <w:rPr/>
      </w:pPr>
      <w:r>
        <w:rPr/>
        <w:t xml:space="preserve">Miért van ez így? Ennek a társadalmi és gazdasági folyamatok alapvető természetében rejlő oka van. A társadalom és a gazdaság ugyanis alapvetően „kaotikus rendszer”. Katolikus, nem a szó hétköznapi értelmében, hanem abban az értelemben, ahogy a természettudományokban „kaotikusnak” nevezik azokat a folyamatokat, amelyeket nem lehet lineáris differenciálegyenletekkel leírni. </w:t>
      </w:r>
    </w:p>
    <w:p>
      <w:pPr>
        <w:pStyle w:val="Normal"/>
        <w:rPr/>
      </w:pPr>
      <w:r>
        <w:rPr/>
        <w:t xml:space="preserve">A „kaotikus rendszerekre” az a jellemző, hogy a rendszer bármely pontján bekövetkező egészen kicsi változás nagyon nagy változást hozhat létre a rendszer egy másik pontján. Ezt a jelenséget „pillangóeffektusnak” is nevezik. Ugyanis a meteorológusok – félig tréfásan, félig komolyan – azt szokták mondani, hogyha egy pillangó Kínában meglebegteti a szárnyát, abból a légköri események szerencsétlen összjátéka következtében akár hurrikán is lehet a Mexikói-öbölben. A földi légkör ugyanis szintén „kaotikus rendszer”, ahol végtelenül kicsi változások mérhetetlenül nagy következményekhez vezethetnek. A társadalom és a gazdaság pontosan ugyanilyen rendszerként írható le. A társadalmi folyamatok bármely pontján bekövetkező alig észrevehető, jelentéktelennek tűnő változás olyan láncreakciót indíthat el, amelynek következtében váratlan és nagymértékű változások következnek be a társadalmi folyamatok valamely másik, távoli területén.  </w:t>
      </w:r>
    </w:p>
    <w:p>
      <w:pPr>
        <w:pStyle w:val="Normal"/>
        <w:rPr/>
      </w:pPr>
      <w:r>
        <w:rPr/>
        <w:t xml:space="preserve">Ezért olyan nehéz az időjósok és a társadalmi vagy gazdasági folyamatokat előrejelző szakemberek dolga egyaránt. Olyan rendszerekkel kapcsolatban kell előrejelzéseket készíteniük, amelyek elvileg kiszámíthatatlanok. A matematikusok ugyan a hetvenes évektől kezdődően kidolgoztak olyan eszközöket, amelyek segítettek megérteni a kaotikus rendszerek szerkezetét (fraktálgeometria, Mandelbrot-halmaz, vagy az úgynevezett „különös attraktorok”), de továbbra sincs semmilyen módszer arra, hogy az ilyen rendszerek jövőbeni viselkedésével kapcsolatban valóban megalapozott előrejelzéseket tegyünk. Ezért tévednek oly gyakran a meteorológusok, a szociológusok vagy a közgazdászok. </w:t>
      </w:r>
    </w:p>
    <w:p>
      <w:pPr>
        <w:pStyle w:val="Normal"/>
        <w:rPr/>
      </w:pPr>
      <w:r>
        <w:rPr/>
        <w:t xml:space="preserve">A trendvizsgálatok tehát nem arra valók, hogy a múltbeli tendenciák megfigyelése alapján megmondjuk a jövőt. Ez reménytelen és értelmetlen törekvés lenne. A trendvizsgálatok értelme és jelentősége abban van, hogy a folyamatokat nyomon kövessük. Fontos tudnunk, hogy valójában mi történt és mi történik. Ezért csinálunk trendvizsgálatokat. Arról a hiú ábrándról viszont le kell mondanunk, hogy ennek alapján valaha is megtudjuk, hogy mi fog történni. </w:t>
      </w:r>
    </w:p>
    <w:p>
      <w:pPr>
        <w:pStyle w:val="Heading1"/>
        <w:ind w:hanging="0"/>
        <w:rPr/>
      </w:pPr>
      <w:r>
        <w:rPr/>
        <w:t>A módszer alkalmazási tapasztalatainak, kritikus pontjainak bemutatása</w:t>
      </w:r>
    </w:p>
    <w:p>
      <w:pPr>
        <w:pStyle w:val="Normal"/>
        <w:rPr/>
      </w:pPr>
      <w:r>
        <w:rPr/>
        <w:t>A módszer alkalmazásának kritikus pontjai közül többel foglalkoztunk a módszer részletes leírásakor. A módszer alkalmazásának legjelentősebb kritikus pontja az elsietett következtetések és a téves magyarázatok adása.</w:t>
      </w:r>
    </w:p>
    <w:p>
      <w:pPr>
        <w:pStyle w:val="Heading1"/>
        <w:ind w:hanging="0"/>
        <w:rPr/>
      </w:pPr>
      <w:r>
        <w:rPr/>
        <w:t>A módszer erőforrásigénye</w:t>
      </w:r>
    </w:p>
    <w:p>
      <w:pPr>
        <w:pStyle w:val="Normal"/>
        <w:rPr/>
      </w:pPr>
      <w:r>
        <w:rPr/>
        <w:t>A módszer a statisztikai, mitavételi és adatfeldolgozási eljárásokban jártas szakember(ek) közreműködését feltételezi. Emellett – természetesen a vizsgált jelenségtől függően – sokszor igényel(het) gépi adatfeldolgozást és statisztikai elemzéseket.</w:t>
      </w:r>
    </w:p>
    <w:p>
      <w:pPr>
        <w:pStyle w:val="Normal"/>
        <w:rPr/>
      </w:pPr>
      <w:r>
        <w:rPr/>
        <w:t>Fontos felhívnunk még a figyelmet arra, hogy a trendvizsgálatok esetében a változások jelzőrendszerének kialakítása nagyban befolyásolja az erőforrás, szükségletet.</w:t>
      </w:r>
    </w:p>
    <w:p>
      <w:pPr>
        <w:pStyle w:val="Heading1"/>
        <w:ind w:hanging="0"/>
        <w:rPr/>
      </w:pPr>
      <w:r>
        <w:rPr/>
        <w:t>Esetpéldák</w:t>
      </w:r>
    </w:p>
    <w:p>
      <w:pPr>
        <w:pStyle w:val="Normal"/>
        <w:spacing w:before="240" w:after="0"/>
        <w:rPr/>
      </w:pPr>
      <w:r>
        <w:rPr/>
        <w:t xml:space="preserve">Vegyünk négy tanulót. Mind a négyüknek hármas átlaga volt az előző félévben. </w:t>
      </w:r>
      <w:r>
        <w:rPr>
          <w:b/>
        </w:rPr>
        <w:t>A</w:t>
      </w:r>
      <w:r>
        <w:rPr/>
        <w:t xml:space="preserve"> és </w:t>
      </w:r>
      <w:r>
        <w:rPr>
          <w:b/>
        </w:rPr>
        <w:t>B</w:t>
      </w:r>
      <w:r>
        <w:rPr/>
        <w:t xml:space="preserve"> négyesre javítottak egy fél év alatt, </w:t>
      </w:r>
      <w:r>
        <w:rPr>
          <w:b/>
        </w:rPr>
        <w:t>C</w:t>
      </w:r>
      <w:r>
        <w:rPr/>
        <w:t xml:space="preserve"> és </w:t>
      </w:r>
      <w:r>
        <w:rPr>
          <w:b/>
        </w:rPr>
        <w:t>D</w:t>
      </w:r>
      <w:r>
        <w:rPr/>
        <w:t xml:space="preserve"> átlaga nem változott. Az előző félévben </w:t>
      </w:r>
      <w:r>
        <w:rPr>
          <w:b/>
        </w:rPr>
        <w:t>A</w:t>
      </w:r>
      <w:r>
        <w:rPr/>
        <w:t xml:space="preserve"> minden jegye hármas volt, a mostani félévben pedig minden jegye négyes, így lett az átlaga is négyes. </w:t>
      </w:r>
      <w:r>
        <w:rPr>
          <w:b/>
        </w:rPr>
        <w:t>B</w:t>
      </w:r>
      <w:r>
        <w:rPr/>
        <w:t xml:space="preserve">-nek az előző félévben csupa hármasa volt, mostanra jegyeinek fele hármas maradt, de jegyeinek másik fele ötös lett, így átlaga neki is négyesre javult. </w:t>
      </w:r>
      <w:r>
        <w:rPr>
          <w:b/>
        </w:rPr>
        <w:t>C</w:t>
      </w:r>
      <w:r>
        <w:rPr/>
        <w:t xml:space="preserve"> összes osztályzata az előző félévben és most is hármas, átlaga változatlanul hármas. </w:t>
      </w:r>
      <w:r>
        <w:rPr>
          <w:b/>
        </w:rPr>
        <w:t>D</w:t>
      </w:r>
      <w:r>
        <w:rPr/>
        <w:t xml:space="preserve"> az előző félévben csak hármasokat kapott, most azonban jegyeinek fele négyes lett, de másik fele kettesre romlott, ezért átlaga változatlanul hármas. Jól láthatjuk, hogy négy különböző változásmintázattal van dolgunk. Ezeket a következő táblázatban foglalhatjuk össze:</w:t>
      </w:r>
    </w:p>
    <w:tbl>
      <w:tblPr>
        <w:tblW w:w="6992" w:type="dxa"/>
        <w:jc w:val="center"/>
        <w:tblInd w:w="0" w:type="dxa"/>
        <w:tblLayout w:type="fixed"/>
        <w:tblCellMar>
          <w:top w:w="0" w:type="dxa"/>
          <w:left w:w="108" w:type="dxa"/>
          <w:bottom w:w="0" w:type="dxa"/>
          <w:right w:w="108" w:type="dxa"/>
        </w:tblCellMar>
      </w:tblPr>
      <w:tblGrid>
        <w:gridCol w:w="2952"/>
        <w:gridCol w:w="1688"/>
        <w:gridCol w:w="2352"/>
      </w:tblGrid>
      <w:tr>
        <w:trPr/>
        <w:tc>
          <w:tcPr>
            <w:tcW w:w="2952" w:type="dxa"/>
            <w:tcBorders>
              <w:top w:val="double" w:sz="4" w:space="0" w:color="000000"/>
              <w:left w:val="double" w:sz="4" w:space="0" w:color="000000"/>
              <w:bottom w:val="single" w:sz="6" w:space="0" w:color="000000"/>
              <w:right w:val="single" w:sz="6" w:space="0" w:color="000000"/>
            </w:tcBorders>
          </w:tcPr>
          <w:p>
            <w:pPr>
              <w:pStyle w:val="Normal"/>
              <w:snapToGrid w:val="false"/>
              <w:ind w:firstLine="404"/>
              <w:rPr/>
            </w:pPr>
            <w:r>
              <w:rPr/>
            </w:r>
          </w:p>
        </w:tc>
        <w:tc>
          <w:tcPr>
            <w:tcW w:w="4040" w:type="dxa"/>
            <w:gridSpan w:val="2"/>
            <w:tcBorders>
              <w:top w:val="double" w:sz="4" w:space="0" w:color="000000"/>
              <w:left w:val="single" w:sz="6" w:space="0" w:color="000000"/>
              <w:bottom w:val="single" w:sz="6" w:space="0" w:color="000000"/>
              <w:right w:val="double" w:sz="4" w:space="0" w:color="000000"/>
            </w:tcBorders>
          </w:tcPr>
          <w:p>
            <w:pPr>
              <w:pStyle w:val="Heading6"/>
              <w:ind w:firstLine="242"/>
              <w:rPr/>
            </w:pPr>
            <w:r>
              <w:rPr/>
              <w:t>Az átlag</w:t>
            </w:r>
          </w:p>
        </w:tc>
      </w:tr>
      <w:tr>
        <w:trPr>
          <w:trHeight w:val="475" w:hRule="atLeast"/>
        </w:trPr>
        <w:tc>
          <w:tcPr>
            <w:tcW w:w="2952" w:type="dxa"/>
            <w:tcBorders>
              <w:top w:val="single" w:sz="6" w:space="0" w:color="000000"/>
              <w:left w:val="double" w:sz="4" w:space="0" w:color="000000"/>
              <w:bottom w:val="single" w:sz="6" w:space="0" w:color="000000"/>
              <w:right w:val="single" w:sz="6" w:space="0" w:color="000000"/>
            </w:tcBorders>
          </w:tcPr>
          <w:p>
            <w:pPr>
              <w:pStyle w:val="Normal"/>
              <w:ind w:firstLine="404"/>
              <w:rPr>
                <w:b/>
                <w:b/>
              </w:rPr>
            </w:pPr>
            <w:r>
              <w:rPr>
                <w:b/>
              </w:rPr>
              <w:t>A variancia</w:t>
            </w:r>
          </w:p>
        </w:tc>
        <w:tc>
          <w:tcPr>
            <w:tcW w:w="1688" w:type="dxa"/>
            <w:tcBorders>
              <w:top w:val="single" w:sz="6" w:space="0" w:color="000000"/>
              <w:left w:val="single" w:sz="6" w:space="0" w:color="000000"/>
              <w:bottom w:val="single" w:sz="6" w:space="0" w:color="000000"/>
              <w:right w:val="single" w:sz="6" w:space="0" w:color="000000"/>
            </w:tcBorders>
          </w:tcPr>
          <w:p>
            <w:pPr>
              <w:pStyle w:val="Normal"/>
              <w:ind w:firstLine="242"/>
              <w:rPr/>
            </w:pPr>
            <w:r>
              <w:rPr/>
              <w:t>Változott</w:t>
            </w:r>
          </w:p>
        </w:tc>
        <w:tc>
          <w:tcPr>
            <w:tcW w:w="2352" w:type="dxa"/>
            <w:tcBorders>
              <w:top w:val="single" w:sz="6" w:space="0" w:color="000000"/>
              <w:left w:val="single" w:sz="6" w:space="0" w:color="000000"/>
              <w:bottom w:val="single" w:sz="6" w:space="0" w:color="000000"/>
              <w:right w:val="double" w:sz="4" w:space="0" w:color="000000"/>
            </w:tcBorders>
          </w:tcPr>
          <w:p>
            <w:pPr>
              <w:pStyle w:val="Normal"/>
              <w:ind w:firstLine="174"/>
              <w:rPr/>
            </w:pPr>
            <w:r>
              <w:rPr/>
              <w:t>Nem változott</w:t>
            </w:r>
          </w:p>
        </w:tc>
      </w:tr>
      <w:tr>
        <w:trPr/>
        <w:tc>
          <w:tcPr>
            <w:tcW w:w="2952" w:type="dxa"/>
            <w:tcBorders>
              <w:top w:val="single" w:sz="6" w:space="0" w:color="000000"/>
              <w:left w:val="double" w:sz="4" w:space="0" w:color="000000"/>
              <w:bottom w:val="single" w:sz="6" w:space="0" w:color="000000"/>
              <w:right w:val="single" w:sz="6" w:space="0" w:color="000000"/>
            </w:tcBorders>
          </w:tcPr>
          <w:p>
            <w:pPr>
              <w:pStyle w:val="Normal"/>
              <w:ind w:firstLine="404"/>
              <w:rPr/>
            </w:pPr>
            <w:r>
              <w:rPr/>
              <w:t>Változott</w:t>
            </w:r>
          </w:p>
        </w:tc>
        <w:tc>
          <w:tcPr>
            <w:tcW w:w="1688" w:type="dxa"/>
            <w:tcBorders>
              <w:top w:val="single" w:sz="6" w:space="0" w:color="000000"/>
              <w:left w:val="single" w:sz="6" w:space="0" w:color="000000"/>
              <w:bottom w:val="single" w:sz="6" w:space="0" w:color="000000"/>
              <w:right w:val="single" w:sz="6" w:space="0" w:color="000000"/>
            </w:tcBorders>
          </w:tcPr>
          <w:p>
            <w:pPr>
              <w:pStyle w:val="Normal"/>
              <w:ind w:firstLine="242"/>
              <w:jc w:val="center"/>
              <w:rPr>
                <w:b/>
                <w:b/>
              </w:rPr>
            </w:pPr>
            <w:r>
              <w:rPr>
                <w:b/>
              </w:rPr>
              <w:t>B</w:t>
            </w:r>
          </w:p>
        </w:tc>
        <w:tc>
          <w:tcPr>
            <w:tcW w:w="2352" w:type="dxa"/>
            <w:tcBorders>
              <w:top w:val="single" w:sz="6" w:space="0" w:color="000000"/>
              <w:left w:val="single" w:sz="6" w:space="0" w:color="000000"/>
              <w:bottom w:val="single" w:sz="6" w:space="0" w:color="000000"/>
              <w:right w:val="double" w:sz="4" w:space="0" w:color="000000"/>
            </w:tcBorders>
          </w:tcPr>
          <w:p>
            <w:pPr>
              <w:pStyle w:val="Normal"/>
              <w:ind w:firstLine="174"/>
              <w:jc w:val="center"/>
              <w:rPr>
                <w:b/>
                <w:b/>
              </w:rPr>
            </w:pPr>
            <w:r>
              <w:rPr>
                <w:b/>
              </w:rPr>
              <w:t>D</w:t>
            </w:r>
          </w:p>
        </w:tc>
      </w:tr>
      <w:tr>
        <w:trPr/>
        <w:tc>
          <w:tcPr>
            <w:tcW w:w="2952" w:type="dxa"/>
            <w:tcBorders>
              <w:top w:val="single" w:sz="6" w:space="0" w:color="000000"/>
              <w:left w:val="double" w:sz="4" w:space="0" w:color="000000"/>
              <w:bottom w:val="double" w:sz="4" w:space="0" w:color="000000"/>
              <w:right w:val="single" w:sz="6" w:space="0" w:color="000000"/>
            </w:tcBorders>
          </w:tcPr>
          <w:p>
            <w:pPr>
              <w:pStyle w:val="Normal"/>
              <w:ind w:firstLine="404"/>
              <w:rPr/>
            </w:pPr>
            <w:r>
              <w:rPr/>
              <w:t>Nem változott</w:t>
            </w:r>
          </w:p>
        </w:tc>
        <w:tc>
          <w:tcPr>
            <w:tcW w:w="1688" w:type="dxa"/>
            <w:tcBorders>
              <w:top w:val="single" w:sz="6" w:space="0" w:color="000000"/>
              <w:left w:val="single" w:sz="6" w:space="0" w:color="000000"/>
              <w:bottom w:val="double" w:sz="4" w:space="0" w:color="000000"/>
              <w:right w:val="single" w:sz="6" w:space="0" w:color="000000"/>
            </w:tcBorders>
          </w:tcPr>
          <w:p>
            <w:pPr>
              <w:pStyle w:val="Normal"/>
              <w:ind w:firstLine="242"/>
              <w:jc w:val="center"/>
              <w:rPr>
                <w:b/>
                <w:b/>
              </w:rPr>
            </w:pPr>
            <w:r>
              <w:rPr>
                <w:b/>
              </w:rPr>
              <w:t>A</w:t>
            </w:r>
          </w:p>
        </w:tc>
        <w:tc>
          <w:tcPr>
            <w:tcW w:w="2352" w:type="dxa"/>
            <w:tcBorders>
              <w:top w:val="single" w:sz="6" w:space="0" w:color="000000"/>
              <w:left w:val="single" w:sz="6" w:space="0" w:color="000000"/>
              <w:bottom w:val="double" w:sz="4" w:space="0" w:color="000000"/>
              <w:right w:val="double" w:sz="4" w:space="0" w:color="000000"/>
            </w:tcBorders>
          </w:tcPr>
          <w:p>
            <w:pPr>
              <w:pStyle w:val="Normal"/>
              <w:ind w:firstLine="174"/>
              <w:jc w:val="center"/>
              <w:rPr>
                <w:b/>
                <w:b/>
              </w:rPr>
            </w:pPr>
            <w:r>
              <w:rPr>
                <w:b/>
              </w:rPr>
              <w:t>C</w:t>
            </w:r>
          </w:p>
        </w:tc>
      </w:tr>
    </w:tbl>
    <w:p>
      <w:pPr>
        <w:pStyle w:val="Normal"/>
        <w:spacing w:before="240" w:after="0"/>
        <w:rPr/>
      </w:pPr>
      <w:r>
        <w:rPr/>
        <w:t xml:space="preserve">Ezek közül csak a </w:t>
      </w:r>
      <w:r>
        <w:rPr>
          <w:b/>
        </w:rPr>
        <w:t>C</w:t>
      </w:r>
      <w:r>
        <w:rPr/>
        <w:t xml:space="preserve"> mintázat nem tartalmaz változást. Amikor tehát olyat mondunk, hogy „X tényezőben szignifikáns (matematikai értelemben lényeges) változás következett be”, akkor nagyon fontos, hogy tisztázzuk, milyen jellegű is ez a változás. Az átlag változott? A variancia változott? Esetleg mind a kettő? Az átlagban bekövetkezett változás tesztelésére és a varianciában bekövetkezett változás tesztelésére eltérő statisztikai próbákat kell alkalmaznunk.</w:t>
      </w:r>
    </w:p>
    <w:sectPr>
      <w:headerReference w:type="default" r:id="rId16"/>
      <w:footerReference w:type="default" r:id="rId17"/>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Igények elemzése</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2"/>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0"/>
      <w:ind w:hanging="0"/>
      <w:outlineLvl w:val="3"/>
    </w:pPr>
    <w:rPr>
      <w:i/>
    </w:rPr>
  </w:style>
  <w:style w:type="paragraph" w:styleId="Heading5">
    <w:name w:val="Heading 5"/>
    <w:basedOn w:val="Normal"/>
    <w:next w:val="Normal"/>
    <w:qFormat/>
    <w:pPr>
      <w:keepNext w:val="true"/>
      <w:numPr>
        <w:ilvl w:val="4"/>
        <w:numId w:val="1"/>
      </w:numPr>
      <w:spacing w:before="240" w:after="0"/>
      <w:outlineLvl w:val="4"/>
    </w:pPr>
    <w:rPr>
      <w:i/>
    </w:rPr>
  </w:style>
  <w:style w:type="paragraph" w:styleId="Heading6">
    <w:name w:val="Heading 6"/>
    <w:basedOn w:val="Normal"/>
    <w:next w:val="Normal"/>
    <w:qFormat/>
    <w:pPr>
      <w:keepNext w:val="true"/>
      <w:numPr>
        <w:ilvl w:val="5"/>
        <w:numId w:val="1"/>
      </w:numPr>
      <w:ind w:firstLine="242"/>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Szvegtrzsbehzssal2">
    <w:name w:val="Szövegtörzs behúzással 2"/>
    <w:basedOn w:val="Normal"/>
    <w:qFormat/>
    <w:pPr>
      <w:ind w:firstLine="5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2:51:00Z</dcterms:created>
  <dc:creator>gabri</dc:creator>
  <dc:description/>
  <dc:language>en-US</dc:language>
  <cp:lastModifiedBy>csehl</cp:lastModifiedBy>
  <cp:lastPrinted>2000-07-31T14:47:00Z</cp:lastPrinted>
  <dcterms:modified xsi:type="dcterms:W3CDTF">2000-07-31T12:51:00Z</dcterms:modified>
  <cp:revision>2</cp:revision>
  <dc:subject/>
  <dc:title>CÍM</dc:title>
</cp:coreProperties>
</file>