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A Nemzeti Kulturális Örökség Minisztériumának pályázati felhívása a magán-, alapítványi és egyházi tulajdonban lévő muzeális intézmények 2004. évi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 w:val="false"/>
          <w:sz w:val="24"/>
        </w:rPr>
        <w:t xml:space="preserve">A Magyar Köztársaság Nemzeti Kulturális Örökség Minisztériuma pályázatot hirdet a Magyar Köztársaság 2004. évi költségvetéséről szóló 2003. évi CXVI. törvény 1. sz. melléklete XXIII. NKÖM fejezet 10/2/15/5/1 és 10/7/1/8 számán </w:t>
      </w:r>
      <w:r>
        <w:rPr>
          <w:sz w:val="24"/>
        </w:rPr>
        <w:t>a magán-, alapítványi és</w:t>
      </w:r>
      <w:r>
        <w:rPr>
          <w:b w:val="false"/>
          <w:sz w:val="24"/>
        </w:rPr>
        <w:t xml:space="preserve"> </w:t>
      </w:r>
      <w:r>
        <w:rPr>
          <w:sz w:val="24"/>
        </w:rPr>
        <w:t>egyházi tulajdonban lévő muzeális intézmények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támogatására </w:t>
      </w:r>
      <w:r>
        <w:rPr>
          <w:b w:val="false"/>
          <w:sz w:val="24"/>
        </w:rPr>
        <w:t>szánt előirányzat elosztásá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pályázat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 célja a magán-, egyházi és alapítványi tulajdonban lévő muzeális intézmények támogatása szakmai feladataik megvalósításában, a műtárgyak védelmét, tudományos feldolgozását és megismertetését szolgáló tevékenységü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ályázatot nyújthat 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ályázatot nyújthatnak be a magán-, egyházi és alapítványi tulajdonformában tevékenykedő, a Minisztérium által kiadott működési engedéllyel rendelkező </w:t>
      </w:r>
      <w:r>
        <w:rPr>
          <w:b/>
          <w:u w:val="single"/>
        </w:rPr>
        <w:t>muzeális intézménye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ályázat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okat az alábbi témákban lehet benyúj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yilvántartási és műtárgyvédelmi/restaurálási tevékenység, illetve ezek eszköz- és anyagellátás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őrzés</w:t>
        <w:noBreakHyphen/>
        <w:t>biztonság technikai feltételeinek javít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udományos feldolgozás és eredményeinek közzététele magyar és idegen (elsősorban európai uniós) nyelvek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állításrendezé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özművelődési tevékenység feltételeinek javítása, illetve rendezvények, programok lebonyolítása, különös tekintettel a közös európai örökséghez tartozó értékek bemu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során jóváhagyott támogatás építési beruházásra, felújításra, állandó fenntartási és üzemeltetési kiadásokra nem fordítható. Előnyben részesülnek azok a pályázati elképzelések, amelyek saját anyagi erőforrás vállalásával valósul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ban részesülő pályázók megfelelő elszámolási kötelezettséggel tartoznak, amelynek módját és határidejét a Minisztérium a pályázóval kötendő támogatási szerződés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4. évi támogatás csak olyan szervezetnek ítélhető meg, amelyik az előző évi támogatással a megadott határidőig elszámolt, és törvényből adódó statisztikai adatszolgáltatási kötelezettségeinek is eleget t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ásnak nem megfelelő, a hiányosan kitöltött adatlappal beküldött, a szükséges mellékleteket nem tartalmazó, illetve késve postára adott pályázatok nem kerülnek elbírálásra. A benyújtási határidő lejárta után hiánypótlásra nincs lehetőség. A döntés felülbírálata nem kérhető, továbbá a pályázatok visszaküldésére a Minisztériumnak nincs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pályázat benyújtás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A pályázatot </w:t>
      </w:r>
      <w:r>
        <w:rPr>
          <w:rFonts w:cs="Times New Roman" w:ascii="Times New Roman" w:hAnsi="Times New Roman"/>
          <w:i w:val="false"/>
        </w:rPr>
        <w:t>„Magán-, alapítványi és egyházi tulajdonban lévő muzeális intézmények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támogatása — 2004”</w:t>
      </w:r>
      <w:r>
        <w:rPr>
          <w:rFonts w:cs="Times New Roman" w:ascii="Times New Roman" w:hAnsi="Times New Roman"/>
          <w:b w:val="false"/>
          <w:i w:val="false"/>
        </w:rPr>
        <w:t xml:space="preserve"> jelzéssel, az NKA Igazgatósága Fejezeti Pályáztatási Csoport címére (1410 Budapest, Pf. 219.),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legkésőbb </w:t>
      </w:r>
      <w:r>
        <w:rPr>
          <w:rFonts w:cs="Times New Roman" w:ascii="Times New Roman" w:hAnsi="Times New Roman"/>
          <w:i w:val="false"/>
        </w:rPr>
        <w:t>2004. április 20-i bélyegzővel</w:t>
      </w:r>
      <w:r>
        <w:rPr>
          <w:rFonts w:cs="Times New Roman" w:ascii="Times New Roman" w:hAnsi="Times New Roman"/>
          <w:b w:val="false"/>
          <w:i w:val="false"/>
        </w:rPr>
        <w:t>, kizárólag postai úton lehet benyújta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/>
      </w:pPr>
      <w:r>
        <w:rPr/>
        <w:t>A pályázati adatlap átvehető személyesen a Minisztérium Ügyfélszolgálatán</w:t>
        <w:br/>
        <w:t>(1077 Budapest, Wesselényi u. 20-22., Tel: 484-7102) a hivatalos ügyfélfogadási időben (hétfőtől csütörtökig: 9</w:t>
      </w:r>
      <w:r>
        <w:rPr>
          <w:vertAlign w:val="superscript"/>
        </w:rPr>
        <w:t>h</w:t>
      </w:r>
      <w:r>
        <w:rPr/>
        <w:t>-12</w:t>
      </w:r>
      <w:r>
        <w:rPr>
          <w:vertAlign w:val="superscript"/>
        </w:rPr>
        <w:t>h</w:t>
      </w:r>
      <w:r>
        <w:rPr/>
        <w:t>-ig és 13</w:t>
      </w:r>
      <w:r>
        <w:rPr>
          <w:vertAlign w:val="superscript"/>
        </w:rPr>
        <w:t>h</w:t>
      </w:r>
      <w:r>
        <w:rPr/>
        <w:t>-16</w:t>
      </w:r>
      <w:r>
        <w:rPr>
          <w:vertAlign w:val="superscript"/>
        </w:rPr>
        <w:t>h</w:t>
      </w:r>
      <w:r>
        <w:rPr/>
        <w:t>-ig, pénteken: 9</w:t>
      </w:r>
      <w:r>
        <w:rPr>
          <w:vertAlign w:val="superscript"/>
        </w:rPr>
        <w:t>h</w:t>
      </w:r>
      <w:r>
        <w:rPr/>
        <w:t>-12</w:t>
      </w:r>
      <w:r>
        <w:rPr>
          <w:vertAlign w:val="superscript"/>
        </w:rPr>
        <w:t>h</w:t>
      </w:r>
      <w:r>
        <w:rPr/>
        <w:t>-ig), valamint megtalálható a Minisztérium honlapján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nkom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adatlap postai úton csak felbélyegzett, megcímzett A/4-es válaszboríték megküldésével kérhető. A pályázattal kapcsolatos szakmai kérdésekben a Múzeumi Főosztályon, a 484-7210-es telefonszámon lehet felvilágosítás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elbírálásához szükséges javaslatokat a szakmai bíráló bizottság a beadási határidőtől számított 45 munkanapon belül készíti el. A támogatásokról — a bizottság jegyzőkönyvben rögzített javaslata alapján — 30 munkanapon belül a miniszter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ott pályázók listáját a minisztérium a döntést követő 15 munkanapon belül a Kulturális Közlönyben és az NKÖM honlapján nyilvánosságra hozza; a pályázókat az NKA Igazgatósága Fejezeti Pályáztatási Csoportja</w:t>
      </w:r>
      <w:r>
        <w:rPr>
          <w:b/>
          <w:i/>
        </w:rPr>
        <w:t xml:space="preserve"> </w:t>
      </w:r>
      <w:r>
        <w:rPr/>
        <w:t xml:space="preserve">írásban ért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hanging="0"/>
        <w:jc w:val="both"/>
        <w:rPr/>
      </w:pPr>
      <w:r>
        <w:rPr/>
        <w:t xml:space="preserve">      </w:t>
      </w:r>
      <w:r>
        <w:rPr/>
        <w:t>Dr. Hiller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nemzeti kulturális örökség minisztere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om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21:00Z</dcterms:created>
  <dc:creator>User</dc:creator>
  <dc:description/>
  <dc:language>en-US</dc:language>
  <cp:lastModifiedBy>Zoli</cp:lastModifiedBy>
  <cp:lastPrinted>2003-01-20T09:23:00Z</cp:lastPrinted>
  <dcterms:modified xsi:type="dcterms:W3CDTF">2004-03-12T15:38:00Z</dcterms:modified>
  <cp:revision>20</cp:revision>
  <dc:subject/>
  <dc:title>PÁLYÁZATI FELHÍVÁS</dc:title>
</cp:coreProperties>
</file>