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Az irányított illetve felügyelt intézmény-rendszer (költségvetési szervek, háttérintézmények, vállalkozások, közalapítványok) költségvetési, vagyoni, személyi, igazgatási és szakmai helyzet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Minisztérium tulajdonosi joggyakorlása alá tartozó társaságok, intézmények, közalapítványok adata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szCs w:val="22"/>
        </w:rPr>
      </w:pPr>
      <w:r>
        <w:rPr>
          <w:rFonts w:cs="Times New Roman" w:ascii="Times New Roman" w:hAnsi="Times New Roman"/>
          <w:b/>
          <w:color w:val="000000"/>
          <w:sz w:val="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8169910" cy="477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976"/>
                              <w:gridCol w:w="1743"/>
                              <w:gridCol w:w="1701"/>
                              <w:gridCol w:w="1417"/>
                              <w:gridCol w:w="1260"/>
                              <w:gridCol w:w="1292"/>
                              <w:gridCol w:w="1943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ársaság neve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Ügyvezető nev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Ügyvezető kinevezésének időpontj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Összes bevétel (ezer F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2008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Összes ráfordítás (ezer F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08)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Átlagos statisztikai létszám fő (2008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lfogadott üzleti ter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ducatio Társadalmi Szolgáltató Nonprofit Kft. 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Visnyei Csab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9. március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 229 5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 347 84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47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Hungarofest Nemzeti Rendezvényszervező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Rubovszky Ri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8. február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 174 4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 165 638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VIII/2010. sz. Alapítói határozat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Honvéd Együttes Művészeti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Aranyos Károl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7. július 1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8 2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65 94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/2010. sz Alapítói határozat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MACIVA Magyar Cirkusz és Varieté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Varjasi Lászl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9. január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02 0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01 096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/2010. sz. Alapítói határozat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Magyar Nemzeti Filharmonikus Zenekar, Énekkar és Kottatár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Kovács Géz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6. január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 987 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 669 932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/2010. sz. Alapítói határozat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űvészetek Palotája Kft. 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Kiss Im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8. október 6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 554 5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 835 29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II/2010. sz. Alapítói határozat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emzeti Színház Zr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Alföldi Róber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8. július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 874 6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 874 64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I/2010. sz. részvényesi határozat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emzeti Táncszínház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Török Jolá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06. január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96 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90 23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/2010. sz. Alapítói határozat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KÖV Nemzeti Kulturális Örökség Védelmi Nonprofit Kft.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Dr. Rózsa Andrá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010. február 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35 7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887 60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IV/2010. sz. Alapítói határozatt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76pt;mso-wrap-distance-left:7.05pt;mso-wrap-distance-right:7.05pt;mso-wrap-distance-top:0pt;mso-wrap-distance-bottom:0pt;margin-top:9.1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976"/>
                        <w:gridCol w:w="1743"/>
                        <w:gridCol w:w="1701"/>
                        <w:gridCol w:w="1417"/>
                        <w:gridCol w:w="1260"/>
                        <w:gridCol w:w="1292"/>
                        <w:gridCol w:w="1943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ársaság neve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Ügyvezető nev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Ügyvezető kinevezésének időpontj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Összes bevétel (ezer F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(2008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Összes ráfordítás (ezer F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08)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Átlagos statisztikai létszám fő (2008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elfogadott üzleti ter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Educatio Társadalmi Szolgáltató Nonprofit Kft. 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Visnyei Csab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9. március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 229 5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 347 84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347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Hungarofest Nemzeti Rendezvényszervező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Rubovszky Ri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8. február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 174 4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 165 638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VIII/2010. sz. Alapítói határozattal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Honvéd Együttes Művészeti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Aranyos Károl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7. július 1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68 2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65 94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/2010. sz Alapítói határozat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ACIVA Magyar Cirkusz és Varieté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Varjasi Lászl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9. január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02 0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01 096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/2010. sz. Alapítói határozat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Magyar Nemzeti Filharmonikus Zenekar, Énekkar és Kottatár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Kovács Géz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6. január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 987 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 669 932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/2010. sz. Alapítói határozattal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Művészetek Palotája Kft. 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Kiss Im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8. október 6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 554 5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 835 29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II/2010. sz. Alapítói határozat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emzeti Színház Zr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Alföldi Róber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8. július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 874 6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 874 64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I/2010. sz. részvényesi határozat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emzeti Táncszínház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Török Jolá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06. január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96 1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90 23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/2010. sz. Alapítói határozattal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KÖV Nemzeti Kulturális Örökség Védelmi Nonprofit Kft.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Dr. Rózsa Andrá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0. február 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935 7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887 60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IV/2010. sz. Alapítói határozatt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40"/>
        <w:gridCol w:w="1487"/>
        <w:gridCol w:w="2532"/>
        <w:gridCol w:w="1420"/>
        <w:gridCol w:w="1673"/>
        <w:gridCol w:w="1673"/>
      </w:tblGrid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 nev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</w:t>
              <w:br/>
              <w:t>besorolás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 vezetőjének nev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íciójának</w:t>
              <w:br/>
              <w:t>megnevezés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bízatásának</w:t>
              <w:br/>
              <w:t xml:space="preserve"> kezdete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bízatásának</w:t>
              <w:br/>
              <w:t xml:space="preserve"> lejárta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cím Közgyűjtemények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Széchényi Könyvtár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jó Andrea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2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Idegennyelvű Könyvtár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nder Tibor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1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0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Országos Levéltár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isz Tibor Csaba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2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szágos Színháztörténeti Múzeum és Intéze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Ács Piros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3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2.28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Nemzeti Filmarchív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yürey Ver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.11.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yázat elbírálásái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badtéri Néprajz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eri Miklós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0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12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tőfi Irodalm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dődyné Csorba Csil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.11.1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11.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éprajz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jős Zoltán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12.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12.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parművészet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ner Zsuzsan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12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11.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Természettudomány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skási István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12.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12.1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épművészet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án László dr.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12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1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Nemzet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orba Lászl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2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.01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Nemzeti Galé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ák Ferenc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2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.01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gyűjteményi Ellátó Szerveze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nóczy Lajo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06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05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dwig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ncsik Barnabá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03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3.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melweis Orvostörténet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rga Benede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01.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1.14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Műszaki és Közlekedés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ócziánné dr. Sz.E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0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yázat elbírálásái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Kereskedelmi és Vendéglátóipari Múzeum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ss Imr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1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0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cím Művészeti intézmények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Állami Operaház Budapes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ss Lajo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07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06.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sti Magyar Színház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et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Őze Áro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2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cím Egyéb kulturális intézmények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Örökségvédelmi Hivatal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zős Tamás dr.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nök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08.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8.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 nev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</w:t>
              <w:br/>
              <w:t>besorolása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tézmény vezetőjének nev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íciójának</w:t>
              <w:br/>
              <w:t>megnevezése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bízatásának</w:t>
              <w:br/>
              <w:t xml:space="preserve"> kezdete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gbízatásának</w:t>
              <w:br/>
              <w:t xml:space="preserve"> lejárta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lturális Örökségvédelmi Szakszolgála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rágos Gábor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04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3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űemlékek Nemzeti Gondnokság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Varga Kálmá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12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11.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gyományok Ház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emen Lászl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07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06.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assi Intéze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uter Éva d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08.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8.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Művelődési Intézet és Képzőművészeti Lektorátus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rbáth Erik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11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10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mzeti Kulturális Alap Igazgatóság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lik Pá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6.10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zatla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cím Egyéb oktatási intézmények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M Támogatáskezelő Igazgatóság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szthelyi Károlyné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10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ályázat elbírálásáig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kutató és Fejlesztő Intézet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intézmény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sekő Kriszti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őigazgató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04.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3.3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tatási Hivatal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hatalmi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konyi László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nök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08.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08.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3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245"/>
        <w:gridCol w:w="3685"/>
        <w:gridCol w:w="2268"/>
        <w:gridCol w:w="2316"/>
      </w:tblGrid>
      <w:tr>
        <w:trPr>
          <w:trHeight w:val="11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tézmény nev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tézmény vezetőjének neve, pozíciójának meg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z intézményi vezető megbízatásának kezdete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z intézményi vezető megbízatásának lejárta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cím Egyetemek, főiskolák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apesti Corvinus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Mészáros Tamá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X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apesti Műszaki és Gazdaságtudomány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- Péceli Gábo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VI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V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brecen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Fésűs László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ötvös Lóránd Tudomány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Hudecz Ferenc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. VI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posvár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Babinszky László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 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szt Ferenc Zeneművészet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Batta Andrá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X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X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Képzőművészet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őnig Frigye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V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skolc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Patkó Gyula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 V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holy-Nagy Művészet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pek Gábo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. VI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ugat-magyarország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Faragó Sándo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X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Óbuda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Rudas Imre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IV. 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. I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non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Rédey Áko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écsi Tudomány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Gábriel Róbert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melweis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Tulassay Tivada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V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échenyi István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zekeres Tamá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VIII.-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V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gedi Tudomány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zabó Gábo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 V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nt István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olti László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VIII. 28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ínház- és Filmművészeti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cher Tamá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 IX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IX. 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apesti Gazdaság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ndorné dr. Kriszt Éva rekt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naújváros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Bognár László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ötvös József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Majdán Jáno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V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zterházy Károly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Hauser Zoltán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VI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V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ároly Róbert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Magda Sándo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XI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cskemét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Danyi József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IV. 14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Táncművészet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Jakabné Zórándi Mária rekt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V. 15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yíregyház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Jánosi Zoltán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olnoki Főiskol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zékely Péter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7. VII. 1- 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VI. 30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alapítványok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rássy Gyula Bp. Német Nyelvű Egyetem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Masát András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. II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. I. 31.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zgássérültek Pető András Nevelőképző és Nevelő Intézete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Schaffhauser Franz rek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 X. 1-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IX. 30.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2596"/>
        <w:gridCol w:w="1794"/>
      </w:tblGrid>
      <w:tr>
        <w:trPr>
          <w:trHeight w:val="10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özalapítvány nev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uratórium elnökének nev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uratórium elnöke megbízatásának kezdete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 Kuratórium elnöke megbízatásának lejárta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ertus Közalapítván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bó Pét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július 15.</w:t>
            </w:r>
          </w:p>
        </w:tc>
        <w:tc>
          <w:tcPr>
            <w:tcW w:w="1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únius 30.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1956-os Magyar Forradalom Történetének Dokumentációs és Kutatóintézete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de Péter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február 27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zatlan</w:t>
            </w:r>
          </w:p>
        </w:tc>
      </w:tr>
      <w:tr>
        <w:trPr>
          <w:trHeight w:val="4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ndhi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árnai Márton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február 25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 február 25.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bsburg-kori Kutatások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Poór János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november 20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 április 1.</w:t>
            </w:r>
          </w:p>
        </w:tc>
      </w:tr>
      <w:tr>
        <w:trPr>
          <w:trHeight w:val="6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n Túli Magyar Oktatásért Apáczai Közalapítvány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rk Ferenc</w:t>
            </w:r>
          </w:p>
        </w:tc>
        <w:tc>
          <w:tcPr>
            <w:tcW w:w="2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 július 5.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únius 30.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locaust Dokumentációs Központ és Emlékgyűjtemény Közalapítvá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ékely Gábor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január 28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zatlan</w:t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alapítvány a Budapesti Német Nyelvű Egyetemér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Klinghammer István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anuár 4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únius 30.</w:t>
            </w:r>
          </w:p>
        </w:tc>
      </w:tr>
      <w:tr>
        <w:trPr>
          <w:trHeight w:val="7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özép- és Kelet-Európai Történelem és Társadalom Kutatásáért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ás-Piri Lászl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alapító okirat bírósági bejegyzésének napjától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zatlan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Alkotóművészeti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ári Csaba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 június 7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. június 2.</w:t>
            </w:r>
          </w:p>
        </w:tc>
      </w:tr>
      <w:tr>
        <w:trPr>
          <w:trHeight w:val="8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Mozgókép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őrösi Zoltán 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bírósági változásbejegyző végzés jogerőre emelkedésétől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évre</w:t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 Történelmi Film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ósa Ferenc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. január 9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április 28.</w:t>
            </w:r>
          </w:p>
        </w:tc>
      </w:tr>
      <w:tr>
        <w:trPr>
          <w:trHeight w:val="8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gyarországi Zsidó Örökség Közalapítvá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ét társelnök van: Zoltai Gusztáv és Eliezer Gilad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január 7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tározatlan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yary Zoltán Felsőoktatási Közalapítván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. Pléh Csaba 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. szeptember 27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únius 30.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mzetközi Pető András Közalapítvány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osné Lasányi Ágnes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április 17.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június 30.</w:t>
            </w:r>
          </w:p>
        </w:tc>
      </w:tr>
      <w:tr>
        <w:trPr>
          <w:trHeight w:val="479" w:hRule="atLeast"/>
        </w:trPr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mzeti Kiválóságokért Közalapítvány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dor Imre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. április 14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évre</w:t>
            </w:r>
          </w:p>
        </w:tc>
      </w:tr>
      <w:tr>
        <w:trPr>
          <w:trHeight w:val="1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ktatásért Közalapítvá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nökség van, tagjai: Hoppál Marianna, dr. Szamel Katalin, Dr. Vekerdy Tamás, Horn György, Singer János, Bretter Zoltán, Herskovits Mária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bírósági változásbejegyző végzés jogerőre emelkedésétől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rskovits Mária esetében 2011. március 31-ig, az Elnökség további tagjai esetében 2014. június 30-ig.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us Közalapítvá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. Csernus Sándor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. február 11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. június 30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1:00Z</dcterms:created>
  <dc:creator>tordais</dc:creator>
  <dc:description/>
  <cp:keywords/>
  <dc:language>en-US</dc:language>
  <cp:lastModifiedBy>tordais</cp:lastModifiedBy>
  <dcterms:modified xsi:type="dcterms:W3CDTF">2010-05-27T16:00:00Z</dcterms:modified>
  <cp:revision>4</cp:revision>
  <dc:subject/>
  <dc:title>12</dc:title>
</cp:coreProperties>
</file>