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4695</wp:posOffset>
            </wp:positionH>
            <wp:positionV relativeFrom="paragraph">
              <wp:posOffset>-1191895</wp:posOffset>
            </wp:positionV>
            <wp:extent cx="7568565" cy="1071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1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5705</wp:posOffset>
                </wp:positionH>
                <wp:positionV relativeFrom="paragraph">
                  <wp:posOffset>4294505</wp:posOffset>
                </wp:positionV>
                <wp:extent cx="4000500" cy="1143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Átadás-átvétel jegyzőköny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0pt;mso-wrap-distance-left:9.05pt;mso-wrap-distance-right:9.05pt;mso-wrap-distance-top:0pt;mso-wrap-distance-bottom:0pt;margin-top:338.15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Átadás-átvétel jegyzőköny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5705</wp:posOffset>
                </wp:positionH>
                <wp:positionV relativeFrom="paragraph">
                  <wp:posOffset>5780405</wp:posOffset>
                </wp:positionV>
                <wp:extent cx="3543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udapest, 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CREATEDATE \@"yyyy.\ MMMM\ d."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2010. május 26.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begi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instrText xml:space="preserve"> MACROBUTTON AblakAlja </w:instrTex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begi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instrText xml:space="preserve"> MACROBUTTON AblakAlja </w:instrTex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begi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instrText xml:space="preserve"> MACROBUTTON AblakAlja </w:instrTex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begin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instrText xml:space="preserve"> MACROBUTTON AblakAlja </w:instrTex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455.1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udapest, </w:t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CREATEDATE \@"yyyy.\ MMMM\ d."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2010. május 26.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fldChar w:fldCharType="begin"/>
                      </w:r>
                      <w:r>
                        <w:rPr>
                          <w:rFonts w:cs="Arial Narrow" w:ascii="Arial Narrow" w:hAnsi="Arial Narrow"/>
                        </w:rPr>
                        <w:instrText xml:space="preserve"> MACROBUTTON AblakAlja </w:instrText>
                      </w:r>
                      <w:r>
                        <w:rPr>
                          <w:rFonts w:cs="Arial Narrow" w:ascii="Arial Narrow" w:hAnsi="Arial Narrow"/>
                        </w:rPr>
                        <w:fldChar w:fldCharType="separate"/>
                      </w:r>
                      <w:r>
                        <w:rPr>
                          <w:rFonts w:cs="Arial Narrow" w:ascii="Arial Narrow" w:hAnsi="Arial Narrow"/>
                        </w:rPr>
                      </w:r>
                      <w:r>
                        <w:rPr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</w:rPr>
                        <w:fldChar w:fldCharType="begin"/>
                      </w:r>
                      <w:r>
                        <w:rPr>
                          <w:rFonts w:cs="Arial Narrow" w:ascii="Arial Narrow" w:hAnsi="Arial Narrow"/>
                        </w:rPr>
                        <w:instrText xml:space="preserve"> MACROBUTTON AblakAlja </w:instrText>
                      </w:r>
                      <w:r>
                        <w:rPr>
                          <w:rFonts w:cs="Arial Narrow" w:ascii="Arial Narrow" w:hAnsi="Arial Narrow"/>
                        </w:rPr>
                        <w:fldChar w:fldCharType="separate"/>
                      </w:r>
                      <w:r>
                        <w:rPr>
                          <w:rFonts w:cs="Arial Narrow" w:ascii="Arial Narrow" w:hAnsi="Arial Narrow"/>
                        </w:rPr>
                      </w:r>
                      <w:r>
                        <w:rPr>
                          <w:rFonts w:cs="Arial Narrow" w:ascii="Arial Narrow" w:hAnsi="Arial Narrow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fldChar w:fldCharType="begin"/>
                      </w:r>
                      <w:r>
                        <w:rPr>
                          <w:rFonts w:cs="Arial Narrow" w:ascii="Arial Narrow" w:hAnsi="Arial Narrow"/>
                        </w:rPr>
                        <w:instrText xml:space="preserve"> MACROBUTTON AblakAlja </w:instrText>
                      </w:r>
                      <w:r>
                        <w:rPr>
                          <w:rFonts w:cs="Arial Narrow" w:ascii="Arial Narrow" w:hAnsi="Arial Narrow"/>
                        </w:rPr>
                        <w:fldChar w:fldCharType="separate"/>
                      </w:r>
                      <w:r>
                        <w:rPr>
                          <w:rFonts w:cs="Arial Narrow" w:ascii="Arial Narrow" w:hAnsi="Arial Narrow"/>
                        </w:rPr>
                      </w:r>
                      <w:r>
                        <w:rPr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</w:rPr>
                        <w:fldChar w:fldCharType="begin"/>
                      </w:r>
                      <w:r>
                        <w:rPr>
                          <w:rFonts w:cs="Arial Narrow" w:ascii="Arial Narrow" w:hAnsi="Arial Narrow"/>
                        </w:rPr>
                        <w:instrText xml:space="preserve"> MACROBUTTON AblakAlja </w:instrText>
                      </w:r>
                      <w:r>
                        <w:rPr>
                          <w:rFonts w:cs="Arial Narrow" w:ascii="Arial Narrow" w:hAnsi="Arial Narrow"/>
                        </w:rPr>
                        <w:fldChar w:fldCharType="separate"/>
                      </w:r>
                      <w:r>
                        <w:rPr>
                          <w:rFonts w:cs="Arial Narrow" w:ascii="Arial Narrow" w:hAnsi="Arial Narrow"/>
                        </w:rPr>
                      </w:r>
                      <w:r>
                        <w:rPr>
                          <w:rFonts w:cs="Arial Narrow" w:ascii="Arial Narrow" w:hAnsi="Arial Narrow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5705</wp:posOffset>
                </wp:positionH>
                <wp:positionV relativeFrom="paragraph">
                  <wp:posOffset>7037705</wp:posOffset>
                </wp:positionV>
                <wp:extent cx="3314700" cy="2057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. Mészáros Tamá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k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ulyásné Turóczi Marg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azdasági főigazga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554.15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r. Mészáros Tamá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k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ulyásné Turóczi Marg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azdasági fő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ézmény nev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apesti Corvinus Egyet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ogállása: közhatalmi szerv, közintézmény, </w:t>
      </w:r>
      <w:r>
        <w:rPr>
          <w:rFonts w:cs="Arial" w:ascii="Arial" w:hAnsi="Arial"/>
          <w:sz w:val="22"/>
          <w:szCs w:val="22"/>
          <w:u w:val="single"/>
        </w:rPr>
        <w:t>közintézet</w:t>
      </w:r>
      <w:r>
        <w:rPr>
          <w:rFonts w:cs="Arial" w:ascii="Arial" w:hAnsi="Arial"/>
          <w:sz w:val="22"/>
          <w:szCs w:val="22"/>
        </w:rPr>
        <w:t xml:space="preserve"> (a megfelelő aláhúzandó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rányító szervi jogosítványok gyakorlásának formája: </w:t>
      </w:r>
      <w:r>
        <w:rPr>
          <w:rFonts w:cs="Arial" w:ascii="Arial" w:hAnsi="Arial"/>
          <w:sz w:val="22"/>
          <w:szCs w:val="22"/>
          <w:u w:val="single"/>
        </w:rPr>
        <w:t>fenntartói irányítás</w:t>
      </w:r>
      <w:r>
        <w:rPr>
          <w:rFonts w:cs="Arial" w:ascii="Arial" w:hAnsi="Arial"/>
          <w:sz w:val="22"/>
          <w:szCs w:val="22"/>
        </w:rPr>
        <w:t>/felügyelet (a megfelelő aláhúzandó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akmai-igazgatási működés feladat szerinti, tételes bemutatása maximum 2-3 oldal terjedelembe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 Alapító Okirat alapján az Egyetem a következő tevékenységi körrel rendelkezik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z irányító szerv által meghatározott, alapító okirat szerinti alaptevékenység (szövegesen felsorolva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intézmény Alapító Okiratának 1.1.1. pontjában meghatározott képzési területen és képzési szinten (agrár, gazdaságtudományok, informatika, jogi és igazgatási, társadalomtudomány, pedagógusképzés, műszaki képzés) alapképzést, mesterképzést, továbbá szakirányú továbbképzést folytathat, s e képzésben oklevelet ad k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ktatási miniszternek az 1993.évi LXXX. törvény alapján kiadott szakindítási engedélye alapján kifutó rendszerben egyetemi és főiskolai szintű képzést folyta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Alapító Okiratának 1.1.2. pontjában meghatározott szakmacsoportjában (közgazdaság, mezőgazdaság) felsőfokú szakképzést folytathat, s e képzésben bizonyítványt ad k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Ftv. a szakképzésről szóló 1993. évi LXXVI. törvényben, a közoktatásról szóló 1993.évi LXXIX. törvényben és a felnőttképzésről szóló 2001.évi CI. törvényben foglaltak szerint részt vesz a közoktatási, továbbá a felsőoktatásnak nem minősülő szakképzési és az ágazatai törvényekben meghatározott egyéb képzési feladatok megvalósításáb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A képzéshez kapcsolódó képzési területeken, tudományterületeken, illetve művészeti ágban, alap-, alkalmazott és kísérleti kutatásokat és fejlesztéseket, tudományszervezést, technológiai innovációt, valamint az oktatást támogató egyéb kutatásokat végez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 és az egyetemes kultúra közvetítésével, művelésével és fejlesztésével, az anyanyelvi és az idegen nyelvi ismeretek fejlesztésével hozzájárul a hallgatóknak az értelmiségi létre történő felkészítéséhe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Az oktatás és a kutatás színvonalas ellátásához szükséges nemzetközi kapcsolatait fejleszti és ápolj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könyv- és jegyzetkiadást, taneszköz-fejlesztést végez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nyvtári és tudományos információ-szolgáltatást lát el az oktatott és kutatott tudományok területé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alaptevékenységi körbe tartozó hallgatók részére saját szervezetében tankönyv-és jegyzetellátást, könyvtári és laboratóriumi szolgáltatást, kollégiumi elhelyezést, kulturális és sportolási lehetőséget nyújt, továbbá olyan szolgáltatásokat, amelyek a hallgatók beilleszkedését, egészséges életvitelét és egészségügyi ellátását szolgáljá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ákotthoni szolgáltatást nyúj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alkalmazásában lévő közalkalmazottak ellátásával kapcsolatos feladatokat végez a vonatkozó jogszabályok szerin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infrastruktúrájának fenntartásával és folyamatos fejlesztésével kapcsolatban saját szervezetben lát el feladatoka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Feladatai teljesítése érdekében gazdasági, továbbá belső ellenőrzési feladatot ellátó funkcionális szervezeti egységet, valamint igazgatási, szervezési, műszaki szolgáltató és más, a működést biztosító funkcionális szervezeti egységeket működte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Ftv.-ben foglaltak alapján részt vesz az agrárgazdaság körébe tartozó feladatok ellátásában, természetvédelmi területek gondozásában a vonatkozó külön jogszabályok rendelkezései szerin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akorlati képzés céljaira tanüzemet, tangazdaságot üzemeltet és botanikus kertet, arborétumot tart fen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oktatási intézmény alapítójaként és fenntartójaként közoktatási feladatokat lát 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z irányító szerv által meghatározott, alapító okirat szerinti kiegészítő tevékenység (szövegesen felsorolva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 hallgatók számára olyan képzés, illetve szolgáltatás nyújtása, amely közvetlenül nem kapcsolódik a képzési és kimeneti követelmények, szakmai és vizsgakövetelményekben és a tantervekben, illetve szakképzési programokban foglalt tanulmányi kötelezettségek teljesítéséhe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államilag finanszírozott felsőfokú szakemberképzésben részt vevő hallgatók számára olyan képzés, illetve szolgáltatás nyújtása, amely közvetlenül nem kapcsolódik a képesítési követelményekben és a tantervekben foglalt tanulmányi kötelezettségek teljesítéséhe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nőttképzési tevékenysé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vételi előkészítő és egyéb tanfolyamok tartása, nyelvvizsgáztatá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képzé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Országos Képzési Jegyzékben szereplő, szakképesítést nyújtó iskolarendszeren kívüli szakképzés folytat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zéshez kapcsolódó tudományágakban kutatás és fejlesztés, tudományszervezés, hazai és nemzetközi konferenciaszervezés, kultúraművelés és fejlesztés, szaktanácsadási és egyéb tevékenység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az intézményi infrastruktúra szabad kapacitásainak hasznosítás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őgazdasági és élelmiszeripari termékek termelése, feldolgozása, forgalmazás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z irányító szerv által meghatározott, alapító okirat szerinti kisegítő tevékenység arányának jogszabályban meghatározottak szerinti felső határa 50%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űködési területek ismertetése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TATÁ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 BCE képzéseinek népszerűségét a magas felvételi pontszámok és a túljelentkezések aránya is jelzi (2008-ban 12, 2009-ben pedig 8 olyan alapszakunk volt, amelyre 450 pontnál magasabb volt a bejutási ponthatár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Mint az alábbi táblázatból látható, az egyetemünkre vonatkozó arányszámok minden esetben lényegesen jobbak az országos átlagnál a vizsgált időszakban (a táblázatban az összes képzést figyelembe vesszük, tehát nem csak a bolognai rendszerű szakokról van szó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túljelentkezés alakulása országosan és a BCE-n</w:t>
      </w:r>
    </w:p>
    <w:p>
      <w:pPr>
        <w:pStyle w:val="Normal"/>
        <w:jc w:val="center"/>
        <w:rPr/>
      </w:pPr>
      <w:r>
        <w:rPr/>
        <w:t>(2008-2009)</w:t>
      </w:r>
    </w:p>
    <w:tbl>
      <w:tblPr>
        <w:tblW w:w="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706"/>
        <w:gridCol w:w="706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szágos túljelentkezési arány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s jelentkezőné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bből alap, nappali képzésr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bből államilag támogatott képzésr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úljelentkezési arány a BCE-n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s jelentkezőné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bből alap, nappali képzésr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bből államilag támogatott képzésr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</w:tr>
    </w:tbl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orrás: felvi.hu 2010. januá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akozásaink szerint a BCE által nyújtott képzések iránti kereslet növekedni fog, s a hallgatói létszám – a demográfiai folyamatok, illetve a felsőoktatási intézmények közötti verseny erősödése ellenére – nem nálunk fog csökkenni. Számolunk viszont azzal, hogy a leendő hallgatók a jelenleginél erőteljesebben fogják igényelni a képzési programokba való be- és kilépési pontok számának növelését, valamint az előzetesen szerzett ismeretek elismerését és az azokhoz jobban illeszkedő (testreszabott) képzési programokat. Tapasztalataink szerint ezen igények többségét a bolognai rendszerű képzésre való átállás, illetve a kreditrendszer alkalmazása biztosítani képes, ám a vonzerő megtartása érdekében az oktatási struktúrát színesíteni kell, s az új típusú képzési profilok kialakításakor előnyt kell adni a versenyszektor igényei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TATÁ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z egyetemi kutatások finanszírozása – hazai gyakorlathoz hasonlóan – többcsatornás jellegű. Ennek egyik ága az oktatás mellett végzett és saját erőből finanszírozott szakmai jellegű kutatás, másik ága a kormányzati szervek, egyetemen kívüli tudományos intézmények, vagy nagyobb gazdálkodó szervezetek felkérésére – részben, vagy egészében finanszírozott – kutatás. Az egyetem kutatási tevékenységére jótékonyan hatott a hazai kutatásfinanszírozás intézményesített formáinak kialakulása (lásd: OTKA, NKTH), valamint a közösségi források megnyílása (lásd: EU keretprogramok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z utóbbi években a kutatási célú támogatott projektek</w:t>
      </w:r>
      <w:r>
        <w:rPr>
          <w:rFonts w:cs="Arial" w:ascii="Arial" w:hAnsi="Arial"/>
          <w:sz w:val="22"/>
          <w:szCs w:val="22"/>
        </w:rPr>
        <w:t xml:space="preserve"> száma ugyan csökken, de az európai irányzathoz hasonlóan, a kutatás centralizáltsága, az egyes támogatások értéke nő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Összességében a pályázati aktivitás nőtt, de részben a pályázati elszámolások elhúzódása, részben a több csatornás kutatási tevékenység miatt pénzügyileg nem realizálódott az Egyetemi kincstári számlájá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ZDÁLKODÁ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tem egyetlen gazdasági szervezettel rendelkezik. E szervezetnek kell megoldania a tervezéssel, az előirányzat-felhasználással, a hatáskörébe tartozó előirányzat-módosítással, az üzemeltetéssel, a fenntartással, működtetéssel, beruházással, a vagyon használatával, hasznosításával, a munkaerő-gazdálkodással, a készpénz kezeléssel, a könyvvezetéssel és a beszámolási, valamint a folyamatba épített, előzetes és utólagos vezetői ellenőrzési (FEUVE) kötelezettséggel, az adatszolgáltatással kapcsolatos összefoglaló és a saját szervezetére kiterjedő feladatokat, amely – a FEUVE kivételével – részben történhet vásárolt, a felügyeleti szerv által engedélyezett szolgáltatással, a felelősség átruházása nélkül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zdálkodás sruktúrájára jellemző, hogy a hallgatói előirányzatokat leszámítva, közel 50%-ban saját bevételből finanszírozzuk a működés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szervezeti felépítése (röviden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TO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ektori Titkárság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Belső Ellenőrzé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állalati Kapcsolat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novációs és Vállalkozásfejlesztési Közpon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gyetemi Doktori Taná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>Élettudományi Doktori Taná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>Társadalomtudományi Doktori Taná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Corvinus Amerika Központ (Corvinus American Corner)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Tudományos és Oktatási Rektorhelyette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udományos és Oktatási Rektorhelyettes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özponti Tanulmányi és Informatika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arrier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anárképző Közpon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iáktanácsadó Közpon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inőségügy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apítvány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„Társadalom és Gazdaság” Szerkesztősége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őlészeti és Borászati Intézet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Élelmiszertudományi Kar Borászati Tanszék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Kertészettudományi Kar Szőlészeti Tanszék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Kecskeméti Szőlészeti és Borászati Kutató Intéze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Soós István Borászati és Üzleti Szakközépiskola és Szakiskol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mzetközi Rektorhelyette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mzetközi Rektorhelyettes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mzetköz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Erasmus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urópai Tanulmányi és Oktatási Közpon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mmunikációs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ndezvényszolgálati Csopor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„Közgazdász” Szerkesztőség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Stratégiai, Fejlesztési Rektorhelyette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ratégiai, Fejlesztési Rektorhelyettes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formatikai Szolgáltató Közpon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llégiumi Tanács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Gazdasági és Műszaki Főigazgatóság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Főigazgatói Hivat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Kontrolling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ályázat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Jog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Humán erőforrás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ér és TB elszámolás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azdasági Hivat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énzügy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zámvitel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agyongazdálkodás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űszaki Hivat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Üzemeltetés felügyelet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Közbeszerzési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Rektori Hivatal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gyetemi Levéltá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özponti Irattá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udai Campus Koordinációs Tanács /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Elnö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itkárság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Külügy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Irattá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Postázó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ntz Ferenc Könyvtár és Levéltá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llégium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Somogyi Imre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Szent Gellért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Mohácsy Mátyás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errich Béla Tájépítészeti Szak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Létesítménygazdálkodási Főosztály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udai Arborét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udai Campus Testnevelési Közpon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Közgáz Campus Koordinációs Tanács / Irod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Elnök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itkárság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stázó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gyetemi Központi Könyvtá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estnevelési és Sportközpont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llégiumok/Szakkollégium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Földes Ferenc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Tarkaréti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Varga Jenő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Egyetemi Vállalkozói Szak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Heller Farkas Szak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Rajk László Szak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Széchenyi István Szak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>Társadalomelméleti Kollégi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udapesti Corvinus Egyetem Agrártudományi Centrum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Kar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Élelmiszertudományi Ka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>Gazdálkodástudományi Ka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ertészettudományi Ka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gazdaságtudományi Ka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>Közigazgatás-tudományi Ka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ájépítészeti Kar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ársadalomtudományi Ka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zpont és más telephelyek felsorolása, az ott foglalkoztatottak átlagos állományi létszáma 2010. május 14-ei állapot szerint (fő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60"/>
      </w:tblGrid>
      <w:tr>
        <w:trPr>
          <w:trHeight w:val="93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i telephelyek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6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rvas, Szarvasi Arborétu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skeméti Kutatóintézet (Miklóstelep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skeméti Kutatóintézet (Katonatelep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65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költségvetési helyzete (millió forint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91"/>
        <w:gridCol w:w="1247"/>
        <w:gridCol w:w="1247"/>
        <w:gridCol w:w="1247"/>
        <w:gridCol w:w="1247"/>
        <w:gridCol w:w="1247"/>
      </w:tblGrid>
      <w:tr>
        <w:trPr>
          <w:trHeight w:val="255" w:hRule="atLeast"/>
        </w:trPr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nevezés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. XII.31-ei beszámoló szerint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. V.14-ei állapot</w:t>
            </w:r>
          </w:p>
        </w:tc>
      </w:tr>
      <w:tr>
        <w:trPr>
          <w:trHeight w:val="480" w:hRule="atLeast"/>
        </w:trPr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nyleges teljesíté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irányzat-maradvány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edeti </w:t>
              <w:br/>
              <w:t>előirányzat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ális </w:t>
              <w:br/>
              <w:t>előirányzat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tségvetési támogat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 08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93</w:t>
            </w:r>
          </w:p>
        </w:tc>
      </w:tr>
      <w:tr>
        <w:trPr>
          <w:trHeight w:val="255" w:hRule="atLeast"/>
        </w:trPr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vétel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8</w:t>
            </w:r>
          </w:p>
        </w:tc>
      </w:tr>
      <w:tr>
        <w:trPr>
          <w:trHeight w:val="255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összesen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9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ponti beruház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beruház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i felújít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</w:tr>
      <w:tr>
        <w:trPr>
          <w:trHeight w:val="501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adás összesenből maradvány felhasználás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z intézmény pénzeszköz állománya 2010. május 14-ei állapot szerint (Ft-ban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288"/>
        <w:gridCol w:w="1652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ámlaszám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rték Ft-ban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ázipénztár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 23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őirányzat-felhasználási keretszámla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32000-00282857-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 782 622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urópai Uniós Programok célelszámolási számla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32000-00282857-3000500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120 343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E Agrárcentrum Előirányzat-felhasználási keretszámla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32000-00289249-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5 77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E KTI Előirányzat-felhasználási keretszámla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32000-00287917-0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696 69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ézményi kártyafedezeti számla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32000-00282857-000600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679 95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P kártyafedezeti számla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32000-00282857-000700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44 98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izaszámlák összesen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 246 34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12-10004885-10005013-30005431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0 49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89-10004885-10002010-49005439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63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10-10004885-10002010-55005438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1 077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81-10004885-10002010-58005437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7 066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26-10004885-10002010-59005430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883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91-10004885-10002010-73005434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146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75-10004885-10002010-80005436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0 211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49-10004885-10002010-83005435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 87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57-10004885-10002010-85005431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82 52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86-10004885-10002010-87005437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46 172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31-10004885-10002010-88005430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 295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76-10004885-10003011-94005439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96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70-10004885-10005013-99005434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0 076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57-10004885-10002010-10205433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 938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36-10004885-10002010-10405437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5 277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15-10004885-10002010-10505434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37 526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91-10004885-10002010-10605431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64 399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49-10004885-10002010-10905432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59 794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62-10004885-10005013-11105439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 639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23-10004885-10002010-11205436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91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02-10004885-10002010-11305433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153 239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84-10004885-10003011-11405430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46 856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78-10004885-10002010-11505437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10 115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36-10004885-10002010-11705431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1 328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15-10004885-10002010-11905435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2 770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86-10004885-10002010-12105432 (EUR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86 720</w:t>
            </w:r>
          </w:p>
        </w:tc>
      </w:tr>
      <w:tr>
        <w:trPr>
          <w:trHeight w:val="255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eszköz állomány 2010.05.14-é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 870 947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UR árfolyam 2010. május 14.: 275,01 HUF/EUR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 árfolyam 2010. május 14.: 220,24 HUF/USD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mény vagyoni helyzete (millió forint)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0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1792"/>
        <w:gridCol w:w="2328"/>
        <w:gridCol w:w="1254"/>
        <w:gridCol w:w="1254"/>
      </w:tblGrid>
      <w:tr>
        <w:trPr>
          <w:trHeight w:val="525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ó </w:t>
              <w:br/>
              <w:t xml:space="preserve">érték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tó </w:t>
              <w:br/>
              <w:t>érték</w:t>
            </w:r>
          </w:p>
        </w:tc>
      </w:tr>
      <w:tr>
        <w:trPr>
          <w:trHeight w:val="263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árgyi eszköz állomány 2009. 12. 31-ei állapot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6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33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kezelt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 1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3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tulajdonú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 eszköz állomány 2010. május 14-ei állapot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6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kezelt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61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ját tulajdonú ingatlan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elt, használatba vett  ingatlan állomány 2010. május 14-ei állapot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 1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P ingatlan beruházás értéke *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január 1-jén működő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ben belépő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PP ingatlanból *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atási, kutatási, igazgatási épület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j kollégium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légiumi rekonstrukció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évi PPP fizetési kötelezettség  **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ézményt terhelő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M-et terhelő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*</w:t>
        <w:tab/>
        <w:t>Mivel az érintett ingatlanok bérlemények, így a beruházás és felújítás értékét a befektető partner tartja nyilván, azok az egyetem könyveiben nem szerepelnek. Ennek megfelelően a közölt adatok a nyertes ajánlatokban szereplő adatokkal egyeznek meg és aktiválási értéket jelentenek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</w:t>
        <w:tab/>
        <w:t>A megadott adatok nettó+ÁFA értéke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emélyi állomány (fő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1635"/>
        <w:gridCol w:w="1371"/>
        <w:gridCol w:w="1386"/>
        <w:gridCol w:w="1304"/>
        <w:gridCol w:w="1304"/>
        <w:gridCol w:w="1304"/>
      </w:tblGrid>
      <w:tr>
        <w:trPr>
          <w:trHeight w:val="243" w:hRule="atLeast"/>
        </w:trPr>
        <w:tc>
          <w:tcPr>
            <w:tcW w:w="3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etem összesen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évi engedélyezett létszám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. május 14-ei átlagos statisztikai állományi létszám</w:t>
            </w:r>
          </w:p>
        </w:tc>
      </w:tr>
      <w:tr>
        <w:trPr>
          <w:trHeight w:val="487" w:hRule="atLeast"/>
        </w:trPr>
        <w:tc>
          <w:tcPr>
            <w:tcW w:w="3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s</w:t>
              <w:br/>
              <w:t>munkaidős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</w:t>
              <w:br/>
              <w:t>munkaidős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</w:tr>
      <w:tr>
        <w:trPr>
          <w:trHeight w:val="243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tisztviselő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alkalmazotta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4</w:t>
            </w:r>
          </w:p>
        </w:tc>
      </w:tr>
      <w:tr>
        <w:trPr>
          <w:trHeight w:val="243" w:hRule="atLeast"/>
        </w:trPr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munkaviszonyban foglalkoztatottak (hallgatói munkaszerződés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6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zető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ató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tatók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(OEP) alkalmazottak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usok (gyakorlóiskolai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szellemi foglalkoztatottak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</w:tr>
      <w:tr>
        <w:trPr>
          <w:trHeight w:val="243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fizikai foglalkoztatottak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</w:tr>
      <w:tr>
        <w:trPr>
          <w:trHeight w:val="243" w:hRule="atLeast"/>
        </w:trPr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bízási szerződéssel foglalkoztatottak szám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sőoktatási intézmények hallgatói létszáma 2010. május 14-ei állapot szerint (fő)*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9"/>
        <w:gridCol w:w="1430"/>
        <w:gridCol w:w="1468"/>
        <w:gridCol w:w="1505"/>
        <w:gridCol w:w="1430"/>
        <w:gridCol w:w="1528"/>
      </w:tblGrid>
      <w:tr>
        <w:trPr>
          <w:trHeight w:val="52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pali tagozat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, levelező  tagozat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gatók száma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6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53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amilag finanszírozot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8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86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öltsége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67</w:t>
            </w:r>
          </w:p>
        </w:tc>
      </w:tr>
      <w:tr>
        <w:trPr>
          <w:trHeight w:val="261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lföld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9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080" w:hanging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080" w:hanging="372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  <w:tab/>
        <w:t>A hallgatói létszámok 2010. május 26-ai állapotot jeleznek, mivel a rendszerünkből csak az éppen aktuális állapot kérdezhető l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=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284"/>
      <w:jc w:val="both"/>
      <w:outlineLvl w:val="2"/>
    </w:pPr>
    <w:rPr>
      <w:b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6">
    <w:name w:val=" Char Char6"/>
    <w:basedOn w:val="Bekezdsalapbettpusa"/>
    <w:qFormat/>
    <w:rPr>
      <w:b/>
      <w:bCs/>
      <w:i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ind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4:00Z</dcterms:created>
  <dc:creator>acserha</dc:creator>
  <dc:description/>
  <cp:keywords/>
  <dc:language>en-US</dc:language>
  <cp:lastModifiedBy>jakabt</cp:lastModifiedBy>
  <cp:lastPrinted>2010-05-26T10:08:00Z</cp:lastPrinted>
  <dcterms:modified xsi:type="dcterms:W3CDTF">2010-05-26T10:54:00Z</dcterms:modified>
  <cp:revision>2</cp:revision>
  <dc:subject/>
  <dc:title>Intézmény neve:</dc:title>
</cp:coreProperties>
</file>