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5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Cs w:val="24"/>
              </w:rPr>
              <w:t>Intézmény neve</w:t>
            </w:r>
            <w:r>
              <w:rPr>
                <w:szCs w:val="24"/>
              </w:rPr>
              <w:t>:</w:t>
            </w:r>
          </w:p>
        </w:tc>
        <w:tc>
          <w:tcPr>
            <w:tcW w:w="5656" w:type="dxa"/>
            <w:tcBorders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Cs/>
                <w:szCs w:val="24"/>
              </w:rPr>
              <w:t>Budapesti Műszaki és Gazdaságtudományi Egyetem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szCs w:val="24"/>
              </w:rPr>
              <w:t>Jogállása</w:t>
            </w:r>
            <w:r>
              <w:rPr>
                <w:szCs w:val="24"/>
              </w:rPr>
              <w:t>:</w:t>
            </w:r>
          </w:p>
        </w:tc>
        <w:tc>
          <w:tcPr>
            <w:tcW w:w="5656" w:type="dxa"/>
            <w:tcBorders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közhatalmi szerv, közintézmény, </w:t>
            </w:r>
            <w:r>
              <w:rPr>
                <w:szCs w:val="24"/>
                <w:u w:val="single"/>
              </w:rPr>
              <w:t>közintézet</w:t>
            </w:r>
            <w:r>
              <w:rPr>
                <w:szCs w:val="24"/>
              </w:rPr>
              <w:t xml:space="preserve"> (a megfelelő aláhúzandó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</w:rPr>
              <w:t>Irányító szervi jogosítványok gyakorlásának formája:</w:t>
            </w:r>
          </w:p>
        </w:tc>
        <w:tc>
          <w:tcPr>
            <w:tcW w:w="5656" w:type="dxa"/>
            <w:tcBorders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  <w:u w:val="single"/>
              </w:rPr>
              <w:t>fenntartói irányítás</w:t>
            </w:r>
            <w:r>
              <w:rPr>
                <w:szCs w:val="24"/>
              </w:rPr>
              <w:t>/felügyelet/irányítás (a megfelelő aláhúzandó)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1. Szakmai-igazgatási működés feladat szerinti, tételes bemutatása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mallCaps/>
          <w:szCs w:val="24"/>
        </w:rPr>
      </w:pPr>
      <w:r>
        <w:rPr>
          <w:b/>
          <w:smallCaps/>
          <w:szCs w:val="24"/>
        </w:rPr>
        <w:t>Oktatási tevékenység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Cs w:val="24"/>
        </w:rPr>
      </w:pPr>
      <w:r>
        <w:rPr>
          <w:szCs w:val="24"/>
        </w:rPr>
        <w:t xml:space="preserve">Az egyetem 5 tudományterületen </w:t>
      </w:r>
      <w:r>
        <w:rPr>
          <w:color w:val="000000"/>
          <w:szCs w:val="24"/>
        </w:rPr>
        <w:t>osztott képzésben alapképzést, mesterképzést, valamint egységes, osztatlan képzést, illetve doktori képzést, továbbá szakirányú továbbképzést folytathat, s e képzésben oklevelet ad ki. Az 1993. évi LXXX. törvény szerint kifutó képzési rendszerben egyetemi és főiskolai szintű képzést folytat. Az egyetem 8 szakmacsoportban felsőfokú szakképzést folytathat s e képzésben bizonyítványt ad ki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888"/>
      </w:tblGrid>
      <w:tr>
        <w:trPr/>
        <w:tc>
          <w:tcPr>
            <w:tcW w:w="51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3136265" cy="1760220"/>
                  <wp:effectExtent l="0" t="0" r="0" b="0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265" cy="17602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2953385" cy="1760220"/>
                  <wp:effectExtent l="0" t="0" r="0" b="0"/>
                  <wp:docPr id="2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7602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Hallgatói létszám változás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iadott diplomák száma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Kutatási tevékenység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A Műegyetemnek az oktatástól elválaszthatatlan küldetése a tudomány művelése, a tudományos kutatás, alkotás, a kutatóegyetemi jelleg biztosítása. A nemzetközi kutatási programok részeként, a hazai kutatási irányzatok vezetőjeként a BME tevékenysége átfogja az innovációs láncot alkotó alap- és alkalmazott kutatást, műszaki- és gazdasági termék- és szolgáltatásfejlesztést, valamint a komplex minőségbiztosítást, törekszik a kutatási eredmények hasznosítására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szCs w:val="24"/>
        </w:rPr>
        <w:t>Az egyet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az MTA-val kötött megállapodás keretében 13 akadémiai kutatócsoportot működte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2010-ben elnyerte a kutatóegyetem minősítés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2010-2012 időszakban a TÁMOP-4.2.1/B pályázat keretén belül várhatóan 3 Mrd Ft értékben valósít meg fejlesztéseket, amellyel párhuzamosan minőségorientált, összehangolt oktatási és K+F+I stratégia kerül kialakításra, valamint működési modell kerül kidolgozásra.</w:t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6"/>
        <w:gridCol w:w="5685"/>
      </w:tblGrid>
      <w:tr>
        <w:trPr>
          <w:tblHeader w:val="true"/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órium nev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tatási tevékenység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ME Kvázi-optikai ESR spektrométer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gyterű, nagyérzékenységű ESR spektrométe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Jendrassik Hőtech. Lab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Energetikai Gépek és Rendszerek Tanszék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ME Polimerttechnika tanszék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Komplex polimer és polimer kompozit anyag- és szerkezetvizsgáló laboratórium (NAT akkreditált, ISO 9001:2000 auditált)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ME Mobil Innovációs Központ tesztlabor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obil Innovációs Központ tesztlabo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Felületfizika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ME Atomfizika Tanszék, Felületfizikai Laboratórium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Oktatóreaktor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BME Oktatóreaktor és kapcsolódó laboratóriumok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Szerves Kémia,</w:t>
              <w:br/>
              <w:t>Bioorganikus Kutatócs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Enantiomer-összetétel meghatározására szolgáló kromatográfok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Szintetikus és Botranszformációs alapinfrastruktúra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Szintetikus és biotranszformációs alapinfrastruktúra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zerves kémiai alapinfrastruktura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zerves kémiai alapinfrastruktura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MLC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Kónikus Kaloriméter adatrögzítő egységgel, opcionális szikragyújtással, tömegméréssel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aman &amp; ATR-FTIR spelktrométer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obin Yvone Labram Raman Microspektrométer &amp; ATR-FTI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SC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SETARAM - Termikusan stimulált polarizációs áramspektrométe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HSZL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ME Hidak és Szerkezetek Tanszéke Szerkezetvizsgáló Laboratórium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Cool-mag-lab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Alacsony hőmérsékletű, nagy mágneses terű transport mérőrendsze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ME Szervetlen Kémiai Tanszék TA labor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mplex Termoanalitikai labor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EM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Pásztázó elektronmikroszkóp</w:t>
            </w:r>
          </w:p>
        </w:tc>
      </w:tr>
      <w:tr>
        <w:trPr>
          <w:trHeight w:val="22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XRD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Röntgen-pordiffraktométer</w:t>
            </w:r>
          </w:p>
        </w:tc>
      </w:tr>
    </w:tbl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BME-n működő laboratóriumok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9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S, 1975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2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S, 2004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0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S, 1999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7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A BME oktatói és kutatói által publikált közleménynek a Web of Scinece alapjá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040"/>
        <w:gridCol w:w="940"/>
        <w:gridCol w:w="1040"/>
        <w:gridCol w:w="940"/>
        <w:gridCol w:w="940"/>
        <w:gridCol w:w="940"/>
      </w:tblGrid>
      <w:tr>
        <w:trPr>
          <w:trHeight w:val="255" w:hRule="atLeast"/>
        </w:trPr>
        <w:tc>
          <w:tcPr>
            <w:tcW w:w="92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t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.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I. Költségvetési támogatá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9 78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73 08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130 88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936 9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087 94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361 505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K+F feladatra átvett pénzeszközök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184 77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220 05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550 27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504 85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528 12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191 386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>III. Külső megrendelésre végzett K+F feladatra biztosított forrás (vállalkozási tevékenység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24 09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310 49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516 03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 168 2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013 95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812 603</w:t>
            </w:r>
          </w:p>
        </w:tc>
      </w:tr>
      <w:tr>
        <w:trPr>
          <w:trHeight w:val="28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28 65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003 64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97 2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09 97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630 0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365 494</w:t>
            </w:r>
          </w:p>
        </w:tc>
      </w:tr>
    </w:tbl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BME K+F+I célú kiadásai</w:t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Nemzetközi kapcsolatok</w:t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Cs w:val="24"/>
        </w:rPr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űegyetem az oktatás és a kutatás színvonalas ellátásához szükséges nemzetközi kapcsolatait fejleszti és ápolja. 2009-ben 52 műegyetemi oktató utazott ki csereprogramokra, továbbá 32 külföldi oktató érkezett az egyetemre. A hallgatók esetében a kiutazók száma 350 fő, a beutazóké 339 fő volt.</w:t>
      </w:r>
    </w:p>
    <w:p>
      <w:pPr>
        <w:pStyle w:val="Stlus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Könyvtári szolgáltatás</w:t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b/>
          <w:b/>
          <w:smallCaps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color w:val="000000"/>
          <w:szCs w:val="24"/>
        </w:rPr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ME általános műszaki és gazdaságtudományi könyvtári, valamint országos műszaki szakkönyvtári szolgáltatást nyújt.</w:t>
      </w:r>
    </w:p>
    <w:p>
      <w:pPr>
        <w:pStyle w:val="Stlus"/>
        <w:tabs>
          <w:tab w:val="clear" w:pos="708"/>
          <w:tab w:val="left" w:pos="686" w:leader="none"/>
          <w:tab w:val="left" w:pos="1046" w:leader="none"/>
        </w:tabs>
        <w:spacing w:before="100" w:after="1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260"/>
        <w:gridCol w:w="980"/>
        <w:gridCol w:w="1180"/>
        <w:gridCol w:w="1240"/>
        <w:gridCol w:w="1260"/>
      </w:tblGrid>
      <w:tr>
        <w:trPr>
          <w:trHeight w:val="2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.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 beiratkozott olvas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 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 7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 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 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 569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csönzött köt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6 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 2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0 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300 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0 356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lyben olvasott köte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6 4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8 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3 4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 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8 177</w:t>
            </w:r>
          </w:p>
        </w:tc>
      </w:tr>
    </w:tbl>
    <w:p>
      <w:pPr>
        <w:pStyle w:val="Stlu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ME OMIK által kiszolgált olvasók száma és összetétele.</w:t>
      </w:r>
    </w:p>
    <w:p>
      <w:pPr>
        <w:pStyle w:val="Stlus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385"/>
        <w:gridCol w:w="1385"/>
      </w:tblGrid>
      <w:tr>
        <w:trPr>
          <w:trHeight w:val="72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v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ölcsönözhető állomány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urrens folyóiratcímek száma</w:t>
            </w:r>
          </w:p>
        </w:tc>
      </w:tr>
      <w:tr>
        <w:trPr>
          <w:trHeight w:val="2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28 6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536</w:t>
            </w:r>
          </w:p>
        </w:tc>
      </w:tr>
      <w:tr>
        <w:trPr>
          <w:trHeight w:val="2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26 6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 468</w:t>
            </w:r>
          </w:p>
        </w:tc>
      </w:tr>
      <w:tr>
        <w:trPr>
          <w:trHeight w:val="2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5 3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888</w:t>
            </w:r>
          </w:p>
        </w:tc>
      </w:tr>
      <w:tr>
        <w:trPr>
          <w:trHeight w:val="2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2008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7 5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819</w:t>
            </w:r>
          </w:p>
        </w:tc>
      </w:tr>
      <w:tr>
        <w:trPr>
          <w:trHeight w:val="240" w:hRule="atLeast"/>
        </w:trPr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8 7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 716</w:t>
            </w:r>
          </w:p>
        </w:tc>
      </w:tr>
    </w:tbl>
    <w:p>
      <w:pPr>
        <w:pStyle w:val="Stlu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ME könyv- és folyóirat állománya</w:t>
      </w:r>
    </w:p>
    <w:p>
      <w:pPr>
        <w:pStyle w:val="Stlus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"/>
        <w:jc w:val="both"/>
        <w:rPr/>
      </w:pPr>
      <w:r>
        <w:rPr>
          <w:rFonts w:cs="Times New Roman" w:ascii="Times New Roman" w:hAnsi="Times New Roman"/>
        </w:rPr>
        <w:t>Az OMIKK keretén belül az egyetem működteti a Nemzeti Kutatás-nyilvántartási Rendszert (NKR). Adatgyűjtést végez az állami költségvetés alrendszereiből finanszírozott kutatás-fejlesztési projektekről és az egyéb, Magyarországon folytatott K+F tevékenységről. A kormányzati szervezetek részére adatszolgáltatást, a K+F tevékenységet finanszírozó szervezetek részére szelektív információszolgáltatást nyújt. Nyilvános internetes adatbázis szolgáltatást végez.</w:t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Kollégiumi szolgáltatás</w:t>
      </w:r>
    </w:p>
    <w:p>
      <w:pPr>
        <w:pStyle w:val="Stlus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09/2010-es tanévben saját üzemeltetésű kollégiumokban, a HÉROSZ Zrt. PPP keretében igénybe vett kollégiumokban, továbbá bérlet férőhelyek segítségével oldotta meg a kollégiumi ellátásra jogosult hallgatók elhelyezését.</w:t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635"/>
        <w:gridCol w:w="860"/>
        <w:gridCol w:w="682"/>
        <w:gridCol w:w="921"/>
        <w:gridCol w:w="684"/>
        <w:gridCol w:w="505"/>
        <w:gridCol w:w="724"/>
        <w:gridCol w:w="914"/>
        <w:gridCol w:w="736"/>
        <w:gridCol w:w="767"/>
        <w:gridCol w:w="827"/>
      </w:tblGrid>
      <w:tr>
        <w:trPr>
          <w:trHeight w:val="2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oss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rcsényi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rtos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ásárhely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igner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ME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ármán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önherz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ÉROSZ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érelt férőhely (Tétény)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érőhelyek (fő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5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4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03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légiumi díj (Ft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5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36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382</w:t>
            </w:r>
          </w:p>
        </w:tc>
      </w:tr>
    </w:tbl>
    <w:p>
      <w:pPr>
        <w:pStyle w:val="Stlus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ME kollégiumi férőhely kapacitása</w:t>
      </w:r>
    </w:p>
    <w:p>
      <w:pPr>
        <w:pStyle w:val="Stlus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Sport szolgáltatás</w:t>
      </w:r>
    </w:p>
    <w:p>
      <w:pPr>
        <w:pStyle w:val="Stlus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ME sportszolgáltatásait – az Intézményfejlesztési Tervében rögzített módon – a lágymányosi campus területére kívánja koncentrálni. Ennek keretében folyamatban van a Hauszmann utcai sporttelep XI. kerületi önkormányzat részére történő értékesítése, valamint a Bogdánfy úti sporttelep ELTE-vel való megosztása és ezzel párhuzamosan az új BME Sportközpont terveztetése. 2009-ben a MAFC-nak nyújtott támogatással együtt az egyetem közel 260 millió Ft értékben támogatta a műegyetemi polgárok sporttevékenységét.</w:t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smallCaps/>
          <w:szCs w:val="24"/>
        </w:rPr>
      </w:pPr>
      <w:r>
        <w:rPr>
          <w:b/>
          <w:smallCaps/>
          <w:szCs w:val="24"/>
        </w:rPr>
        <w:t>A gazdálkodást érintő tervek, nehézségek</w:t>
      </w:r>
    </w:p>
    <w:p>
      <w:pPr>
        <w:pStyle w:val="Stlus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ME gazdálkodását tekintve a jelen rektori ciklusra (2008-2011) vonatkozó legfontosabb célkitűzése a hosszú távon fenntartható ingatlanportfolió kialakítása. Ennek keretében az intézmény – a szükséges jóváhagyások birtokában – több ingatlanát eladta, illetve készül értékesíteni. (Az intézményen belüli szükséges döntések már megszülettek, amelyről az MNV Zrt-t és a fenntartót tájékoztattuk.) Az ebből származó bevételeket, kiegészítve állami költségvetési forrásokkal, továbbá felhasználva az intézmény belső központi tartalékait, az IFT-ben foglaltaknak megfelelően a létesítmények korszerűsítésére kívánjuk fordítani.</w:t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jc w:val="both"/>
        <w:rPr/>
      </w:pPr>
      <w:r>
        <w:rPr>
          <w:rFonts w:cs="Times New Roman" w:ascii="Times New Roman" w:hAnsi="Times New Roman"/>
        </w:rPr>
        <w:t>Az intézmény rendelkezik a 2009-2012-es ciklusra középtávú költségvetési prognózissal, amelyben foglaltak tekintetében különös kockázatot jele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4"/>
        </w:rPr>
      </w:pPr>
      <w:r>
        <w:rPr/>
        <w:t>az állandó és változó költségvetési támogatásoknak nominál értelemben vett stagná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4"/>
        </w:rPr>
      </w:pPr>
      <w:r>
        <w:rPr/>
        <w:t>a létesítmény korszerűsítési célú állami céltámogatások esetleges elmarad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Cs w:val="24"/>
        </w:rPr>
      </w:pPr>
      <w:r>
        <w:rPr>
          <w:szCs w:val="24"/>
        </w:rPr>
        <w:t>az ingatlanértékesítések esetleges meghiúsulása, csúszása.</w:t>
      </w:r>
    </w:p>
    <w:p>
      <w:pPr>
        <w:pStyle w:val="Stlu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em elmúlt évekre tett ingatlan célú erőfeszítéseit tükrözi az alábbi ábra, melyből kitűnik a felhalmozási kiadások növelése.</w:t>
      </w:r>
    </w:p>
    <w:p>
      <w:pPr>
        <w:pStyle w:val="Stlu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26660" cy="3354070"/>
            <wp:effectExtent l="0" t="0" r="0" b="0"/>
            <wp:docPr id="3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3354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2. Az intézmény szervezeti felépítése (a BME mint divizionális szervezet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956810" cy="2819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81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A Budapesti Műszaki és Gazdaságtudományi Egyete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oktatási, valamint tudományos kutatási (művészeti) és innovációs feladatokat végző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67" w:leader="none"/>
        </w:tabs>
        <w:spacing w:before="0" w:after="0"/>
        <w:ind w:left="567" w:hanging="567"/>
        <w:jc w:val="both"/>
        <w:rPr/>
      </w:pPr>
      <w:r>
        <w:rPr/>
        <w:t>oktatás és kutatás irányítását segítő törzskar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67" w:leader="none"/>
        </w:tabs>
        <w:spacing w:before="0" w:after="0"/>
        <w:ind w:left="567" w:hanging="567"/>
        <w:jc w:val="both"/>
        <w:rPr/>
      </w:pPr>
      <w:r>
        <w:rPr/>
        <w:t xml:space="preserve">oktatást és kutatást szolgáltatásaikkal közvetlenül támogató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567" w:leader="none"/>
        </w:tabs>
        <w:spacing w:before="0" w:after="0"/>
        <w:ind w:left="567" w:hanging="567"/>
        <w:jc w:val="both"/>
        <w:rPr/>
      </w:pPr>
      <w:r>
        <w:rPr/>
        <w:t>oktatást és kutatást rendszerfenntartó és rendszerellátó szolgáltatásokkal segítő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szervezeti egységekre tagozódik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z oktatási, valamint kutatási feladatokat ellátó szervezetek (divíziók) az alapítás sorrendjé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Építőmérnök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Gépészmérnök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Építészmérnök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Vegyészmérnöki és Biomérnök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Villamosmérnöki és Informatika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Közlekedésmérnök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Természettudományi K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Gazdaság- és Társadalomtudományi Kar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örzskari szervez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Belső Ellenőrzési Cso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Rektori Kabine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z oktatást és tudományos kutatást közvetlenül (szolgáltatásaikkal) támogató szervez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Budapesti Műszaki és Gazdaságtudományi Egyetem Országos Műszaki Információs Központ és Könyvtá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Központi Tanulmányi Hivat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/>
        <w:t>Diákközpont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Az oktatást és tudományos kutatást rendszerfenntartó és rendszerellátó szolgáltatásokkal segítő szervez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b/>
          <w:b/>
        </w:rPr>
      </w:pPr>
      <w:r>
        <w:rPr/>
        <w:t>Gazdasági és Műszaki Főigazgatóság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3. Központ és más telephelyek felsorolása, az ott foglalkoztatottak átlagos állományi létszáma 2010. május 14-ei állapot szerint (fő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átusz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ím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glalkoztatottak átlagos állományi létszáma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ékhely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1111 Budapest, Műegyetem rkp. 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0" w:hanging="0"/>
              <w:jc w:val="right"/>
              <w:rPr/>
            </w:pPr>
            <w:r>
              <w:rPr>
                <w:szCs w:val="24"/>
              </w:rPr>
              <w:t>2791,8 fő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elephely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Törökbálint DEPO Hosszúréti út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2 fő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0" w:hanging="0"/>
              <w:jc w:val="right"/>
              <w:rPr/>
            </w:pPr>
            <w:r>
              <w:rPr>
                <w:szCs w:val="24"/>
              </w:rPr>
              <w:t>2793,8 fő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4. Az intézmény költségvetési helyzete (millió forint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840"/>
        <w:gridCol w:w="1340"/>
        <w:gridCol w:w="1340"/>
        <w:gridCol w:w="1340"/>
        <w:gridCol w:w="1340"/>
        <w:gridCol w:w="1340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 XII.31-ei beszámoló szerint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nyleges teljesíté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irányzat-maradvá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öltségvetési támogatá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 0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 8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 6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 05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Bevétel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 8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 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 3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 151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iadás összese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 5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8 3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 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 637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özponti beruházá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ézményi beruházá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 0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1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1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ézményi felújítá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 0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iadás összesenből maradvány felhasználá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</w:tr>
    </w:tbl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Az Intézmény 2009. évi költségvetési beszámolóját és a 2010. évi elemi költségvetését 1 példányban kinyomtatva, eredeti aláírásokkal és bélyegzővel ellátva csatoltuk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Az intézmény pénzeszköz állománya 2010. május 14-ei állapot szerint (Ft-ban)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780"/>
      </w:tblGrid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nevezé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. május 14.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lőirányzat felhasználási keret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 722 352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ladatfinansz. előir. felhaszn.keretszla. PP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ankkártya fedezeti számla (VIP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dezetbiztosítási 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000 00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dezetbiztosítási számla (Schönherz Koll.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 00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élelszámolási forint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97 968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urópai Uniós programok célelszámolási 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 674 707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éltartalék 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vizaszámlá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 165 493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letéti 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ME Lakásalap szám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435 315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énztára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19 885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45 415 72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efektetett össze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86 940 051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Értékpapír számlán lévő, de be nem fektetett össze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dösszes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232 355 771 Ft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A pénzeszközök állományát alátámasztó részletezőket, eredeti aláírásokkal és bélyegzővel ellátva csatoltuk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5. Az intézmény vagyoni helyzete (millió forint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2940"/>
        <w:gridCol w:w="1060"/>
        <w:gridCol w:w="1060"/>
      </w:tblGrid>
      <w:tr>
        <w:trPr>
          <w:trHeight w:val="51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ruttó </w:t>
              <w:br/>
              <w:t>érték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ettó </w:t>
              <w:br/>
              <w:t>érték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Tárgyi eszköz állomány 2009. 12. 31-ei állapo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 2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gyonkezelt ingatlan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 4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 384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aját tulajdonú ingatlan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árgyi eszköz állomány 2010. május 14-ei állapo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8 7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 897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gyonkezelt ingatlan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8 4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 296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aját tulajdonú ingatlan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érelt, használatba vett  ingatlan állomány 2010. május 14-ei állapot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PP ingatlan beruházás értéke*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 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10. január 1-jén működő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 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10-ben belépő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 PPP ingatlanbó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ktatási, kutatási, igazgatási épület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új kollégium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llégiumi rekonstrukci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 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10. évi PPP fizetési kötelezettség értéke*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tézményt terhelő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KM-et terhelő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* Az adatok megegyeznek a HK02-es adatszolgáltatás adataival.</w:t>
            </w:r>
          </w:p>
        </w:tc>
      </w:tr>
    </w:tbl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A kimutatás adatait alátámasztó nyilvántartások hitelesített másolatát csatoljuk. Megjegyezzük, hogy új integrált gazdálkodási rendszerre történő átállás miatt a rendszerből 2010. május 14-re vonatkozó adatot alátámasztó bizonylatot nem áll módunkban kinyerni, azonban az adatok levezetéséhez szükséges számokat és számításokat mellékeljük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6. Személyi állomány (fő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0"/>
        <w:gridCol w:w="1540"/>
        <w:gridCol w:w="1580"/>
        <w:gridCol w:w="1620"/>
        <w:gridCol w:w="1540"/>
        <w:gridCol w:w="14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0. évi engedélyezett létszám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10. május 14-ei átlagos statisztikai állományi létszám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ljes</w:t>
              <w:br/>
              <w:t>munkaidő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ész</w:t>
              <w:br/>
              <w:t>munkaidő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öztisztvisel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özalkalmazotta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93,8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gyéb munkaviszonyban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Összesen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1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87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ezető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k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utató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gészségügyi (OEP) alkalmaz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edagógusok (gyakorlóiskolai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gyéb szellem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1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gyéb fizikai foglalkoztatott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5,1</w:t>
            </w:r>
          </w:p>
        </w:tc>
      </w:tr>
      <w:tr>
        <w:trPr>
          <w:trHeight w:val="255" w:hRule="atLeast"/>
        </w:trPr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Megbízási szerződéssel foglalkoztatottak szá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7. Felsőoktatási intézmények hallgatói létszáma 2010. május 14-ei állapot szerint (fő)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540"/>
        <w:gridCol w:w="1580"/>
        <w:gridCol w:w="1620"/>
        <w:gridCol w:w="1540"/>
        <w:gridCol w:w="1007"/>
      </w:tblGrid>
      <w:tr>
        <w:trPr>
          <w:trHeight w:val="51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pali tagozat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, levelező tagozat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Hallgatók szám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8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93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bbő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államilag finanszírozot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6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71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önköltség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358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ülföl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289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hu-HU"/>
      </w:rPr>
    </w:pPr>
    <w:r>
      <w:rPr>
        <w:lang w:val="en-US" w:eastAsia="hu-HU"/>
      </w:rPr>
      <w:drawing>
        <wp:inline distT="0" distB="0" distL="0" distR="0">
          <wp:extent cx="5730240" cy="36068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" r="-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5715000" cy="0"/>
              <wp:effectExtent l="0" t="635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49.95pt,-5.1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27860" cy="54102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278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2">
    <w:name w:val=" Char Char2"/>
    <w:basedOn w:val="Bekezdsalapbettpusa"/>
    <w:qFormat/>
    <w:rPr>
      <w:lang w:val="hu-HU" w:eastAsia="en-US" w:bidi="ar-SA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CharChar">
    <w:name w:val=" Char Char Char Char"/>
    <w:basedOn w:val="Bekezdsalapbettpusa"/>
    <w:qFormat/>
    <w:rPr/>
  </w:style>
  <w:style w:type="character" w:styleId="CharChar1">
    <w:name w:val=" Char Char1"/>
    <w:basedOn w:val="Bekezdsalapbettpusa"/>
    <w:qFormat/>
    <w:rPr>
      <w:lang w:val="hu-H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</w:rPr>
  </w:style>
  <w:style w:type="paragraph" w:styleId="Kpalrs">
    <w:name w:val="Képaláírás"/>
    <w:basedOn w:val="Normal"/>
    <w:next w:val="Normal"/>
    <w:qFormat/>
    <w:pPr>
      <w:spacing w:before="0" w:after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MF-foigazgato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58:00Z</dcterms:created>
  <dc:creator>GMF</dc:creator>
  <dc:description/>
  <cp:keywords/>
  <dc:language>en-US</dc:language>
  <cp:lastModifiedBy>jakabt</cp:lastModifiedBy>
  <cp:lastPrinted>2010-05-26T11:10:00Z</cp:lastPrinted>
  <dcterms:modified xsi:type="dcterms:W3CDTF">2010-05-27T13:52:00Z</dcterms:modified>
  <cp:revision>4</cp:revision>
  <dc:subject/>
  <dc:title>Intézmény neve:</dc:title>
</cp:coreProperties>
</file>