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580"/>
        <w:gridCol w:w="1620"/>
        <w:gridCol w:w="1540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ntézmény neve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ebreceni Egyetem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ogállása: közhatalmi szerv, közintézmény,</w:t>
            </w:r>
            <w:r>
              <w:rPr>
                <w:sz w:val="20"/>
                <w:szCs w:val="20"/>
                <w:u w:val="single"/>
              </w:rPr>
              <w:t xml:space="preserve"> közintézet</w:t>
            </w:r>
            <w:r>
              <w:rPr>
                <w:sz w:val="20"/>
                <w:szCs w:val="20"/>
              </w:rPr>
              <w:t xml:space="preserve"> (a megfelelő aláhúzandó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rányító szervi jogosítványok gyakorlásának formája: fenntartói irányítás/felügyelet/irányítás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a megfelelő aláhúzandó)</w:t>
            </w:r>
          </w:p>
        </w:tc>
      </w:tr>
    </w:tbl>
    <w:p>
      <w:pPr>
        <w:pStyle w:val="Normal"/>
        <w:autoSpaceDE w:val="false"/>
        <w:rPr>
          <w:rFonts w:ascii="CenturyGothic,Bold;Arial Unicode MS" w:hAnsi="CenturyGothic,Bold;Arial Unicode MS" w:eastAsia="CenturyGothic,Bold;Arial Unicode MS" w:cs="CenturyGothic,Bold;Arial Unicode MS"/>
          <w:b/>
          <w:b/>
          <w:bCs/>
          <w:sz w:val="22"/>
          <w:szCs w:val="22"/>
        </w:rPr>
      </w:pPr>
      <w:r>
        <w:rPr>
          <w:rFonts w:eastAsia="CenturyGothic,Bold;Arial Unicode MS" w:cs="CenturyGothic,Bold;Arial Unicode MS" w:ascii="CenturyGothic,Bold;Arial Unicode MS" w:hAnsi="CenturyGothic,Bold;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enturyGothic,Bold;Arial Unicode MS" w:hAnsi="CenturyGothic,Bold;Arial Unicode MS" w:eastAsia="CenturyGothic,Bold;Arial Unicode MS" w:cs="CenturyGothic,Bold;Arial Unicode MS"/>
          <w:b/>
          <w:b/>
          <w:bCs/>
          <w:sz w:val="22"/>
          <w:szCs w:val="22"/>
        </w:rPr>
      </w:pPr>
      <w:r>
        <w:rPr>
          <w:rFonts w:eastAsia="CenturyGothic,Bold;Arial Unicode MS" w:cs="CenturyGothic,Bold;Arial Unicode MS" w:ascii="CenturyGothic,Bold;Arial Unicode MS" w:hAnsi="CenturyGothic,Bold;Arial Unicode MS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CenturyGothic,Bold;Arial Unicode MS"/>
          <w:bCs/>
        </w:rPr>
      </w:pPr>
      <w:r>
        <w:rPr>
          <w:rFonts w:eastAsia="CenturyGothic,Bold;Arial Unicode MS"/>
          <w:bCs/>
        </w:rPr>
        <w:t>1. Szakmai-igazgatási működési feladat szerinti, tételes bemutatása</w:t>
      </w:r>
    </w:p>
    <w:p>
      <w:pPr>
        <w:pStyle w:val="Normal"/>
        <w:autoSpaceDE w:val="false"/>
        <w:rPr>
          <w:rFonts w:eastAsia="CenturyGothic,Bold;Arial Unicode MS"/>
          <w:b/>
          <w:b/>
          <w:bCs/>
        </w:rPr>
      </w:pPr>
      <w:r>
        <w:rPr>
          <w:rFonts w:eastAsia="CenturyGothic,Bold;Arial Unicode MS"/>
          <w:b/>
          <w:bCs/>
        </w:rPr>
      </w:r>
    </w:p>
    <w:p>
      <w:pPr>
        <w:pStyle w:val="Normal"/>
        <w:autoSpaceDE w:val="false"/>
        <w:rPr>
          <w:rFonts w:eastAsia="CenturyGothic,Bold;Arial Unicode MS"/>
          <w:b/>
          <w:b/>
          <w:bCs/>
        </w:rPr>
      </w:pPr>
      <w:r>
        <w:rPr>
          <w:rFonts w:eastAsia="CenturyGothic,Bold;Arial Unicode MS"/>
          <w:b/>
          <w:bCs/>
        </w:rPr>
      </w:r>
    </w:p>
    <w:p>
      <w:pPr>
        <w:pStyle w:val="Normal"/>
        <w:autoSpaceDE w:val="false"/>
        <w:rPr/>
      </w:pPr>
      <w:r>
        <w:rPr>
          <w:rFonts w:eastAsia="CenturyGothic,Bold;Arial Unicode MS"/>
          <w:b/>
          <w:bCs/>
        </w:rPr>
        <w:t xml:space="preserve">Debreceni Egyetem </w:t>
      </w:r>
      <w:r>
        <w:rPr>
          <w:rFonts w:eastAsia="CenturyGothic,Bold;Arial Unicode MS"/>
          <w:bCs/>
        </w:rPr>
        <w:t xml:space="preserve"> a</w:t>
      </w:r>
      <w:r>
        <w:rPr>
          <w:rFonts w:eastAsia="CenturyGothic;Arial Unicode MS"/>
        </w:rPr>
        <w:t xml:space="preserve"> </w:t>
      </w:r>
      <w:r>
        <w:rPr/>
        <w:t>a felsőoktatásról szóló 2005. évi CXXXIX. Törvény,</w:t>
      </w:r>
    </w:p>
    <w:p>
      <w:pPr>
        <w:pStyle w:val="Normal"/>
        <w:autoSpaceDE w:val="false"/>
        <w:rPr/>
      </w:pPr>
      <w:r>
        <w:rPr/>
        <w:t xml:space="preserve">a </w:t>
      </w:r>
      <w:r>
        <w:rPr>
          <w:rFonts w:eastAsia="CenturyGothic,Bold;Arial Unicode MS"/>
          <w:bCs/>
        </w:rPr>
        <w:t xml:space="preserve">Magyar Köztársaság  2010. évi költségvetéséről szóló 2009. évi CXXX. Törvény és egyéb főbb jogszabályok, valamint az egyetem Szervezeti és Működési Szabályzata alapján végzi tevékenységét. </w:t>
      </w:r>
    </w:p>
    <w:p>
      <w:pPr>
        <w:pStyle w:val="Normal"/>
        <w:spacing w:before="160" w:after="160"/>
        <w:jc w:val="both"/>
        <w:rPr>
          <w:rFonts w:eastAsia="CenturyGothic,Bold;Arial Unicode MS"/>
          <w:bCs/>
        </w:rPr>
      </w:pPr>
      <w:r>
        <w:rPr>
          <w:rFonts w:eastAsia="CenturyGothic,Bold;Arial Unicode MS"/>
          <w:bCs/>
        </w:rPr>
      </w:r>
    </w:p>
    <w:p>
      <w:pPr>
        <w:pStyle w:val="Normal"/>
        <w:spacing w:before="160" w:after="160"/>
        <w:jc w:val="both"/>
        <w:rPr/>
      </w:pPr>
      <w:r>
        <w:rPr/>
        <w:t xml:space="preserve">A Debreceni Egyetem Agrár- és Gazdálkodástudományok Centruma az agrár- és gazdasági-felsőoktatás, kutatás, valamint szaktanácsadás központja és koordinátora a Tiszántúlon. Küldetése az élelmiszergazdaság, a környezet és a vidék fejlesztése Kelet-Magyarországon. Tevékenysége szolgálja Magyarország fejlődését, nemzetközi hírnevének erősítését. Az intézmény az élelmiszeripar, a környezetgazdálkodás, a természetvédelem, a vadgazdálkodás, a szaktanácsadás, továbbá a szélesebb értelemben vett gazdasági élet, így a szolgáltatások, a kereskedelem, a szakigazgatás és a pénzintézetek számára képez innovatív szakembereket. </w:t>
      </w:r>
    </w:p>
    <w:p>
      <w:pPr>
        <w:pStyle w:val="Normal"/>
        <w:spacing w:before="160" w:after="160"/>
        <w:jc w:val="both"/>
        <w:rPr/>
      </w:pPr>
      <w:r>
        <w:rPr/>
        <w:t>A kutatás terén 2010-ben megtörtént a k</w:t>
      </w:r>
      <w:r>
        <w:rPr>
          <w:bCs/>
        </w:rPr>
        <w:t>utatóintézetek összevont kutatási és gazdálkodási programjának kialakítása, melynek célja a karok és a kutatóintézetek kapcsolatának erősítése, a tudományos minősítéssel rendelkező kutatók számának növelése</w:t>
      </w:r>
      <w:r>
        <w:rPr/>
        <w:t xml:space="preserve">. A Centrum vezetése kiemelten kezeli </w:t>
      </w:r>
      <w:r>
        <w:rPr>
          <w:bCs/>
        </w:rPr>
        <w:t>a hazai agrár K+F+I stratégia kidolgozásában való részvételt, az európai uniós és hazai K+F+I pályázatok és projektek sikeres megvalósítását, valamint az „EU vidékfejlesztési hálózatok” programjának nemzetközi és hazai támogatását.</w:t>
      </w:r>
    </w:p>
    <w:p>
      <w:pPr>
        <w:pStyle w:val="Normal"/>
        <w:autoSpaceDE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Debreceni Egyetem Orvos- és Egészségtudományi Centrum részt vesz az egészségügy körébe tartozó speciális feladatok ellátásában, egészségügyi ellátást folytató klinikákat tart fenn.</w:t>
      </w:r>
    </w:p>
    <w:p>
      <w:pPr>
        <w:pStyle w:val="TextBody"/>
        <w:jc w:val="both"/>
        <w:rPr/>
      </w:pPr>
      <w:r>
        <w:rPr>
          <w:szCs w:val="24"/>
        </w:rPr>
        <w:t>A Centrum betegellátásának finanszírozása a hatályos jogszabály rendelkezései alapján 2008. évben teljesítmény volumenkorlát (TVK) alapján történt. 2009. április 1-től azonban jelentős módosulás történt mind a fekvő, mind a járóbeteg szakellátás finanszírozásában. Megszűnt az a szabály, amely szerint a szolgáltatók egy meghatározott teljesítmény mennyiség felett nem juthatnak finanszírozáshoz. Az új szabályozás alapján a teljesítmények egy része – a 2008. éi teljesítés 70 %-a – emelt alapdíjjal került finanszírozásra, mely az előre meghatározott alapdíjjal finanszírozott teljesítmény (EMAFT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z EMAFT feletti teljesítmény finanszírozása a rendelkezésre álló időarányos (havi) költségvetési forrás és az országosan jelentett tárgyhavi teljesítmény mennyiség által meghatározott lebegő alapdíjjal történ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betegellátás finanszírozása 2010 január 1-től a finanszírozási szabályok módosulása következtében ismételten teljesítmény volumenkorlát (TVK) alapján történik. Az aktív fekvőbeteg ellátás alapdíja is változik. A 2009 évi 150 eFt helyett 2010 évben 146 eFt-ra módosult. A járóbeteg ellátás pontszám értéke is ennek megfelelően módosult. Megváltozott továbbá 2010-ben a finanszírozási csúszás az aktív és rehabilitációs fekvőbeteg ellátás, valamint a járóbeteg ellátás terület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Centrum tevékenységére jellemző feladatmutatók alakulása 2009. december 31-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órházi ágyak száma</w:t>
        <w:tab/>
        <w:t>(db)</w:t>
        <w:tab/>
        <w:tab/>
        <w:tab/>
        <w:tab/>
        <w:tab/>
        <w:tab/>
        <w:tab/>
        <w:t xml:space="preserve">   1 60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Ápolási napik száma – aktív fekvőbeteg ellátás </w:t>
        <w:tab/>
        <w:tab/>
        <w:tab/>
        <w:t xml:space="preserve">           421 26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látott esetek száma – járóbeteg ellátás </w:t>
        <w:tab/>
        <w:tab/>
        <w:tab/>
        <w:t xml:space="preserve">                   1 336 99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vese kezelések száma</w:t>
        <w:tab/>
        <w:tab/>
        <w:tab/>
        <w:tab/>
        <w:tab/>
        <w:tab/>
        <w:tab/>
        <w:t xml:space="preserve"> 32 15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gyetemen folyamatban lévő EU-s pályázatain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TIOP 2.2.7-07/2F/2-2009-0002</w:t>
      </w:r>
      <w:r>
        <w:rPr/>
        <w:t xml:space="preserve"> Debreceni Egészségközpont Fejlesztési Projekt </w:t>
      </w:r>
    </w:p>
    <w:p>
      <w:pPr>
        <w:pStyle w:val="Normal"/>
        <w:ind w:left="708" w:hanging="0"/>
        <w:jc w:val="both"/>
        <w:rPr/>
      </w:pPr>
      <w:r>
        <w:rPr/>
        <w:t xml:space="preserve">A legújabb technológia alkalmazási lehetőségeinek megteremtése elsődlegesen az alábbi területeken: központi diagnosztika, belgyógyászat, gyermek-intenzív ellátás bővítése, vese-transzplantációs műtő kialakítása, égési sérültek bőrklinikai ellátásnak fejlesztése, Gyermekfogászat és szájsebészet integrálása, Fül-, Orr-, Gégészeti Fej- Nyaksebészeti Klinikán az Integrált gyermek fej- nyaksebészeti maxillofacialis ellátás elvégzése, Patológiai és Igazságügyi Orvostani Intézet részére bonctermek és tetemtároló kialakítás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TÁMOP</w:t>
      </w:r>
      <w:r>
        <w:rPr/>
        <w:t xml:space="preserve"> pályázatok: 12 önálló projekt, melyek által támogatásra kerültek az alábbi célok: egészségügyi tudományos kutatás, tananyag- és oktatásfejlesztés, óvodai nevelés, hiányszakmák pótlása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FP7-REGPOT</w:t>
      </w:r>
      <w:r>
        <w:rPr/>
        <w:t xml:space="preserve">: 35 különböző témában, közvetlenül EU által finanszírozott pályázat, amely az egészségügyi tudományos kutatásokat támogató tevékenységeket finanszírozza.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TIOP-1.3.1-07/2/2F-2009-0001. számú, „Természettudományi és műszaki képzés infrastruktúrájának fejlesztése” című pályázat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TÁMOP-4.2.1/B-09/1/KONV-2010-0007 számú, „A felsőoktatás minőségének javítása a kutatás – fejlesztés - innováció-oktatás fejlesztésén keresztül a Debreceni Egyetemen”  E mellett még 4 kisebb TÁMOP pályázat van folyamatban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3. db az Európai Területi Együttműködés támogatásában (valamennyi Central Europe program) megvalósuló pályázat van folyamatba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CenturyGothic,Bold;Arial Unicode MS" w:hAnsi="CenturyGothic,Bold;Arial Unicode MS" w:eastAsia="CenturyGothic,Bold;Arial Unicode MS" w:cs="CenturyGothic,Bold;Arial Unicode MS"/>
          <w:b/>
          <w:b/>
          <w:bCs/>
          <w:sz w:val="22"/>
          <w:szCs w:val="22"/>
        </w:rPr>
      </w:pPr>
      <w:r>
        <w:rPr>
          <w:rFonts w:eastAsia="CenturyGothic,Bold;Arial Unicode MS" w:cs="CenturyGothic,Bold;Arial Unicode MS" w:ascii="CenturyGothic,Bold;Arial Unicode MS" w:hAnsi="CenturyGothic,Bold;Arial Unicode MS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>A gazdasági – társadalmi környezet változásai rövid és középtávon meghatározza azokat a kihívásokat, melyeknek meg kell felelni. Ilyen kihívások a gazdasági válság, a működési költségek növekedése, a belső fejlesztési erőforrások szűkülése és a magyarországi potenciális hallgatói létszám prognosztizált csökkenése.</w:t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>Ezen kihívások közepette kell megőrizni, a pénzügyi stabilitást és likviditást, növelni versenyképességünket. Fel kell készülni ill. folyamatosan és gyorsan reagálni a felsőoktatási rendszer változása miatt módosuló gazdálkodási körülményekre.</w:t>
      </w:r>
    </w:p>
    <w:p>
      <w:pPr>
        <w:pStyle w:val="Normal"/>
        <w:autoSpaceDE w:val="false"/>
        <w:jc w:val="both"/>
        <w:rPr>
          <w:rFonts w:eastAsia="CenturyGothic;Arial Unicode MS"/>
        </w:rPr>
      </w:pPr>
      <w:r>
        <w:rPr>
          <w:rFonts w:eastAsia="CenturyGothic;Arial Unicode MS"/>
        </w:rPr>
        <w:t>Egységszinten és egységesen szükséges a szakmai - gazdasági elemzéseken alapuló</w:t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 xml:space="preserve">stratégia és végrehajtási program kidolgozása. </w:t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>A felsőoktatási színvonal megőrzése érsekében, a fokozódó versenyhelyzetben</w:t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>Részesedésünk megőrzése, sőt növelése felelősségteljes gazdálkodást követel meg,</w:t>
      </w:r>
    </w:p>
    <w:p>
      <w:pPr>
        <w:pStyle w:val="Normal"/>
        <w:autoSpaceDE w:val="false"/>
        <w:jc w:val="both"/>
        <w:rPr/>
      </w:pPr>
      <w:r>
        <w:rPr>
          <w:rFonts w:eastAsia="CenturyGothic;Arial Unicode MS"/>
        </w:rPr>
        <w:t>melyben egyre nagyobb hangsúlyt kell helyezni a hatékonyság emelésére, a</w:t>
      </w:r>
    </w:p>
    <w:p>
      <w:pPr>
        <w:pStyle w:val="Normal"/>
        <w:jc w:val="both"/>
        <w:rPr/>
      </w:pPr>
      <w:r>
        <w:rPr>
          <w:rFonts w:eastAsia="CenturyGothic;Arial Unicode MS"/>
        </w:rPr>
        <w:t>racionális és takarékos gazdálkodásra.</w:t>
      </w:r>
    </w:p>
    <w:p>
      <w:pPr>
        <w:pStyle w:val="Normal"/>
        <w:jc w:val="both"/>
        <w:rPr>
          <w:rFonts w:ascii="CenturyGothic;Arial Unicode MS" w:hAnsi="CenturyGothic;Arial Unicode MS" w:eastAsia="CenturyGothic;Arial Unicode MS" w:cs="CenturyGothic;Arial Unicode MS"/>
          <w:sz w:val="22"/>
          <w:szCs w:val="22"/>
        </w:rPr>
      </w:pPr>
      <w:r>
        <w:rPr>
          <w:rFonts w:eastAsia="CenturyGothic;Arial Unicode MS" w:cs="CenturyGothic;Arial Unicode MS" w:ascii="CenturyGothic;Arial Unicode MS" w:hAnsi="CenturyGothic;Arial Unicode MS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Gothic;Arial Unicode MS" w:hAnsi="CenturyGothic;Arial Unicode MS" w:eastAsia="CenturyGothic;Arial Unicode MS" w:cs="CenturyGothic;Arial Unicode MS"/>
          <w:sz w:val="22"/>
          <w:szCs w:val="22"/>
        </w:rPr>
      </w:pPr>
      <w:r>
        <w:rPr>
          <w:rFonts w:eastAsia="CenturyGothic;Arial Unicode MS" w:cs="CenturyGothic;Arial Unicode MS" w:ascii="CenturyGothic;Arial Unicode MS" w:hAnsi="CenturyGothic;Arial Unicode MS"/>
          <w:sz w:val="22"/>
          <w:szCs w:val="22"/>
        </w:rPr>
      </w:r>
    </w:p>
    <w:p>
      <w:pPr>
        <w:pStyle w:val="Normal"/>
        <w:rPr>
          <w:rFonts w:ascii="CenturyGothic;Arial Unicode MS" w:hAnsi="CenturyGothic;Arial Unicode MS" w:eastAsia="CenturyGothic;Arial Unicode MS" w:cs="CenturyGothic;Arial Unicode MS"/>
          <w:sz w:val="22"/>
          <w:szCs w:val="22"/>
        </w:rPr>
      </w:pPr>
      <w:r>
        <w:rPr>
          <w:rFonts w:eastAsia="CenturyGothic;Arial Unicode MS" w:cs="CenturyGothic;Arial Unicode MS" w:ascii="CenturyGothic;Arial Unicode MS" w:hAnsi="CenturyGothic;Arial Unicode MS"/>
          <w:sz w:val="22"/>
          <w:szCs w:val="22"/>
        </w:rPr>
      </w:r>
    </w:p>
    <w:p>
      <w:pPr>
        <w:pStyle w:val="Normal"/>
        <w:rPr>
          <w:rFonts w:ascii="CenturyGothic;Arial Unicode MS" w:hAnsi="CenturyGothic;Arial Unicode MS" w:eastAsia="CenturyGothic;Arial Unicode MS" w:cs="CenturyGothic;Arial Unicode MS"/>
          <w:sz w:val="22"/>
          <w:szCs w:val="22"/>
        </w:rPr>
      </w:pPr>
      <w:r>
        <w:rPr>
          <w:rFonts w:eastAsia="CenturyGothic;Arial Unicode MS" w:cs="CenturyGothic;Arial Unicode MS" w:ascii="CenturyGothic;Arial Unicode MS" w:hAnsi="CenturyGothic;Arial Unicode MS"/>
          <w:sz w:val="22"/>
          <w:szCs w:val="22"/>
        </w:rPr>
      </w: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  <w:t>2. Az intézmény szervezeti felépítése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enturyGothic;Arial Unicode MS"/>
        </w:rPr>
      </w:pPr>
      <w:r>
        <w:rPr>
          <w:rFonts w:eastAsia="CenturyGothic;Arial Unicode MS"/>
        </w:rPr>
        <w:drawing>
          <wp:inline distT="0" distB="0" distL="0" distR="0">
            <wp:extent cx="7584440" cy="506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96" t="9646" r="11016" b="8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tbl>
      <w:tblPr>
        <w:tblW w:w="112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900"/>
        <w:gridCol w:w="2484"/>
        <w:gridCol w:w="1401"/>
        <w:gridCol w:w="1636"/>
        <w:gridCol w:w="1530"/>
        <w:gridCol w:w="1453"/>
        <w:gridCol w:w="1250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065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pont és más telephelyek felsorolása, az ott foglalkoztatottak átlagos állományi létszáma 2010. május 14-ei állapot szerint (fő)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eceni Egyetem Debrecen Egyetem tér                                                                               165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eceni Egyetem Debrecen Nagyerdei krt. 98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eceni Egyetem Böszörményi u. 138.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íregyháza Sóstói u. 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dúböszörmény Désány I. u. 1-9.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cag</w:t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íregyháza Westsik u. 4-6.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intézmény költségvetési helyzete (millió forint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ei beszámoló szerint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támogatá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2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vétel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9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65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zponti beruházá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beruházá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felújítá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pStyle w:val="Normal"/>
        <w:rPr/>
      </w:pPr>
      <w:r>
        <w:rPr>
          <w:sz w:val="20"/>
          <w:szCs w:val="20"/>
        </w:rPr>
        <w:t>Az Intézmény pénzeszköz állománya 2010. május 14-ei állapot szerint (Ft-ban):  házipénztár(ak), devizapénztár(ak), valamennyi bankszámla bankszámlánkénti bontásban. Devizák esetében az  MNB napi árfolyamon számított Ft értéken kell az összegeket szerepeltetni.</w:t>
      </w:r>
    </w:p>
    <w:p>
      <w:pPr>
        <w:pStyle w:val="Normal"/>
        <w:rPr>
          <w:rFonts w:eastAsia="CenturyGothic;Arial Unicode MS"/>
          <w:sz w:val="20"/>
          <w:szCs w:val="20"/>
        </w:rPr>
      </w:pPr>
      <w:r>
        <w:rPr>
          <w:rFonts w:eastAsia="CenturyGothic;Arial Unicode MS"/>
          <w:sz w:val="20"/>
          <w:szCs w:val="2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1300"/>
        <w:gridCol w:w="1380"/>
        <w:gridCol w:w="1240"/>
        <w:gridCol w:w="1780"/>
      </w:tblGrid>
      <w:tr>
        <w:trPr>
          <w:trHeight w:val="270" w:hRule="atLeast"/>
        </w:trPr>
        <w:tc>
          <w:tcPr>
            <w:tcW w:w="3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:Ft</w:t>
            </w:r>
          </w:p>
        </w:tc>
      </w:tr>
      <w:tr>
        <w:trPr>
          <w:trHeight w:val="255" w:hRule="atLeast"/>
        </w:trPr>
        <w:tc>
          <w:tcPr>
            <w:tcW w:w="3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ámlaszám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viza neme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viza összege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B deviza árfolyam 2010.05.14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.05.14-i árfolyamon számított érték</w:t>
            </w:r>
          </w:p>
        </w:tc>
      </w:tr>
      <w:tr>
        <w:trPr>
          <w:trHeight w:val="720" w:hRule="atLeast"/>
        </w:trPr>
        <w:tc>
          <w:tcPr>
            <w:tcW w:w="3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E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0002-70602032-210148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138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8 414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032-21044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78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64 606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032-210248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67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12 328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091-21014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 5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23 029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8-21004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64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8 235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8-21004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16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37 102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20519799-401200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 33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454 613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EC összes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 508 327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T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0041-210048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03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18 638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6-21004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66 412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6-210048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12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961 291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TC összes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 546 341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 /MKB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7-21004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33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5 984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2-70602157-210048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91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90 511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 /ERSTE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006-00000000-155893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398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687 08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006-00000000-238519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183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2 485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 /MÁK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8016-023052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0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7 744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012-10008016-024052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453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32 068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 összes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355 872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zpont /MÁK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04885-10008016-0220523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5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1 610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210523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697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92 694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zpont összese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954 304</w:t>
            </w:r>
          </w:p>
        </w:tc>
      </w:tr>
      <w:tr>
        <w:trPr>
          <w:trHeight w:val="255" w:hRule="atLeast"/>
        </w:trPr>
        <w:tc>
          <w:tcPr>
            <w:tcW w:w="3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BRECENI EGYETEM ÖSSZESE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 364 844</w:t>
            </w:r>
          </w:p>
        </w:tc>
      </w:tr>
      <w:tr>
        <w:trPr>
          <w:trHeight w:val="255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tbl>
      <w:tblPr>
        <w:tblW w:w="5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980"/>
      </w:tblGrid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e:Ft</w:t>
            </w:r>
          </w:p>
        </w:tc>
      </w:tr>
      <w:tr>
        <w:trPr>
          <w:trHeight w:val="67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ásalap számla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C                                           11738008-2009094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0 244</w:t>
            </w:r>
          </w:p>
        </w:tc>
      </w:tr>
      <w:tr>
        <w:trPr>
          <w:trHeight w:val="1095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TC                    11738008-20090247                    11738008-20090649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1745073-2602163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45 531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                       11738008-200901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63 138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PONT                         11738008-20092768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3 217</w:t>
            </w:r>
          </w:p>
        </w:tc>
      </w:tr>
      <w:tr>
        <w:trPr>
          <w:trHeight w:val="499" w:hRule="atLeast"/>
        </w:trPr>
        <w:tc>
          <w:tcPr>
            <w:tcW w:w="2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ÖSSZESEN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172 130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tbl>
      <w:tblPr>
        <w:tblW w:w="85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180"/>
        <w:gridCol w:w="1460"/>
        <w:gridCol w:w="1360"/>
        <w:gridCol w:w="1440"/>
      </w:tblGrid>
      <w:tr>
        <w:trPr>
          <w:trHeight w:val="27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:Ft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ámlaszám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viza neme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viza összeg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NB deviza árfolyam 2010.05.14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.05.14-i árfolyamon számított érték</w:t>
            </w:r>
          </w:p>
        </w:tc>
      </w:tr>
      <w:tr>
        <w:trPr>
          <w:trHeight w:val="765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EC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40033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9,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 27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70033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59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10033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940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83 87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2003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 76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3003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78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4 12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5003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60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6 80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5013-09003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19,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43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5013-16003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04,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 92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1803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26,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9 84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70033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 058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445 8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1903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647,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28 49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2203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241,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42 23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02103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 990,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373 28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EC összes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 587 48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T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9017-08005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004,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77 94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TC összes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277 94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7005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80,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9 89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2010-160052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84,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23 85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1019-18005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439,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1 35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1019-19005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713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21 93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5013-20005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4,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1 263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 összes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088 28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özpont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4885-10003011-010052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335,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42 89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zpont összes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42 89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ÖSSZESEN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996 604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tbl>
      <w:tblPr>
        <w:tblW w:w="134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1860"/>
        <w:gridCol w:w="1560"/>
        <w:gridCol w:w="1480"/>
        <w:gridCol w:w="1840"/>
        <w:gridCol w:w="1541"/>
        <w:gridCol w:w="1600"/>
      </w:tblGrid>
      <w:tr>
        <w:trPr>
          <w:trHeight w:val="27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e:Ft</w:t>
            </w:r>
          </w:p>
        </w:tc>
      </w:tr>
      <w:tr>
        <w:trPr>
          <w:trHeight w:val="1032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tár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irányzat felhaszn.keret száml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ézményi kártyafedezeti számla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p Kártyafedezeti számla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ópai Unius Programok célelszámolási számla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48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vos és Egészségtudományi Centrum Számlaszám: 10034002-00282981-0000000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28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783 193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6 351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30 030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431 038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8 134 892</w:t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981-0006000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981-00070003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3000500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ár-és Gazdaságtudományok Centruma                             Számlaszám: 10034002-00282936-0000000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79 048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2 478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 457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79 74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988 727</w:t>
            </w:r>
          </w:p>
        </w:tc>
      </w:tr>
      <w:tr>
        <w:trPr>
          <w:trHeight w:val="24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936-0006000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936-00070003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3000500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dományegyetemi Karok                                                  Számlaszám: 10034002-00289366-0000000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26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 743 095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2 172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33 736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583 55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4 257 827</w:t>
            </w:r>
          </w:p>
        </w:tc>
      </w:tr>
      <w:tr>
        <w:trPr>
          <w:trHeight w:val="285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9366-0006000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9366-00070003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3000500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zpont                                                      Számlaszám: 10034002-00282871-0000000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 864 052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 115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 731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427 084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6 977 982</w:t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00060004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00070003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10034002-00282871-30005008</w:t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ÖSSZESE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9 5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98 969 38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667 11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421 954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0 721 4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359 428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75"/>
        <w:gridCol w:w="1921"/>
        <w:gridCol w:w="1744"/>
        <w:gridCol w:w="1580"/>
        <w:gridCol w:w="1620"/>
        <w:gridCol w:w="1540"/>
        <w:gridCol w:w="1460"/>
      </w:tblGrid>
      <w:tr>
        <w:trPr>
          <w:trHeight w:val="6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intézmény vagyoni helyzete (millió forint)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ttó </w:t>
              <w:br/>
              <w:t>érték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ó </w:t>
              <w:br/>
              <w:t>érték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eszköz állomány 2009. 12. 31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8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kezelt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tulajdonú ingatl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ingatlan beruházás értéke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január 1-jén működ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ben belép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PP ingatlanból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, kutatási, igazgatási épüle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kollégium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égiumi rekonstrukci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PPP fizetési kötelezettség 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t terhelő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M-et terhelő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imutatás adatait alátámasztó nyilvántartások hitelesített másolatát csatolni kell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75"/>
        <w:gridCol w:w="1921"/>
        <w:gridCol w:w="1744"/>
        <w:gridCol w:w="1580"/>
        <w:gridCol w:w="1620"/>
        <w:gridCol w:w="1540"/>
        <w:gridCol w:w="1460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állomány (fő)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évi engedélyezett létszám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isztviselők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alkalmazottak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unkaviszonyban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k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tatók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(OEP) alkalmaz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usok (gyakorlóiskolai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szellem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izika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i szerződéssel foglalkozatottak szá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75"/>
        <w:gridCol w:w="1921"/>
        <w:gridCol w:w="1744"/>
        <w:gridCol w:w="1580"/>
        <w:gridCol w:w="1620"/>
        <w:gridCol w:w="1540"/>
        <w:gridCol w:w="1460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75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lsőoktatási intézmények hallgatói létszáma 2010. május 14-ei állapot szerint (fő)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, levelező  tagozat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: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gatók száma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1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ből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1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8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enturyGothic;Arial Unicode MS"/>
        </w:rPr>
      </w:pPr>
      <w:r>
        <w:rPr>
          <w:rFonts w:eastAsia="CenturyGothic;Arial Unicode MS"/>
        </w:rPr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Gothic">
    <w:altName w:val="Bold"/>
    <w:charset w:val="80"/>
    <w:family w:val="auto"/>
    <w:pitch w:val="default"/>
  </w:font>
  <w:font w:name="Century Gothic">
    <w:charset w:val="ee"/>
    <w:family w:val="swiss"/>
    <w:pitch w:val="variable"/>
  </w:font>
  <w:font w:name="CenturyGothic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next w:val="Heading1"/>
    <w:qFormat/>
    <w:pPr>
      <w:spacing w:lineRule="exact" w:line="240" w:before="0" w:after="160"/>
    </w:pPr>
    <w:rPr>
      <w:b/>
      <w:caps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7:00Z</dcterms:created>
  <dc:creator>kissne</dc:creator>
  <dc:description/>
  <cp:keywords/>
  <dc:language>en-US</dc:language>
  <cp:lastModifiedBy>jakabt</cp:lastModifiedBy>
  <cp:lastPrinted>2010-05-26T11:48:00Z</cp:lastPrinted>
  <dcterms:modified xsi:type="dcterms:W3CDTF">2010-05-27T13:53:00Z</dcterms:modified>
  <cp:revision>4</cp:revision>
  <dc:subject/>
  <dc:title>Intézmény neve:  Debreceni Egyetem</dc:title>
</cp:coreProperties>
</file>