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107950</wp:posOffset>
                </wp:positionV>
                <wp:extent cx="2160270" cy="539750"/>
                <wp:effectExtent l="11430" t="11430" r="75565" b="75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Felügyelő Bizottsá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.4pt;margin-top:8.5pt;width:170.0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Felügyelő Bizottság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v:shadow on="t" obscured="f" color="#33333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48800</wp:posOffset>
                </wp:positionH>
                <wp:positionV relativeFrom="paragraph">
                  <wp:posOffset>107950</wp:posOffset>
                </wp:positionV>
                <wp:extent cx="2160270" cy="539750"/>
                <wp:effectExtent l="11430" t="11430" r="75565" b="755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Kuratóri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4pt;margin-top:8.5pt;width:170.0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Kuratórium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5470</wp:posOffset>
                </wp:positionH>
                <wp:positionV relativeFrom="paragraph">
                  <wp:posOffset>92075</wp:posOffset>
                </wp:positionV>
                <wp:extent cx="5048885" cy="1270"/>
                <wp:effectExtent l="635" t="114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900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6.1pt;margin-top:7.25pt;width:397.5pt;height:0.05pt" type="_x0000_t32">
                <v:stroke color="black" weight="2232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3200</wp:posOffset>
                </wp:positionH>
                <wp:positionV relativeFrom="paragraph">
                  <wp:posOffset>26035</wp:posOffset>
                </wp:positionV>
                <wp:extent cx="289052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2.05pt" to="743.55pt,2.0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200</wp:posOffset>
                </wp:positionH>
                <wp:positionV relativeFrom="paragraph">
                  <wp:posOffset>26035</wp:posOffset>
                </wp:positionV>
                <wp:extent cx="0" cy="16891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2.05pt" to="516pt,15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1715</wp:posOffset>
                </wp:positionH>
                <wp:positionV relativeFrom="paragraph">
                  <wp:posOffset>9525</wp:posOffset>
                </wp:positionV>
                <wp:extent cx="3429635" cy="1088390"/>
                <wp:effectExtent l="12065" t="11430" r="74930" b="1460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1088280"/>
                        </a:xfrm>
                        <a:prstGeom prst="octagon">
                          <a:avLst>
                            <a:gd name="adj" fmla="val 1878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Közalapítványi Titkársá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(Holokauszt Emlékközpon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Ügyvezető igazgat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Holokauszt Emlékközpon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gyvezető igazgat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80.45pt;margin-top:0.75pt;width:270pt;height:85.6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Közalapítványi Titkársá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(Holokauszt Emlékközpont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Ügyvezető igazgat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540"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Holokauszt Emlékközpont)</w:t>
                      </w:r>
                    </w:p>
                    <w:p>
                      <w:pPr>
                        <w:overflowPunct w:val="false"/>
                        <w:bidi w:val="0"/>
                        <w:ind w:left="3540"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gyvezető igazgat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v:shadow on="t" obscured="f" color="#333333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9625</wp:posOffset>
                </wp:positionH>
                <wp:positionV relativeFrom="paragraph">
                  <wp:posOffset>156210</wp:posOffset>
                </wp:positionV>
                <wp:extent cx="148145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2.3pt" to="380.35pt,12.3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9525</wp:posOffset>
                </wp:positionH>
                <wp:positionV relativeFrom="paragraph">
                  <wp:posOffset>-2540</wp:posOffset>
                </wp:positionV>
                <wp:extent cx="2081530" cy="13265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3265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rojektek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rojektvezető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énzügyi képviselő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ommunikációs képviselő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rojekt assziszte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9pt;height:104.45pt;mso-wrap-distance-left:9.05pt;mso-wrap-distance-right:9.05pt;mso-wrap-distance-top:0pt;mso-wrap-distance-bottom:0pt;margin-top:-0.2pt;mso-position-vertical-relative:text;margin-left:10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Projektek: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Projektvezető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Pénzügyi képviselő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ommunikációs képviselő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Projekt assziszten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96910</wp:posOffset>
                </wp:positionH>
                <wp:positionV relativeFrom="paragraph">
                  <wp:posOffset>127635</wp:posOffset>
                </wp:positionV>
                <wp:extent cx="265684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.05pt" to="862.45pt,10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64850</wp:posOffset>
                </wp:positionH>
                <wp:positionV relativeFrom="paragraph">
                  <wp:posOffset>116840</wp:posOffset>
                </wp:positionV>
                <wp:extent cx="2190750" cy="894080"/>
                <wp:effectExtent l="0" t="0" r="38100" b="3810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3218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Tanácsadók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tudományos főtanácsadó gazdasági tanácsadó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gyűjteményi tanácsadó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5pt;height:73.4pt;mso-wrap-distance-left:9.05pt;mso-wrap-distance-right:9.05pt;mso-wrap-distance-top:0pt;mso-wrap-distance-bottom:0pt;margin-top:9.2pt;mso-position-vertical-relative:text;margin-left:855.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spacing w:before="40" w:after="0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Tanácsadók: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tudományos főtanácsadó gazdasági tanácsadó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gyűjteményi tanácsadó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5720</wp:posOffset>
                </wp:positionH>
                <wp:positionV relativeFrom="paragraph">
                  <wp:posOffset>172085</wp:posOffset>
                </wp:positionV>
                <wp:extent cx="0" cy="339407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4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13.55pt" to="503.6pt,280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5435</wp:posOffset>
                </wp:positionH>
                <wp:positionV relativeFrom="paragraph">
                  <wp:posOffset>172085</wp:posOffset>
                </wp:positionV>
                <wp:extent cx="0" cy="766445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13.55pt" to="424.05pt,73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39555</wp:posOffset>
                </wp:positionH>
                <wp:positionV relativeFrom="paragraph">
                  <wp:posOffset>19685</wp:posOffset>
                </wp:positionV>
                <wp:extent cx="0" cy="378460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5pt,1.55pt" to="719.65pt,3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61350</wp:posOffset>
                </wp:positionH>
                <wp:positionV relativeFrom="paragraph">
                  <wp:posOffset>-1905</wp:posOffset>
                </wp:positionV>
                <wp:extent cx="87820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-0.15pt" to="719.6pt,-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5195</wp:posOffset>
                </wp:positionH>
                <wp:positionV relativeFrom="paragraph">
                  <wp:posOffset>48260</wp:posOffset>
                </wp:positionV>
                <wp:extent cx="0" cy="3086735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3.8pt" to="472.85pt,246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80580</wp:posOffset>
                </wp:positionH>
                <wp:positionV relativeFrom="paragraph">
                  <wp:posOffset>58420</wp:posOffset>
                </wp:positionV>
                <wp:extent cx="0" cy="334137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pt,4.6pt" to="565.4pt,267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0395</wp:posOffset>
                </wp:positionH>
                <wp:positionV relativeFrom="paragraph">
                  <wp:posOffset>48260</wp:posOffset>
                </wp:positionV>
                <wp:extent cx="0" cy="279590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3.8pt" to="448.85pt,223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2995</wp:posOffset>
                </wp:positionH>
                <wp:positionV relativeFrom="paragraph">
                  <wp:posOffset>48260</wp:posOffset>
                </wp:positionV>
                <wp:extent cx="1270" cy="15595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5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85pt;margin-top:3.8pt;width:0.05pt;height:12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1430</wp:posOffset>
                </wp:positionH>
                <wp:positionV relativeFrom="paragraph">
                  <wp:posOffset>16510</wp:posOffset>
                </wp:positionV>
                <wp:extent cx="1559560" cy="920750"/>
                <wp:effectExtent l="0" t="0" r="38100" b="3810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9588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Ügyvezető igazgatóhelyet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8pt;height:75.5pt;mso-wrap-distance-left:9.05pt;mso-wrap-distance-right:9.05pt;mso-wrap-distance-top:0pt;mso-wrap-distance-bottom:0pt;margin-top:1.3pt;mso-position-vertical-relative:text;margin-left:700.9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Ügyvezető igazgatóhelyet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685</wp:posOffset>
                </wp:positionH>
                <wp:positionV relativeFrom="paragraph">
                  <wp:posOffset>12065</wp:posOffset>
                </wp:positionV>
                <wp:extent cx="4095115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0.95pt" to="423.95pt,0.9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9845</wp:posOffset>
                </wp:positionH>
                <wp:positionV relativeFrom="paragraph">
                  <wp:posOffset>12065</wp:posOffset>
                </wp:positionV>
                <wp:extent cx="0" cy="396875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0.95pt" to="102.35pt,32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31715</wp:posOffset>
                </wp:positionH>
                <wp:positionV relativeFrom="paragraph">
                  <wp:posOffset>12065</wp:posOffset>
                </wp:positionV>
                <wp:extent cx="1270" cy="39751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5pt;margin-top:0.95pt;width:0.1pt;height: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0260</wp:posOffset>
                </wp:positionH>
                <wp:positionV relativeFrom="paragraph">
                  <wp:posOffset>12065</wp:posOffset>
                </wp:positionV>
                <wp:extent cx="1270" cy="39751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pt;margin-top:0.95pt;width:0.1pt;height: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46705</wp:posOffset>
                </wp:positionH>
                <wp:positionV relativeFrom="paragraph">
                  <wp:posOffset>27940</wp:posOffset>
                </wp:positionV>
                <wp:extent cx="979170" cy="564515"/>
                <wp:effectExtent l="0" t="0" r="38100" b="3810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6026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Műsza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üzemeltet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bizton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1pt;height:47.45pt;mso-wrap-distance-left:9.05pt;mso-wrap-distance-right:9.05pt;mso-wrap-distance-top:0pt;mso-wrap-distance-bottom:0pt;margin-top:2.2pt;mso-position-vertical-relative:text;margin-left:224.1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Műszak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üzemelteté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bizton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9195</wp:posOffset>
                </wp:positionH>
                <wp:positionV relativeFrom="paragraph">
                  <wp:posOffset>27940</wp:posOffset>
                </wp:positionV>
                <wp:extent cx="1012190" cy="307975"/>
                <wp:effectExtent l="0" t="0" r="38100" b="3810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4607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Informa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pt;height:27.25pt;mso-wrap-distance-left:9.05pt;mso-wrap-distance-right:9.05pt;mso-wrap-distance-top:0pt;mso-wrap-distance-bottom:0pt;margin-top:2.2pt;mso-position-vertical-relative:text;margin-left:92.8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Informa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2120</wp:posOffset>
                </wp:positionH>
                <wp:positionV relativeFrom="paragraph">
                  <wp:posOffset>27940</wp:posOffset>
                </wp:positionV>
                <wp:extent cx="864235" cy="307975"/>
                <wp:effectExtent l="0" t="0" r="38100" b="3810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4607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Pénzü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05pt;height:27.25pt;mso-wrap-distance-left:9.05pt;mso-wrap-distance-right:9.05pt;mso-wrap-distance-top:0pt;mso-wrap-distance-bottom:0pt;margin-top:2.2pt;mso-position-vertical-relative:text;margin-left:335.6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Pénzü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52995</wp:posOffset>
                </wp:positionH>
                <wp:positionV relativeFrom="paragraph">
                  <wp:posOffset>125095</wp:posOffset>
                </wp:positionV>
                <wp:extent cx="36455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4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85pt;margin-top:9.85pt;width:28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97895</wp:posOffset>
                </wp:positionH>
                <wp:positionV relativeFrom="paragraph">
                  <wp:posOffset>125730</wp:posOffset>
                </wp:positionV>
                <wp:extent cx="1270" cy="24701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3.85pt;margin-top:9.9pt;width:0.1pt;height: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27235</wp:posOffset>
                </wp:positionH>
                <wp:positionV relativeFrom="paragraph">
                  <wp:posOffset>125095</wp:posOffset>
                </wp:positionV>
                <wp:extent cx="1270" cy="24701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05pt;margin-top:9.85pt;width:0.1pt;height:1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94980</wp:posOffset>
                </wp:positionH>
                <wp:positionV relativeFrom="paragraph">
                  <wp:posOffset>125095</wp:posOffset>
                </wp:positionV>
                <wp:extent cx="1270" cy="24701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4pt;margin-top:9.85pt;width:0.1pt;height:1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0180</wp:posOffset>
                </wp:positionH>
                <wp:positionV relativeFrom="paragraph">
                  <wp:posOffset>-8890</wp:posOffset>
                </wp:positionV>
                <wp:extent cx="1093470" cy="560070"/>
                <wp:effectExtent l="0" t="0" r="38100" b="3810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59817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Gyűjtemén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1pt;height:47.1pt;mso-wrap-distance-left:9.05pt;mso-wrap-distance-right:9.05pt;mso-wrap-distance-top:0pt;mso-wrap-distance-bottom:0pt;margin-top:-0.7pt;mso-position-vertical-relative:text;margin-left:713.4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Gyűjtemén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80370</wp:posOffset>
                </wp:positionH>
                <wp:positionV relativeFrom="paragraph">
                  <wp:posOffset>5080</wp:posOffset>
                </wp:positionV>
                <wp:extent cx="797560" cy="546100"/>
                <wp:effectExtent l="0" t="0" r="38100" b="3810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5842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Nevek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8pt;height:46pt;mso-wrap-distance-left:9.05pt;mso-wrap-distance-right:9.05pt;mso-wrap-distance-top:0pt;mso-wrap-distance-bottom:0pt;margin-top:0.4pt;mso-position-vertical-relative:text;margin-left:833.1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Nevek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88885</wp:posOffset>
                </wp:positionH>
                <wp:positionV relativeFrom="paragraph">
                  <wp:posOffset>-8890</wp:posOffset>
                </wp:positionV>
                <wp:extent cx="905510" cy="546100"/>
                <wp:effectExtent l="0" t="0" r="38100" b="3810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58420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önyvtá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3pt;height:46pt;mso-wrap-distance-left:9.05pt;mso-wrap-distance-right:9.05pt;mso-wrap-distance-top:0pt;mso-wrap-distance-bottom:0pt;margin-top:-0.7pt;mso-position-vertical-relative:text;margin-left:597.5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önyvtár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0320</wp:posOffset>
                </wp:positionH>
                <wp:positionV relativeFrom="paragraph">
                  <wp:posOffset>66040</wp:posOffset>
                </wp:positionV>
                <wp:extent cx="441007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5.2pt" to="448.8pt,5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9845</wp:posOffset>
                </wp:positionH>
                <wp:positionV relativeFrom="paragraph">
                  <wp:posOffset>65405</wp:posOffset>
                </wp:positionV>
                <wp:extent cx="1270" cy="555625"/>
                <wp:effectExtent l="8255" t="635" r="825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5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5.15pt" to="102.4pt,48.8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70180</wp:posOffset>
                </wp:positionV>
                <wp:extent cx="3147695" cy="635"/>
                <wp:effectExtent l="635" t="8255" r="63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7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4pt" to="472.8pt,13.4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0" cy="255905"/>
                <wp:effectExtent l="8255" t="0" r="82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7pt" to="225pt,32.8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5105</wp:posOffset>
                </wp:positionH>
                <wp:positionV relativeFrom="paragraph">
                  <wp:posOffset>66040</wp:posOffset>
                </wp:positionV>
                <wp:extent cx="1974215" cy="487045"/>
                <wp:effectExtent l="12065" t="12065" r="74930" b="749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Kulturális és alternatív programcso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15pt;margin-top:5.2pt;width:155.4pt;height:3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Kulturális és alternatív programcsopo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v:shadow on="t" obscured="f" color="#33333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0620</wp:posOffset>
                </wp:positionH>
                <wp:positionV relativeFrom="paragraph">
                  <wp:posOffset>9525</wp:posOffset>
                </wp:positionV>
                <wp:extent cx="1975485" cy="620395"/>
                <wp:effectExtent l="12065" t="12065" r="74930" b="749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62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Nemzetközi és társadalmi kapcsola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cso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.6pt;margin-top:0.75pt;width:155.5pt;height: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Nemzetközi és társadalmi kapcsolato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csopo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v:shadow on="t" obscured="f" color="#33333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72630</wp:posOffset>
                </wp:positionH>
                <wp:positionV relativeFrom="paragraph">
                  <wp:posOffset>66040</wp:posOffset>
                </wp:positionV>
                <wp:extent cx="1264285" cy="554355"/>
                <wp:effectExtent l="12065" t="12065" r="74930" b="749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Oktatási cso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6.9pt;margin-top:5.2pt;width:99.5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Oktatási csopor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v:shadow on="t" obscured="f" color="#33333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1090</wp:posOffset>
                </wp:positionH>
                <wp:positionV relativeFrom="paragraph">
                  <wp:posOffset>60325</wp:posOffset>
                </wp:positionV>
                <wp:extent cx="1457325" cy="487045"/>
                <wp:effectExtent l="12065" t="12065" r="74930" b="749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33333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hu-HU" w:bidi="ar-SA"/>
                              </w:rPr>
                              <w:t>Marketing és kommunikáci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6.7pt;margin-top:4.75pt;width:114.7pt;height:3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hu-HU" w:bidi="ar-SA"/>
                        </w:rPr>
                        <w:t>Marketing és kommunikáci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291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53:00Z</dcterms:created>
  <dc:creator>kczuczor</dc:creator>
  <dc:description/>
  <cp:keywords/>
  <dc:language>en-US</dc:language>
  <cp:lastModifiedBy>gyongyos</cp:lastModifiedBy>
  <cp:lastPrinted>2010-05-25T15:26:00Z</cp:lastPrinted>
  <dcterms:modified xsi:type="dcterms:W3CDTF">2010-05-25T13:53:00Z</dcterms:modified>
  <cp:revision>2</cp:revision>
  <dc:subject/>
  <dc:title/>
</cp:coreProperties>
</file>