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bCs/>
        </w:rPr>
        <w:t>Szervezetne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nvéd Együttes Művészeti Nonprofit</w:t>
      </w:r>
    </w:p>
    <w:p>
      <w:pPr>
        <w:pStyle w:val="Normal"/>
        <w:jc w:val="both"/>
        <w:rPr/>
      </w:pPr>
      <w:r>
        <w:rPr>
          <w:b/>
        </w:rPr>
        <w:t>Korlátolt Felelősségű Társa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közhasznúsági fokozata</w:t>
      </w:r>
      <w:r>
        <w:rPr/>
        <w:t xml:space="preserve">: nincs / közhasznú / </w:t>
      </w:r>
      <w:r>
        <w:rPr>
          <w:b/>
          <w:u w:val="single"/>
        </w:rPr>
        <w:t>kiemelkedően közhaszn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zakmai, igazgatási működés feladat szerinti tételes bemutatása maximum 2-3 oldal terjedelem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A Honvéd Együttes Művészeti Nonprofit Kft (a továbbiakban Társaság) 2007.július 1-től kezdte meg tevékenységét. Alapítója, és egyszemélyes tulajdonosa a Magyar Állam, a tulajdonosi jogokat az Oktatási és Kulturális Minisztérium gyakorolja.</w:t>
      </w:r>
    </w:p>
    <w:p>
      <w:pPr>
        <w:pStyle w:val="Normal"/>
        <w:jc w:val="both"/>
        <w:rPr/>
      </w:pPr>
      <w:r>
        <w:rPr/>
        <w:t>A művészeti munka több mint ötven éves múltra tekint vissza, működött a Társaság a Magyar Honvédség égisze alatt, majd 2000-től a Nemzeti Kulturális Örökség Minisztériuma által fenntartott központi költségvetési szervként, és 2007. július 1-től az Oktatási és Kulturális Minisztérium által alapított nonprofit gazdasági társaságként folytatja tovább a tevékenységet. A társaság a beszámolási időszakban közhasznú (nonprofit) és vállalkozási tevékenységet egyaránt folytatott.  A Kft-t a Fővárosi Bíróság, mint Cégbíróság 2007. szeptember 24-én jegyezte be 01-09-884398 cégjegyzékszá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nvéd Együttes, mint három tagozattal és a legnagyobb hazai repertoárral rendelkező hivatásos társulata, a magyar kultúra és autentikus folklór magas színvonalú közvetítője. Az Együttes egyedülállóan jelentkezhet egyaránt mind a zenei, mind a színházi és táncszínházi fórumokon, fesztiválokon, itthon és külföldön is. A Honvéd Együttes repertoárjában a művészeti formák legszélesebb skálája található, amely kiterjed az egész estés, akár több kar együttműködésével megvalósuló nagyprodukcióktól a kamaraműsorokig, a vidéki művelődési házakban előadandó alkalmi műsoroktól egészen az állami ünnepeken való reprezentatív megjelenés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l-GR"/>
        </w:rPr>
      </w:pPr>
      <w:r>
        <w:rPr/>
        <w:t xml:space="preserve">Az Együttes a honvédségi műsorszolgáltatáson felül, amely 2009-ben a Honvédelmi Misztériummal megkötött feladat ellátási szerződésben vállalt 200 előadás vállalása mellett ténylegesen </w:t>
      </w:r>
      <w:r>
        <w:rPr>
          <w:b/>
        </w:rPr>
        <w:t>229</w:t>
      </w:r>
      <w:r>
        <w:rPr/>
        <w:t xml:space="preserve">.előadást, ugyanebben az időszakban a kulturális élet aktív szereplőjeként összesen </w:t>
      </w:r>
      <w:r>
        <w:rPr>
          <w:b/>
        </w:rPr>
        <w:t xml:space="preserve">193 </w:t>
      </w:r>
      <w:r>
        <w:rPr/>
        <w:t>civil előadást teljesített az alábbi csoportosításban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ülföldi előadások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Nevezett időszakban </w:t>
      </w:r>
      <w:r>
        <w:rPr>
          <w:b/>
          <w:i/>
        </w:rPr>
        <w:t>összesen 44</w:t>
      </w:r>
      <w:r>
        <w:rPr/>
        <w:t xml:space="preserve"> előadást adott az Együttes külföldön. Az előadások helyszínei: </w:t>
      </w:r>
      <w:r>
        <w:rPr>
          <w:b/>
          <w:i/>
        </w:rPr>
        <w:t>Japán- 24 helyszínen (38 előadás), Szlovénia-Lendva</w:t>
      </w:r>
      <w:r>
        <w:rPr/>
        <w:t xml:space="preserve"> (1 előadás); </w:t>
      </w:r>
      <w:r>
        <w:rPr>
          <w:b/>
          <w:i/>
        </w:rPr>
        <w:t>Franciaország- St. Etienne</w:t>
      </w:r>
      <w:r>
        <w:rPr/>
        <w:t xml:space="preserve"> (1 előadás); </w:t>
      </w:r>
      <w:r>
        <w:rPr>
          <w:b/>
          <w:i/>
        </w:rPr>
        <w:t xml:space="preserve">Románia – Nagyvárad </w:t>
      </w:r>
      <w:r>
        <w:rPr/>
        <w:t xml:space="preserve">(3 előadás); </w:t>
      </w:r>
      <w:r>
        <w:rPr>
          <w:b/>
          <w:i/>
        </w:rPr>
        <w:t>Szlovákia-Gombaszög</w:t>
      </w:r>
      <w:r>
        <w:rPr/>
        <w:t xml:space="preserve"> (1 előadás).</w:t>
      </w:r>
    </w:p>
    <w:p>
      <w:pPr>
        <w:pStyle w:val="Normal"/>
        <w:jc w:val="both"/>
        <w:rPr>
          <w:b/>
          <w:b/>
          <w:i/>
          <w:i/>
          <w:lang w:val="el-GR"/>
        </w:rPr>
      </w:pPr>
      <w:r>
        <w:rPr>
          <w:b/>
          <w:i/>
          <w:lang w:val="el-G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Belföldi előadások</w:t>
      </w:r>
    </w:p>
    <w:p>
      <w:pPr>
        <w:pStyle w:val="Normal"/>
        <w:jc w:val="both"/>
        <w:rPr/>
      </w:pPr>
      <w:r>
        <w:rPr/>
        <w:t xml:space="preserve">Az Együttes a nevezett időszakban </w:t>
      </w:r>
      <w:r>
        <w:rPr>
          <w:b/>
          <w:i/>
        </w:rPr>
        <w:t>összesen 149 belföldi</w:t>
      </w:r>
      <w:r>
        <w:rPr/>
        <w:t xml:space="preserve"> civil előadást adott. Az előadások megoszlása: Budapest (118 előadás), Közép-Magyarország (15 előadás), Észak-Magyarország (6 előadás), Dél-Magyarország (6 előadás), Kelet-Magyarország (1 előadás), Nyugat-Magyarország (3 előadá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 során számos fellépésünk volt fesztiválokon, így előadást tartottunk a Budapesti Tavaszi Fesztivál, a Varadinum Fesztivál (Nagyvárad), a Zempléni Fesztivál, Évadnyitó Színházi Fesztivál, és a VII. Magyar Táncfesztivál helyszín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pertoárműsorok és az alkalmi összeállítások mellett a 2009-es időszakban a Honvéd Együttesben </w:t>
      </w:r>
      <w:r>
        <w:rPr>
          <w:b/>
        </w:rPr>
        <w:t>2 új bemutató</w:t>
      </w:r>
      <w:r>
        <w:rPr/>
        <w:t xml:space="preserve"> született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j bemutató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ánczmester</w:t>
      </w:r>
    </w:p>
    <w:p>
      <w:pPr>
        <w:pStyle w:val="Normal"/>
        <w:jc w:val="both"/>
        <w:rPr/>
      </w:pPr>
      <w:r>
        <w:rPr/>
        <w:t xml:space="preserve">Magyarországon a XVIII. Sz. vége felé kezdtek un. táncmesterek feltűnni, akik az idegen táncok mellett magyaros jellegű műtáncokat voltak hivatottak népszerűsíteni. A táncleckék végén nagyszabású vizsgabálokon adtak számot a résztvevők a tanultakról. A Honvéd Táncszínház új produkciója mulattató, ironikus formában eleveníti fel a táncmesteri szakma kezdetét, a régi falusi tánciskolák hangulatát, hagyományos és divattáncok egymásra hatását. </w:t>
      </w:r>
    </w:p>
    <w:p>
      <w:pPr>
        <w:pStyle w:val="Normal"/>
        <w:jc w:val="both"/>
        <w:rPr/>
      </w:pPr>
      <w:r>
        <w:rPr/>
        <w:t xml:space="preserve">A produkció bemutatójára </w:t>
      </w:r>
      <w:r>
        <w:rPr>
          <w:b/>
        </w:rPr>
        <w:t>2009. április. 02-án</w:t>
      </w:r>
      <w:r>
        <w:rPr/>
        <w:t>-án került sor a Thália Színház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enkes kapitánya</w:t>
      </w:r>
    </w:p>
    <w:p>
      <w:pPr>
        <w:pStyle w:val="Normal"/>
        <w:jc w:val="both"/>
        <w:rPr/>
      </w:pPr>
      <w:r>
        <w:rPr/>
        <w:t>Örsi Ferenc eredeti filmforgatókönyvének dramaturgiáját átalakítva kerültek megidézésre a kuruc kor legendás személyei, zenei és mondavilága. A gazdag néptánc hagyományunkon alapuló virtuóz táncokkal teli - közel hatvan táncos, énekes és zenész közreműködésével - produkciónk felhőtlen szórakozást nyújt gyermek és felnőtt közönség részére egyaránt. Sebő Ferenc zenéjére és Turczi István dalszövegére a produkciót rendező koreográfusként Zsuráfszky Zoltán jegyezte.</w:t>
      </w:r>
    </w:p>
    <w:p>
      <w:pPr>
        <w:pStyle w:val="Normal"/>
        <w:jc w:val="both"/>
        <w:rPr/>
      </w:pPr>
      <w:r>
        <w:rPr/>
        <w:t xml:space="preserve">A produkció bemutatójára </w:t>
      </w:r>
      <w:r>
        <w:rPr>
          <w:b/>
        </w:rPr>
        <w:t>2009. november 12-én</w:t>
      </w:r>
      <w:r>
        <w:rPr/>
        <w:t>-én került sor a Művészetek Palotája Fesztivál Színház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lföldi elő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nvéd Táncszínház</w:t>
      </w:r>
    </w:p>
    <w:p>
      <w:pPr>
        <w:pStyle w:val="Normal"/>
        <w:jc w:val="both"/>
        <w:rPr/>
      </w:pPr>
      <w:r>
        <w:rPr/>
        <w:t>A Honvéd Táncszínház a repertoárján lévő táncszínházi, folklór, és gyermekműsorokkal (</w:t>
      </w:r>
      <w:r>
        <w:rPr>
          <w:i/>
        </w:rPr>
        <w:t>Monarchia, Egri csillagok, Kőműves Kelemen, Kalotaszeg, Szatmár, Csárdás, a Kelet tangója, Fekete gyöngyök, Ki népei vagytok?, Dracula, A helység kalapácsa,  Lúdas Matyi, Országalma, Zene-bona szana-szét, Csipkerózsika, Tündérmese</w:t>
      </w:r>
      <w:r>
        <w:rPr/>
        <w:t xml:space="preserve">) és a támogatási időszakban bemutatott előadásokkal állt a közönség elé Budapesten a kiemelt játszóhelyeken, a Nemzeti Táncszínházban, a Művészetek Palotájában, a Stefánia Palotában illetve nagyobb vidéki városokban (Győr, Siófok, Keszthely, Miskolc, Eger, Sátoraljaújhely, Dunaföldvár, Pécs, Szekszárd, Gyöngyös)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nvéd Férfikar</w:t>
      </w:r>
    </w:p>
    <w:p>
      <w:pPr>
        <w:pStyle w:val="Normal"/>
        <w:jc w:val="both"/>
        <w:rPr/>
      </w:pPr>
      <w:r>
        <w:rPr/>
        <w:t xml:space="preserve">A Honvéd Férfikar elsődleges budapesti fellépőhelyein, a Művészetek Palotája Bartók Béla Hangversenytermében és a Zeneakadémián önállóan, illetve közös produkciókban léptek fel a Vox Fortissima koncertsorozat keretében Magyar Rádió Szimfonikus zenekarával és Kórusával, a Budafoki Dohnányi Ernő Szimfonikus Zenekarral. </w:t>
      </w:r>
    </w:p>
    <w:p>
      <w:pPr>
        <w:pStyle w:val="Normal"/>
        <w:jc w:val="both"/>
        <w:rPr/>
      </w:pPr>
      <w:r>
        <w:rPr/>
        <w:t xml:space="preserve">Vidéken többek között a pécsi székesegyházban, Sárospatakon a Rákóczi vár udvarán, Esztergomban  a Széchenyi téren vendégszerepe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nvéd Színház</w:t>
      </w:r>
    </w:p>
    <w:p>
      <w:pPr>
        <w:pStyle w:val="Normal"/>
        <w:jc w:val="both"/>
        <w:rPr/>
      </w:pPr>
      <w:r>
        <w:rPr/>
        <w:t xml:space="preserve">A Honvéd Színház a támogatási időszakban </w:t>
      </w:r>
      <w:r>
        <w:rPr>
          <w:i/>
        </w:rPr>
        <w:t>Vérnász,</w:t>
      </w:r>
      <w:r>
        <w:rPr/>
        <w:t xml:space="preserve"> </w:t>
      </w:r>
      <w:r>
        <w:rPr>
          <w:i/>
        </w:rPr>
        <w:t xml:space="preserve">Szíkölök, Mi a szerelem?, </w:t>
      </w:r>
      <w:r>
        <w:rPr/>
        <w:t>című repertoárműsorait, valamint bemutatott darabjait játszotta a hagyományosnak számító játszóhelyeken, a Merlin és a Szkéné Színházban.</w:t>
      </w:r>
    </w:p>
    <w:p>
      <w:pPr>
        <w:pStyle w:val="Normal"/>
        <w:jc w:val="both"/>
        <w:rPr/>
      </w:pPr>
      <w:r>
        <w:rPr/>
        <w:t>A Honvéd Színház alkalmi műsoraival (verses, operett, irodalmi és musical összeállítások) nagymértékben járult hozzá, hogy az ország számos településén a honvédségi klubok, alakulatok kulturális igényeinek magas színvonalú kiszolgálója legyen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  A szervezet felépítés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64135</wp:posOffset>
                </wp:positionV>
                <wp:extent cx="9797415" cy="4240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7400" cy="4240440"/>
                          <a:chOff x="0" y="0"/>
                          <a:chExt cx="9797400" cy="4240440"/>
                        </a:xfrm>
                      </wpg:grpSpPr>
                      <wps:wsp>
                        <wps:cNvSpPr/>
                        <wps:spPr>
                          <a:xfrm>
                            <a:off x="2237760" y="1747440"/>
                            <a:ext cx="0" cy="30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720" y="0"/>
                            <a:ext cx="2916000" cy="621000"/>
                          </a:xfrm>
                          <a:prstGeom prst="rect">
                            <a:avLst/>
                          </a:prstGeom>
                          <a:solidFill>
                            <a:srgbClr val="fa4638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gazgató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6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Ügyvezető igazgat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gazgatósági asszisztens és központi irattárkezel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ntro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2069640"/>
                            <a:ext cx="1188000" cy="82692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9360">
                            <a:solidFill>
                              <a:srgbClr val="4fffa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özponti anyagraktár és gondnok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Raktárkezelő-gondno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arbantar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240200"/>
                            <a:ext cx="2049840" cy="5212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9360">
                            <a:solidFill>
                              <a:srgbClr val="00cc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zdasági menedzs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firstLine="34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zdasági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zdaság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nformatik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2120" y="1654920"/>
                            <a:ext cx="1295280" cy="1758960"/>
                          </a:xfrm>
                          <a:prstGeom prst="rect">
                            <a:avLst/>
                          </a:prstGeom>
                          <a:solidFill>
                            <a:srgbClr val="b5ceff"/>
                          </a:solidFill>
                          <a:ln w="9360">
                            <a:solidFill>
                              <a:srgbClr val="b5c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onvéd Táncszínhá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vészeti vezető, koreográf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ánckar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Zenei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vészeti munkatá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ánckar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vészeti asszisztens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Ügyel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ánco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Zenésze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6120" y="1654920"/>
                            <a:ext cx="1295280" cy="1758960"/>
                          </a:xfrm>
                          <a:prstGeom prst="rect">
                            <a:avLst/>
                          </a:prstGeom>
                          <a:solidFill>
                            <a:srgbClr val="b5ceff"/>
                          </a:solidFill>
                          <a:ln w="9360">
                            <a:solidFill>
                              <a:srgbClr val="b5c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onvéd Férfik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vészeti vezető, vezető karna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arna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Férfikar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ari titk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Zongorakísérő, korrepeti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Ügyel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ttatá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ólamvezető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Énekese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65240"/>
                            <a:ext cx="1404000" cy="124020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9360">
                            <a:solidFill>
                              <a:srgbClr val="4fffa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énzügyi és számviteli részl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önyvel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énzügyi előad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ámviteli előad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unkaügyi-és TB- ügyinté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érszámfej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Pénztáro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720" y="1965240"/>
                            <a:ext cx="1404720" cy="15512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szaki   részl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szaki részleg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ínpadmester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Világítás technik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ng technikus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Világosít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angosít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Díszítő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3620880"/>
                            <a:ext cx="1404000" cy="61992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Jelmezt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Jelmeztár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Öltöztető-szabó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5400" y="1654200"/>
                            <a:ext cx="1218600" cy="113724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65000"/>
                            </a:srgbClr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vészeti titkár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ordinációs  és sajtó titk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Értékesítési menedz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tta – és  zenei anyagkezel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620880"/>
                            <a:ext cx="1295280" cy="61992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936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llítási részl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llítási részleg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épkocsi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440" y="1114920"/>
                            <a:ext cx="0" cy="30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4680" y="1114920"/>
                            <a:ext cx="4072320" cy="1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125720"/>
                            <a:ext cx="0" cy="10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8320" y="609480"/>
                            <a:ext cx="720" cy="516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9400" y="1437120"/>
                            <a:ext cx="3887640" cy="1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1437120"/>
                            <a:ext cx="180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5760" y="1437120"/>
                            <a:ext cx="180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1240" y="1437120"/>
                            <a:ext cx="180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1851120"/>
                            <a:ext cx="2808000" cy="1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1851120"/>
                            <a:ext cx="0" cy="10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851120"/>
                            <a:ext cx="0" cy="10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51120"/>
                            <a:ext cx="0" cy="175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1851120"/>
                            <a:ext cx="0" cy="175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0120" y="1654920"/>
                            <a:ext cx="1187280" cy="1240920"/>
                          </a:xfrm>
                          <a:prstGeom prst="rect">
                            <a:avLst/>
                          </a:prstGeom>
                          <a:solidFill>
                            <a:srgbClr val="b5ceff"/>
                          </a:solidFill>
                          <a:ln w="9360">
                            <a:solidFill>
                              <a:srgbClr val="b5ce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ínész-szólista tago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agozat vezető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Honvédségi és tagozati refer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Dramatu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ínész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ólistá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5240" y="1437120"/>
                            <a:ext cx="180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5.05pt;width:771.45pt;height:333.9pt" coordorigin="359,101" coordsize="15429,6678">
                <v:line id="shape_0" from="3883,2853" to="3883,334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4638" stroked="t" o:allowincell="f" style="position:absolute;left:6143;top:101;width:4591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gazgatóság</w:t>
                        </w:r>
                      </w:p>
                      <w:p>
                        <w:pPr>
                          <w:overflowPunct w:val="false"/>
                          <w:bidi w:val="0"/>
                          <w:ind w:left="106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Ügyvezető igazgató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gazgatósági asszisztens és központi irattárkezelő</w:t>
                        </w:r>
                      </w:p>
                      <w:p>
                        <w:pPr>
                          <w:overflowPunct w:val="false"/>
                          <w:bidi w:val="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ntroller</w:t>
                        </w:r>
                      </w:p>
                    </w:txbxContent>
                  </v:textbox>
                  <v:fill o:detectmouseclick="t" type="solid" color2="#05b9c7"/>
                  <v:stroke color="yellow" weight="9360" joinstyle="miter" endcap="flat"/>
                  <w10:wrap type="none"/>
                </v:shape>
                <v:shape id="shape_0" fillcolor="#99ffcc" stroked="t" o:allowincell="f" style="position:absolute;left:2910;top:3360;width:1870;height:1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özponti anyagraktár és gondnoksá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Raktárkezelő-gondno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arbantartó</w:t>
                        </w:r>
                      </w:p>
                    </w:txbxContent>
                  </v:textbox>
                  <v:fill o:detectmouseclick="t" type="solid" color2="#660033"/>
                  <v:stroke color="#4fffa7" weight="9360" joinstyle="miter" endcap="flat"/>
                  <w10:wrap type="none"/>
                </v:shape>
                <v:shape id="shape_0" fillcolor="#99ffcc" stroked="t" o:allowincell="f" style="position:absolute;left:3251;top:2054;width:3227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zdasági menedzsmen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firstLine="34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u w:val="single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zdasági 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zdasági refer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nformatik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0033"/>
                  <v:stroke color="#00cc66" weight="9360" joinstyle="miter" endcap="flat"/>
                  <w10:wrap type="none"/>
                </v:shape>
                <v:shape id="shape_0" fillcolor="#b5ceff" stroked="t" o:allowincell="f" style="position:absolute;left:9496;top:2707;width:2039;height:2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onvéd Táncszínhá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vészeti vezető, koreográf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ánckari refer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Zenei 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vészeti munkatá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ánckarvezető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vészeti asszisztens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Ügyel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ánco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Zenészek </w:t>
                        </w:r>
                      </w:p>
                    </w:txbxContent>
                  </v:textbox>
                  <v:fill o:detectmouseclick="t" type="solid" color2="#4a3100"/>
                  <v:stroke color="#b5ceff" weight="9360" joinstyle="miter" endcap="flat"/>
                  <w10:wrap type="none"/>
                </v:shape>
                <v:shape id="shape_0" fillcolor="#b5ceff" stroked="t" o:allowincell="f" style="position:absolute;left:11707;top:2707;width:2039;height:2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onvéd Férfik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vészeti vezető, vezető karna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arna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Férfikari refer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ari titká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Zongorakísérő, korrepetit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Ügyel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ttatár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ólamvezető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Énekesek </w:t>
                        </w:r>
                      </w:p>
                    </w:txbxContent>
                  </v:textbox>
                  <v:fill o:detectmouseclick="t" type="solid" color2="#4a3100"/>
                  <v:stroke color="#b5ceff" weight="9360" joinstyle="miter" endcap="flat"/>
                  <w10:wrap type="none"/>
                </v:shape>
                <v:shape id="shape_0" fillcolor="#99ffcc" stroked="t" o:allowincell="f" style="position:absolute;left:359;top:3196;width:2210;height:1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énzügyi és számviteli részl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önyvel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énzügyi előad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ámviteli előad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unkaügyi-és TB- ügyintéz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érszámfej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Pénztáros </w:t>
                        </w:r>
                      </w:p>
                    </w:txbxContent>
                  </v:textbox>
                  <v:fill o:detectmouseclick="t" type="solid" color2="#660033"/>
                  <v:stroke color="#4fffa7" weight="9360" joinstyle="miter" endcap="flat"/>
                  <w10:wrap type="none"/>
                </v:shape>
                <v:shape id="shape_0" fillcolor="#99ffcc" stroked="t" o:allowincell="f" style="position:absolute;left:4952;top:3196;width:2211;height:2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szaki   részle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szaki részleg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ínpadmester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Világítás techniku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ng technikus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Világosító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angosító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Díszítők</w:t>
                        </w:r>
                      </w:p>
                    </w:txbxContent>
                  </v:textbox>
                  <v:fill o:detectmouseclick="t" type="solid" color2="#660033"/>
                  <v:stroke color="white" weight="9360" joinstyle="miter" endcap="flat"/>
                  <w10:wrap type="none"/>
                </v:shape>
                <v:shape id="shape_0" fillcolor="#99ffcc" stroked="t" o:allowincell="f" style="position:absolute;left:3590;top:5803;width:2210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Jelmeztá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Jelmeztárvezet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Öltöztető-szabók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0033"/>
                  <v:stroke color="white" weight="9360" joinstyle="miter" endcap="flat"/>
                  <w10:wrap type="none"/>
                </v:shape>
                <v:shape id="shape_0" fillcolor="#ff6600" stroked="t" o:allowincell="f" style="position:absolute;left:7454;top:2706;width:1918;height:1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vészeti titkár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ordinációs  és sajtó titká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Értékesítési menedzs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tta – és  zenei anyagkezelő</w:t>
                        </w:r>
                      </w:p>
                    </w:txbxContent>
                  </v:textbox>
                  <v:fill o:detectmouseclick="t" type="solid" color2="#0099ff" opacity="0.64"/>
                  <v:stroke color="#ff6600" weight="9360" joinstyle="miter" endcap="flat"/>
                  <w10:wrap type="none"/>
                </v:shape>
                <v:shape id="shape_0" fillcolor="#99ffcc" stroked="t" o:allowincell="f" style="position:absolute;left:1211;top:5803;width:2039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llítási részle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llítási részleg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épkocsivezető</w:t>
                        </w:r>
                      </w:p>
                    </w:txbxContent>
                  </v:textbox>
                  <v:fill o:detectmouseclick="t" type="solid" color2="#660033"/>
                  <v:stroke color="#ccffff" weight="9360" joinstyle="miter" endcap="flat"/>
                  <w10:wrap type="none"/>
                </v:shape>
                <v:line id="shape_0" from="11317,1857" to="11317,234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902,1857" to="11314,187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4903,1874" to="4903,203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813,1061" to="8813,187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815,2364" to="14936,2380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8815,2364" to="8817,268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0856,2364" to="10858,268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2723,2364" to="12725,268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502,3016" to="5923,3032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5924,3016" to="5924,317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502,3016" to="1502,317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903,3016" to="4903,57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692,3016" to="2692,57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fillcolor="#b5ceff" stroked="t" o:allowincell="f" style="position:absolute;left:13918;top:2707;width:1869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ínész-szólista tagoz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agozat vezető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Honvédségi és tagozati refer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Dramatur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ínészek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ólisták</w:t>
                        </w:r>
                      </w:p>
                    </w:txbxContent>
                  </v:textbox>
                  <v:fill o:detectmouseclick="t" type="solid" color2="#4a3100"/>
                  <v:stroke color="#b5ceff" weight="9360" joinstyle="miter" endcap="flat"/>
                  <w10:wrap type="none"/>
                </v:shape>
                <v:line id="shape_0" from="14934,2364" to="14936,268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Székhely és telephelyek felsorolása, az ott foglalkoztatottak átlagos állományi létszáma 2010. május 14-ei állapot szerint (fő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Székhely/Levelezési cím: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  <w:tab/>
        <w:tab/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39"/>
        <w:gridCol w:w="239"/>
        <w:gridCol w:w="239"/>
        <w:gridCol w:w="239"/>
        <w:gridCol w:w="3085"/>
        <w:gridCol w:w="1109"/>
        <w:gridCol w:w="239"/>
        <w:gridCol w:w="239"/>
        <w:gridCol w:w="239"/>
        <w:gridCol w:w="239"/>
        <w:gridCol w:w="2875"/>
      </w:tblGrid>
      <w:tr>
        <w:trPr>
          <w:cantSplit w:val="true"/>
        </w:trPr>
        <w:tc>
          <w:tcPr>
            <w:tcW w:w="10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</w:rPr>
              <w:t>Helység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Budapest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</w:rPr>
              <w:t>Helység: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Budapest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451"/>
        <w:gridCol w:w="1696"/>
        <w:gridCol w:w="3221"/>
      </w:tblGrid>
      <w:tr>
        <w:trPr>
          <w:cantSplit w:val="true"/>
        </w:trPr>
        <w:tc>
          <w:tcPr>
            <w:tcW w:w="16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</w:rPr>
              <w:t>Utca, hsz.,em.,a.: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repesi út 29/B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</w:rPr>
              <w:t>Postafiók: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f. </w:t>
            </w:r>
            <w:r>
              <w:rPr>
                <w:b/>
                <w:sz w:val="28"/>
              </w:rPr>
              <w:t>28</w:t>
            </w:r>
          </w:p>
        </w:tc>
      </w:tr>
      <w:tr>
        <w:trPr>
          <w:cantSplit w:val="true"/>
        </w:trPr>
        <w:tc>
          <w:tcPr>
            <w:tcW w:w="16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</w:rPr>
              <w:t>Telefon/Fax: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36(1)210-0000/36(1)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</w:t>
            </w:r>
          </w:p>
        </w:tc>
        <w:tc>
          <w:tcPr>
            <w:tcW w:w="3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jc w:val="both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  <w:i/>
        </w:rPr>
        <w:t xml:space="preserve">Átlagos állományi létszám:  </w:t>
      </w:r>
      <w:r>
        <w:rPr>
          <w:b/>
        </w:rPr>
        <w:t>140 fő</w:t>
      </w:r>
    </w:p>
    <w:p>
      <w:pPr>
        <w:pStyle w:val="Normal"/>
        <w:jc w:val="right"/>
        <w:rPr>
          <w:b/>
          <w:b/>
        </w:rPr>
      </w:pP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4. A szervezet pénzügyi helyzete (millió forint)</w:t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4060"/>
        <w:gridCol w:w="2880"/>
        <w:gridCol w:w="3160"/>
      </w:tblGrid>
      <w:tr>
        <w:trPr>
          <w:trHeight w:val="25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mFt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december. 31-ei fordulónappal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május 14-ei állapot</w:t>
            </w:r>
          </w:p>
        </w:tc>
      </w:tr>
      <w:tr>
        <w:trPr>
          <w:trHeight w:val="255" w:hRule="atLeast"/>
        </w:trPr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*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8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7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i költségvetési támogatá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3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ítótól kapot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3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 által társfinanszírozot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különített állami pénzalaptó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zívan elhatárol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évek aktív elhatárolásának megszüntetése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ívan elhatárolt bevétel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sszív időbeli elhatárolásból feloldott bevétel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ek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vetelések (vevők)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adás*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5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4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közbeszerzé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ívan elhatárol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lőző évek passzív elhatárolásának megszüntetés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zívan elhatárolt ráfordítás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tív időbeli elhatárolásból feloldott ráfordítás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ettségek (szállítók)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</w:t>
            </w:r>
          </w:p>
        </w:tc>
      </w:tr>
      <w:tr>
        <w:trPr>
          <w:trHeight w:val="255" w:hRule="atLeast"/>
        </w:trPr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 szerinti értékcsökkené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786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énzforgalmi szemléletbe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vezet pénzeszköz állománya 2010. május 14-ei állapot szerint (Ft-ban):  valamennyi bankszámla bankszámlánkénti bontásban, valamint a házipénztá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2880"/>
        <w:gridCol w:w="3160"/>
        <w:gridCol w:w="2120"/>
      </w:tblGrid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yar Államkincstárnál folyószámlán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énztárb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tapénztárban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USD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9,60 F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0 EUR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170,30 Ft</w:t>
            </w:r>
          </w:p>
        </w:tc>
      </w:tr>
      <w:tr>
        <w:trPr>
          <w:trHeight w:val="25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270 470 Ft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 105 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79,9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A szervezet vagyoni helyzete (millió fori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2880"/>
        <w:gridCol w:w="3160"/>
        <w:gridCol w:w="2120"/>
      </w:tblGrid>
      <w:tr>
        <w:trPr>
          <w:trHeight w:val="51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ttó </w:t>
              <w:br/>
              <w:t>érték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eszköz állomány 2009. 12. 31-ei állapo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árgyi eszköz állomány 2010.május 14-ei állpo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ingatlan beruházás érték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PPP fizetési kötelezettség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etet terhelő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M-et terhelő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>
          <w:sz w:val="20"/>
          <w:szCs w:val="20"/>
        </w:rPr>
        <w:t>Személyi állomány (fő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60"/>
        <w:gridCol w:w="2880"/>
        <w:gridCol w:w="3160"/>
        <w:gridCol w:w="2120"/>
        <w:gridCol w:w="15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 tisztségvisel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atóriu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ügyelő bizottság, ellenőrző bizottság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munkakörben alkalmazotta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szaki, egyéb kisegítő munkakörben alkalmazotta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i szerződéssel foglalkoztatottak száma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apest, 2010. május 26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Aranyos Károly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357" w:right="340" w:gutter="0" w:header="709" w:top="90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ügyvezető iga</w:t>
      </w:r>
    </w:p>
    <w:p>
      <w:pPr>
        <w:pStyle w:val="Normal"/>
        <w:tabs>
          <w:tab w:val="clear" w:pos="709"/>
          <w:tab w:val="left" w:pos="534" w:leader="none"/>
          <w:tab w:val="left" w:pos="2943" w:leader="none"/>
          <w:tab w:val="left" w:pos="3447" w:leader="none"/>
          <w:tab w:val="left" w:pos="6487" w:leader="none"/>
          <w:tab w:val="left" w:pos="7195" w:leader="none"/>
          <w:tab w:val="left" w:pos="1003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8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rFonts w:ascii="Wingdings" w:hAnsi="Wingdings" w:cs="Wingdings"/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1">
    <w:name w:val="WW8Num24z1"/>
    <w:qFormat/>
    <w:rPr>
      <w:rFonts w:ascii="Wingdings" w:hAnsi="Wingdings" w:cs="Wingdings"/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Text1">
    <w:name w:val="text1"/>
    <w:basedOn w:val="Bekezdsalapbett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360" w:hanging="0"/>
      <w:jc w:val="both"/>
      <w:textAlignment w:val="baseline"/>
    </w:pPr>
    <w:rPr>
      <w:szCs w:val="20"/>
    </w:rPr>
  </w:style>
  <w:style w:type="paragraph" w:styleId="Oldalcime">
    <w:name w:val="oldalcime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im">
    <w:name w:val="cim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5:00Z</dcterms:created>
  <dc:creator>KIRALYG</dc:creator>
  <dc:description/>
  <cp:keywords/>
  <dc:language>en-US</dc:language>
  <cp:lastModifiedBy>tordais</cp:lastModifiedBy>
  <cp:lastPrinted>2010-05-26T12:01:00Z</cp:lastPrinted>
  <dcterms:modified xsi:type="dcterms:W3CDTF">2010-05-28T08:07:00Z</dcterms:modified>
  <cp:revision>21</cp:revision>
  <dc:subject/>
  <dc:title>„cégnév”</dc:title>
</cp:coreProperties>
</file>