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255" w:hRule="atLeast"/>
        </w:trPr>
        <w:tc>
          <w:tcPr>
            <w:tcW w:w="91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Intézmény neve: Kecskeméti Főiskola</w:t>
            </w:r>
          </w:p>
        </w:tc>
      </w:tr>
      <w:tr>
        <w:trPr>
          <w:trHeight w:val="255" w:hRule="atLeast"/>
        </w:trPr>
        <w:tc>
          <w:tcPr>
            <w:tcW w:w="9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Jogállása: közhatalmi szerv, közintézmény, </w:t>
            </w:r>
            <w:r>
              <w:rPr>
                <w:i w:val="false"/>
                <w:sz w:val="24"/>
                <w:szCs w:val="24"/>
                <w:u w:val="single"/>
              </w:rPr>
              <w:t>közintézet</w:t>
            </w:r>
            <w:r>
              <w:rPr>
                <w:i w:val="false"/>
                <w:sz w:val="24"/>
                <w:szCs w:val="24"/>
              </w:rPr>
              <w:t xml:space="preserve"> (a megfelelő aláhúzandó)</w:t>
            </w:r>
          </w:p>
        </w:tc>
      </w:tr>
      <w:tr>
        <w:trPr>
          <w:trHeight w:val="255" w:hRule="atLeast"/>
        </w:trPr>
        <w:tc>
          <w:tcPr>
            <w:tcW w:w="9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Irányító szervi jogosítványok gyakorlásának formája: </w:t>
            </w:r>
            <w:r>
              <w:rPr>
                <w:i w:val="false"/>
                <w:sz w:val="24"/>
                <w:szCs w:val="24"/>
                <w:u w:val="single"/>
              </w:rPr>
              <w:t>fenntartói irányítás</w:t>
            </w:r>
            <w:r>
              <w:rPr>
                <w:i w:val="false"/>
                <w:sz w:val="24"/>
                <w:szCs w:val="24"/>
              </w:rPr>
              <w:t>/felügyelet/irányítás (a megfelelő aláhúzandó)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Oktatási és Kulturális Minisztériu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Szakmai-igazgatási működés feladat szerinti, tételes bemutatása</w:t>
      </w:r>
    </w:p>
    <w:p>
      <w:pPr>
        <w:pStyle w:val="Normal"/>
        <w:spacing w:before="120" w:after="0"/>
        <w:ind w:left="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Kecskeméten három, teljesen különböző szakterületen (gépipari és automatizálási, kertészeti, tanító- és óvóképzés) működő nagy hagyományú felsőoktatási intézmény szellemi bázisán jött létre a Kecskeméti Főiskola, három kara: Gépipari és Automatizálási Műszaki Főiskolai Kar, Kertészeti Főiskolai Kar, Tanítóképző Főiskolai Kar. A főiskola gyakorlati képzését szolgálja a kari telephelyein kívül, a fenntartott közoktatási intézménye a Petőfi Sándor Gyakorló Általános Iskola és Gyakorló Óvoda és a Kisfáiban 270 Ha területen működő Tangazdaság.</w:t>
      </w:r>
    </w:p>
    <w:p>
      <w:pPr>
        <w:pStyle w:val="Normal"/>
        <w:spacing w:before="12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Gazdálkodási tevékenység</w:t>
      </w:r>
    </w:p>
    <w:p>
      <w:pPr>
        <w:pStyle w:val="Normal"/>
        <w:spacing w:before="120" w:after="0"/>
        <w:ind w:left="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Kecskeméti Főiskola 2009. évben és várhatóan 2010. évben is sikeres gazdasági évet fog zárni. A kiegyensúlyozott gazdálkodás mellett fejlesztések valósulnak meg (saját beruházások és pályázati források igénybevételével), amelyek jelentősen javítják a képzés és az infrastruktúra színvonalát. A Kecskeméti Főiskola vagyonnövekedése jelentős, 2000. január 1-től 2009. december 31-ig a mérleg főösszege közel négyszeresére növekedett. A főiskola fizetőképessége megbízható, megalakulása óta köztartozása, 30-60 napon túli szállítói tartozása (a kifogásolt számlák kivételével) nincs.</w:t>
      </w:r>
    </w:p>
    <w:p>
      <w:pPr>
        <w:pStyle w:val="Normal"/>
        <w:spacing w:before="120" w:after="120"/>
        <w:ind w:left="357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 képzési tevékenység</w:t>
      </w:r>
    </w:p>
    <w:p>
      <w:pPr>
        <w:pStyle w:val="Normal"/>
        <w:spacing w:before="120" w:after="0"/>
        <w:ind w:left="360" w:firstLine="360"/>
        <w:jc w:val="both"/>
        <w:rPr/>
      </w:pPr>
      <w:r>
        <w:rPr>
          <w:i w:val="false"/>
          <w:sz w:val="24"/>
          <w:szCs w:val="24"/>
        </w:rPr>
        <w:t xml:space="preserve">Az EN ISO 9001:2000 minőségügyi szabványnak megfelelő minőségirányítási rendszer eljárásai szerint történt a </w:t>
      </w:r>
      <w:r>
        <w:rPr>
          <w:sz w:val="24"/>
          <w:szCs w:val="24"/>
        </w:rPr>
        <w:t>Gépészmérnöki, a Kertészmérnöki, a Környezetgazdálkodási agrármérnök, a Gazdasági és vidékfejlesztési agrármérnök, Mérnök informatikus, a Műszaki menedzser (BSc), az Óvodapedagógus és a Tanító</w:t>
      </w:r>
      <w:r>
        <w:rPr>
          <w:i w:val="false"/>
          <w:sz w:val="24"/>
          <w:szCs w:val="24"/>
        </w:rPr>
        <w:t xml:space="preserve"> </w:t>
      </w:r>
      <w:r>
        <w:rPr>
          <w:sz w:val="24"/>
          <w:szCs w:val="24"/>
        </w:rPr>
        <w:t>alapszakok (BA)</w:t>
      </w:r>
      <w:r>
        <w:rPr>
          <w:i w:val="false"/>
          <w:sz w:val="24"/>
          <w:szCs w:val="24"/>
        </w:rPr>
        <w:t xml:space="preserve"> működtetése. A sikeres akkreditációt követően az </w:t>
      </w:r>
      <w:r>
        <w:rPr>
          <w:sz w:val="24"/>
          <w:szCs w:val="24"/>
        </w:rPr>
        <w:t>Anyagmérnöki és a Műszaki szakoktató</w:t>
      </w:r>
      <w:r>
        <w:rPr>
          <w:i w:val="false"/>
          <w:sz w:val="24"/>
          <w:szCs w:val="24"/>
        </w:rPr>
        <w:t xml:space="preserve"> szakokra is volt kellő számú jelentkező, így a képzés beindulhatott 2009-ben. Sajnálatos tény, hogy a szintén sikeresen akkreditált Ipari termék- és formatervező szakon nem volt kellő számú jelentkező, így e szakon a képzés nem indulhatott el. A Magyar Akkreditációs Bizottság engedélye alapján a Kertészeti Főiskolai Kar megkapta a </w:t>
      </w:r>
      <w:r>
        <w:rPr>
          <w:sz w:val="24"/>
          <w:szCs w:val="24"/>
        </w:rPr>
        <w:t>Kertészmérnök MA alapszak</w:t>
      </w:r>
      <w:r>
        <w:rPr>
          <w:i w:val="false"/>
          <w:sz w:val="24"/>
          <w:szCs w:val="24"/>
        </w:rPr>
        <w:t xml:space="preserve"> indítására az engedélyt 2009. évben. A felsőfokú szakképzés iránti érdeklődés növekszik, különösen a Tanítóképző Főiskolai Kar gondozásában oktatott Csecsemő- és gyermeknevelő felsőfokú szakképzés bizonyul népszerűnek.</w:t>
      </w:r>
    </w:p>
    <w:p>
      <w:pPr>
        <w:pStyle w:val="Normal"/>
        <w:spacing w:before="12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Hallgatói létszám alakulása</w:t>
      </w:r>
    </w:p>
    <w:p>
      <w:pPr>
        <w:pStyle w:val="Normal"/>
        <w:spacing w:before="120" w:after="0"/>
        <w:ind w:left="360" w:firstLine="360"/>
        <w:jc w:val="both"/>
        <w:rPr/>
      </w:pPr>
      <w:r>
        <w:rPr>
          <w:i w:val="false"/>
          <w:sz w:val="24"/>
          <w:szCs w:val="24"/>
        </w:rPr>
        <w:t>A Kecskeméti Főiskola 2009. október 15-i hallgatói létszáma 4 917 fő, 2010. május 14-i hallgatói létszáma 4 155 fő. A kisebb létszám oka a ciklikusság, a főiskolai szakok nagy része 7 féléves Bsc képzés (kivéve a tanító- és óvodapedagógus szakokat) a záróvizsgákat a hallgatók 2010. január hónapban letették. A fejlesztéseknek és egyéb tényezőknek (Daimler AG Mercedes-beruházása) köszönhető, hogy 2009. évben a hallgató létszám kis mértékben növekedett (2008. évhez hasonlítva 98 fő), várhatóan 2010. évben szintén kis mértékű növekedés prognosztizálható a felvételi eljárás során a főiskolát első helyen megjelölt hallgatók létszámának növekedése miatt.</w:t>
      </w:r>
    </w:p>
    <w:p>
      <w:pPr>
        <w:pStyle w:val="Normal"/>
        <w:spacing w:before="120" w:after="0"/>
        <w:ind w:left="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12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Oktatói létszám alakulása</w:t>
      </w:r>
    </w:p>
    <w:p>
      <w:pPr>
        <w:pStyle w:val="Normal"/>
        <w:spacing w:before="120" w:after="0"/>
        <w:ind w:left="360" w:firstLine="360"/>
        <w:jc w:val="both"/>
        <w:rPr/>
      </w:pPr>
      <w:r>
        <w:rPr>
          <w:i w:val="false"/>
          <w:sz w:val="24"/>
          <w:szCs w:val="24"/>
        </w:rPr>
        <w:t xml:space="preserve">A főiskola oktatói létszáma az elmúlt évek (2005-2009) csökkenése után stagnál. Fontos tendencia, hogy az összetétel javul a minősített oktatók létszáma növekszik 2009. október 15-i 54 fő, várható létszám 2010. október 15-én 58-60 fő. </w:t>
      </w:r>
    </w:p>
    <w:p>
      <w:pPr>
        <w:pStyle w:val="Normal"/>
        <w:spacing w:before="12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Egyéb fontos információk</w:t>
      </w:r>
    </w:p>
    <w:p>
      <w:pPr>
        <w:pStyle w:val="Normal"/>
        <w:spacing w:before="120" w:after="0"/>
        <w:ind w:left="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 Kecskeméti Főiskola 2010. január és február hónapban 2 darab ingatlant értékesített, 219,5 millió forint összegért. Az érvényes jogszabályok szerinti bejelentéseket és a felhasználásra vonatkozó –Intézményfejlesztési Tervben meghatározott beruházás, kollégium felújítás– visszahagyási kérelmet 2010. március 31-én a főiskola megküldte felügyeleti szervének. A Kecskeméti Főiskola az elmúlt 10 évben PPP konstrukcióban megvalósuló beruházást nem indított.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t>A folyamatban lévő EU programokat a mellékelt táblázat mutatja be.</w:t>
      </w:r>
    </w:p>
    <w:tbl>
      <w:tblPr>
        <w:tblW w:w="15663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0"/>
        <w:gridCol w:w="1276"/>
        <w:gridCol w:w="1276"/>
        <w:gridCol w:w="1275"/>
        <w:gridCol w:w="1418"/>
        <w:gridCol w:w="1134"/>
      </w:tblGrid>
      <w:tr>
        <w:trPr>
          <w:trHeight w:val="975" w:hRule="atLeast"/>
        </w:trPr>
        <w:tc>
          <w:tcPr>
            <w:tcW w:w="15663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color w:val="000000"/>
                <w:sz w:val="28"/>
                <w:szCs w:val="28"/>
              </w:rPr>
              <w:t>Kecskeméti Főiskola, folyamatban lévő EU programok ismertetése</w:t>
            </w:r>
          </w:p>
        </w:tc>
      </w:tr>
      <w:tr>
        <w:trPr>
          <w:trHeight w:val="9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>Száma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>Cím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 xml:space="preserve">Pályázó </w:t>
              <w:br/>
              <w:t>státusz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 xml:space="preserve">Megvalósítás </w:t>
              <w:br/>
              <w:t>kezdet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 xml:space="preserve">Megvalósítás </w:t>
              <w:br/>
              <w:t>vég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 xml:space="preserve">Teljes </w:t>
              <w:br/>
              <w:t>költségvetés</w:t>
              <w:br/>
              <w:t>(Ft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0"/>
              </w:rPr>
              <w:t xml:space="preserve">Támogatás </w:t>
              <w:br/>
              <w:t>intenzitás</w:t>
              <w:br/>
              <w:t>(%)</w:t>
            </w:r>
          </w:p>
        </w:tc>
      </w:tr>
      <w:tr>
        <w:trPr>
          <w:trHeight w:val="461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IOP-1.3.1-07/2/2F-2009-0003</w:t>
              <w:br/>
              <w:t>"A" komponens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Műszaki-természettudományi tudásbázis infrastruktúrájának fejlesztése a Kecskeméti Főiskolá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főpályáz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09.04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11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4" w:firstLine="224"/>
              <w:jc w:val="center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 080 025 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542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IOP-1.3.1-07/2/2F-2009-0003</w:t>
              <w:br/>
              <w:t>"B" komponens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Műszaki-természettudományi tudásbázis infrastruktúrájának fejlesztése a Kecskeméti Főiskolá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főpályáz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09.04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11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499 899 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83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1.2/08/1/A-2009-000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Speciális járműgyártási szakirány (Automobil Produktion) részleges német nyelvű digitális technikára alapozott korszerű tananyagának kidolgozása, a gépészmérnök BSc képzés keretén belül, járműipari igényekre alapoz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konzorciumi </w:t>
              <w:br/>
              <w:t>ta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3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08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48 31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402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1.1/08/1-2009-00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Modern hallgatói és intézményi szolgáltatás - versenyképes fői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főpályáz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09.12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11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87 227 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93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2.1-08/1-2008-00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Tudáshasznosulást, tudástranszfert szolgáló eszköz- és feltételrendszer kialakítása, fejlesztése a Szegedi Tudományegyetemen és a Dél-Alföldi Régióba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konzorciumi </w:t>
              <w:br/>
              <w:t>ta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09.08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07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147 810 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83,33</w:t>
            </w:r>
          </w:p>
        </w:tc>
      </w:tr>
      <w:tr>
        <w:trPr>
          <w:trHeight w:val="900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2.3-08/1-2009-00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Természettudományos ismeretek </w:t>
              <w:br/>
              <w:t>integrált és komplex közvetítésének és elsajátításának új formá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konzorcium </w:t>
              <w:br/>
              <w:t>vezet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09.10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09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143 296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1.2-08/1/b-2009-00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Pedagógusképzést segítő szolgáltató és kutatóhálózatok kialak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konzorciumi </w:t>
              <w:br/>
              <w:t>ta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7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12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13 866 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427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1.1.A/10/1/KONV-2009-00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Komplex szervezetfejlesztés, a munkaerő-piaci és a nemzetközi alkalmazkodóképesség növelése a Kecskeméti Főiskolá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főpályáz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5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4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512 814 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57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1.2/A/2/1-2010-00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Egységesített jármű- és mobilgépek képzés- és tananyagfejleszté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 xml:space="preserve">konzorcium </w:t>
              <w:br/>
              <w:t>vezet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4.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2.03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52 27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94,65</w:t>
            </w:r>
          </w:p>
        </w:tc>
      </w:tr>
      <w:tr>
        <w:trPr>
          <w:trHeight w:val="794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color w:val="000000"/>
                <w:sz w:val="20"/>
                <w:szCs w:val="20"/>
              </w:rPr>
              <w:t>TÁMOP-4.2.1-09/1-2009-000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tabs>
                <w:tab w:val="clear" w:pos="708"/>
                <w:tab w:val="left" w:pos="4072" w:leader="none"/>
              </w:tabs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Az Alföldi Térség autóipari beruházásainak lokális beágyazottságát elősegítő technológia és tudástranszfer szolgáltatások fejlesztése a Kecskeméti Főiskolá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főpályáz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0.01.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2011.07.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319 350 1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0"/>
              </w:rPr>
              <w:t>89,76</w:t>
            </w:r>
          </w:p>
        </w:tc>
      </w:tr>
      <w:tr>
        <w:trPr>
          <w:trHeight w:val="548" w:hRule="atLeast"/>
        </w:trPr>
        <w:tc>
          <w:tcPr>
            <w:tcW w:w="928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A zöld színnel jelöltek szerződéskötése folyamatban (2010.05.26. állapot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z intézmény szervezet felépítése</w:t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  <w:lang w:val="en-US" w:eastAsia="en-US"/>
        </w:rPr>
        <w:drawing>
          <wp:inline distT="0" distB="0" distL="0" distR="0">
            <wp:extent cx="7442835" cy="575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83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özpont és más telephelyek felsorolása, az ott foglalkoztatottak átlagos létszáma 2010. május 14-ei állapot szerint (fő)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20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ephe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Cí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Átlagos állományi létszá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„</w:t>
            </w:r>
            <w:r>
              <w:rPr>
                <w:i w:val="false"/>
                <w:sz w:val="24"/>
                <w:szCs w:val="24"/>
              </w:rPr>
              <w:t>Központ” Rektori Hivatal, Gazdasági-Műszaki Főig., Oktatási Iroda, TSK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Izsáki út 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AMF K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Izsáki út 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ítóképző Főiskolai K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Kaszap utca 6-1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ertészeti Főiskolai K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Erdei Ferenc tér 1-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önyvtár és Információs Közp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Izsáki út 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ollégiumo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Homokszem utca 3-5.; Piaristák tere 4.; Erdei Ferenc tér 1-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etőfi Sándor Gyakorló Általános Isk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Budai utca 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Gyakorló Óvo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0 Kecskemét, Bocskai utca 1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Összes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38</w:t>
            </w:r>
          </w:p>
        </w:tc>
      </w:tr>
    </w:tbl>
    <w:p>
      <w:pPr>
        <w:pStyle w:val="Normal"/>
        <w:ind w:left="72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z intézmény költségvetési helyzete (millió forint)</w:t>
      </w:r>
    </w:p>
    <w:tbl>
      <w:tblPr>
        <w:tblW w:w="991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732"/>
        <w:gridCol w:w="1449"/>
        <w:gridCol w:w="1488"/>
        <w:gridCol w:w="1524"/>
        <w:gridCol w:w="1449"/>
        <w:gridCol w:w="1374"/>
      </w:tblGrid>
      <w:tr>
        <w:trPr>
          <w:trHeight w:val="262" w:hRule="atLeast"/>
        </w:trPr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Megnevezés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09. XII.31-ei beszámoló szerint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0. V.14-ei állapot</w:t>
            </w:r>
          </w:p>
        </w:tc>
      </w:tr>
      <w:tr>
        <w:trPr>
          <w:trHeight w:val="493" w:hRule="atLeast"/>
        </w:trPr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ényleges teljesíté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lőirányzat-maradvány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eredeti </w:t>
              <w:br/>
              <w:t>előirányzat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aktuális </w:t>
              <w:br/>
              <w:t>előirányzat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jesítés</w:t>
            </w:r>
          </w:p>
        </w:tc>
      </w:tr>
      <w:tr>
        <w:trPr>
          <w:trHeight w:val="26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öltségvetési támogatá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8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3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9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2</w:t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Bevétel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2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5</w:t>
            </w:r>
          </w:p>
        </w:tc>
      </w:tr>
      <w:tr>
        <w:trPr>
          <w:trHeight w:val="26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adás összesen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4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5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6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18</w:t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bből: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özponti beruházá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   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ntézményi beruházá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2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8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</w:t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ntézményi felújítá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iadás összesenből maradvány felhasználás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59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Az intézmény pénzeszköz állománya 2010. május 14-ei állapot szerint (Ft-ban):</w:t>
      </w:r>
    </w:p>
    <w:tbl>
      <w:tblPr>
        <w:tblW w:w="639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0"/>
        <w:gridCol w:w="2056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Megnevezés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Házipénztár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</w:t>
            </w:r>
            <w:r>
              <w:rPr>
                <w:i w:val="false"/>
                <w:sz w:val="24"/>
                <w:szCs w:val="24"/>
              </w:rPr>
              <w:t xml:space="preserve">1 633 535    </w:t>
            </w:r>
          </w:p>
        </w:tc>
      </w:tr>
      <w:tr>
        <w:trPr>
          <w:trHeight w:val="48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Előirányzat-felhasználási keretszám</w:t>
              <w:br/>
              <w:t>10025004-00282730-000000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</w:t>
            </w:r>
            <w:r>
              <w:rPr>
                <w:i w:val="false"/>
                <w:sz w:val="24"/>
                <w:szCs w:val="24"/>
              </w:rPr>
              <w:t xml:space="preserve">76 676 843    </w:t>
            </w:r>
          </w:p>
        </w:tc>
      </w:tr>
      <w:tr>
        <w:trPr>
          <w:trHeight w:val="55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Devizaszámla MÁK-nál vezetett </w:t>
              <w:br/>
              <w:t>HU47-10004885-10002010-00116837 EUR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</w:t>
            </w:r>
            <w:r>
              <w:rPr>
                <w:i w:val="false"/>
                <w:sz w:val="24"/>
                <w:szCs w:val="24"/>
              </w:rPr>
              <w:t xml:space="preserve">17 040 172    </w:t>
            </w:r>
          </w:p>
        </w:tc>
      </w:tr>
      <w:tr>
        <w:trPr>
          <w:trHeight w:val="5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Letéti számla</w:t>
              <w:br/>
              <w:t>10025004-00282730-2000000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    </w:t>
            </w:r>
            <w:r>
              <w:rPr>
                <w:i w:val="false"/>
                <w:sz w:val="24"/>
                <w:szCs w:val="24"/>
              </w:rPr>
              <w:t xml:space="preserve">1 296 450    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Az intézmény vagyoni helyzete (millió forint)</w:t>
      </w:r>
    </w:p>
    <w:tbl>
      <w:tblPr>
        <w:tblW w:w="82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740"/>
        <w:gridCol w:w="1560"/>
        <w:gridCol w:w="1559"/>
      </w:tblGrid>
      <w:tr>
        <w:trPr>
          <w:trHeight w:val="510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Bruttó </w:t>
              <w:br/>
              <w:t>érté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árgyieszköz állomány 2009. 12. 31-ei állapo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bből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agyonkezelt ingatl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0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aját tulajdonú ingatl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árgyi eszköz állomány 2010. május 14-ei állapo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6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bből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agyonkezelt ingatl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aját tulajdonú ingatla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érelt, használatba vett  ingatlan állomány 2010. május 14-ei állapo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PP ingatlan beruházás értéke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bből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0. január 1-jén működ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10-ben belép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 PPP ingatlanbó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ktatási, kutatási, igazgatási épüle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új kollégium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kollégiumi rekonstrukci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010. évi PPP fizetési kötelezettség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ebből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ntézményt terhel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OKM-et terhelő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Személyi állomány (fő)</w:t>
      </w:r>
    </w:p>
    <w:tbl>
      <w:tblPr>
        <w:tblW w:w="98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1711"/>
        <w:gridCol w:w="1432"/>
        <w:gridCol w:w="1469"/>
        <w:gridCol w:w="1506"/>
        <w:gridCol w:w="1432"/>
        <w:gridCol w:w="1358"/>
      </w:tblGrid>
      <w:tr>
        <w:trPr>
          <w:trHeight w:val="258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Megnevezés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2010. évi engedélyezett létszám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7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Összesen</w:t>
            </w:r>
          </w:p>
        </w:tc>
      </w:tr>
      <w:tr>
        <w:trPr>
          <w:trHeight w:val="258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öztisztviselő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özalkalmazotta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38</w:t>
            </w:r>
          </w:p>
        </w:tc>
      </w:tr>
      <w:tr>
        <w:trPr>
          <w:trHeight w:val="258" w:hRule="atLeast"/>
        </w:trPr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gyéb munkaviszonyban foglalkoztatotta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Összesen: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38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bből: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ezető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ktató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3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39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utatók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gészségügyi (OEP) alkalmazotta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edagógusok (gyakorlóiskolai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gyéb szellemi foglalkoztatotta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5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62</w:t>
            </w:r>
          </w:p>
        </w:tc>
      </w:tr>
      <w:tr>
        <w:trPr>
          <w:trHeight w:val="258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gyéb fizikai foglalkoztatotta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8</w:t>
            </w:r>
          </w:p>
        </w:tc>
      </w:tr>
      <w:tr>
        <w:trPr>
          <w:trHeight w:val="258" w:hRule="atLeast"/>
        </w:trPr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Megbízási szerződéssel foglalkozatottak szám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4</w:t>
            </w:r>
          </w:p>
        </w:tc>
      </w:tr>
    </w:tbl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Felsőoktatási intézmények hallgatói létszáma 2010. május 14-ei állapot szerint (fő)</w:t>
      </w:r>
    </w:p>
    <w:tbl>
      <w:tblPr>
        <w:tblW w:w="95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  <w:gridCol w:w="1460"/>
      </w:tblGrid>
      <w:tr>
        <w:trPr>
          <w:trHeight w:val="510" w:hRule="atLeast"/>
        </w:trPr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Esti, levelező  tagoza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Hallgatók szám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3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8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15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7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18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966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65</w:t>
            </w:r>
          </w:p>
        </w:tc>
      </w:tr>
    </w:tbl>
    <w:p>
      <w:pPr>
        <w:pStyle w:val="Listaszerbekezds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44"/>
      <w:szCs w:val="4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i/>
      <w:sz w:val="16"/>
      <w:szCs w:val="16"/>
    </w:rPr>
  </w:style>
  <w:style w:type="character" w:styleId="CharChar1">
    <w:name w:val=" Char Char1"/>
    <w:basedOn w:val="Bekezdsalapbettpusa"/>
    <w:qFormat/>
    <w:rPr>
      <w:i/>
      <w:sz w:val="44"/>
      <w:szCs w:val="44"/>
    </w:rPr>
  </w:style>
  <w:style w:type="character" w:styleId="CharChar">
    <w:name w:val=" Char Char"/>
    <w:basedOn w:val="Bekezdsalapbettpusa"/>
    <w:qFormat/>
    <w:rPr>
      <w:i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lcm">
    <w:name w:val="1. Alcím"/>
    <w:basedOn w:val="Normal"/>
    <w:next w:val="Normal"/>
    <w:qFormat/>
    <w:pPr>
      <w:spacing w:before="240" w:after="120"/>
      <w:jc w:val="both"/>
    </w:pPr>
    <w:rPr>
      <w:b/>
      <w:i w:val="false"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4:00Z</dcterms:created>
  <dc:creator>molnar</dc:creator>
  <dc:description/>
  <cp:keywords/>
  <dc:language>en-US</dc:language>
  <cp:lastModifiedBy>jakabt</cp:lastModifiedBy>
  <cp:lastPrinted>2010-05-26T09:33:00Z</cp:lastPrinted>
  <dcterms:modified xsi:type="dcterms:W3CDTF">2010-05-27T12:56:00Z</dcterms:modified>
  <cp:revision>3</cp:revision>
  <dc:subject/>
  <dc:title>1</dc:title>
</cp:coreProperties>
</file>