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284" w:hanging="284"/>
        <w:rPr/>
      </w:pPr>
      <w:r>
        <w:rPr/>
        <w:t>Intézmény neve:</w:t>
        <w:tab/>
      </w:r>
      <w:r>
        <w:rPr>
          <w:b/>
        </w:rPr>
        <w:t>Közgyűjteményi Ellátó Szervezet</w:t>
      </w:r>
    </w:p>
    <w:p>
      <w:pPr>
        <w:pStyle w:val="Header"/>
        <w:ind w:left="284" w:hanging="284"/>
        <w:rPr/>
      </w:pPr>
      <w:r>
        <w:rPr/>
        <w:t xml:space="preserve">Jogállása: közhatalmi szerv, </w:t>
      </w:r>
      <w:r>
        <w:rPr>
          <w:b/>
          <w:u w:val="single"/>
        </w:rPr>
        <w:t>közintézmény,</w:t>
      </w:r>
      <w:r>
        <w:rPr/>
        <w:t xml:space="preserve"> közintézet (a megfelelő aláhúzandó)</w:t>
      </w:r>
    </w:p>
    <w:p>
      <w:pPr>
        <w:pStyle w:val="Header"/>
        <w:ind w:left="284" w:hanging="284"/>
        <w:rPr/>
      </w:pPr>
      <w:r>
        <w:rPr/>
        <w:t>Irányító szervi jogosítványok gyakorlásának formája: fenntartói irányítás/felügyelet/</w:t>
      </w:r>
      <w:r>
        <w:rPr>
          <w:b/>
          <w:u w:val="single"/>
        </w:rPr>
        <w:t xml:space="preserve">irányítás </w:t>
      </w:r>
      <w:r>
        <w:rPr/>
        <w:t>(a megfelelő aláhúzandó)</w:t>
      </w:r>
    </w:p>
    <w:p>
      <w:pPr>
        <w:pStyle w:val="Header"/>
        <w:ind w:left="284" w:hanging="284"/>
        <w:rPr/>
      </w:pPr>
      <w:r>
        <w:rPr/>
      </w:r>
    </w:p>
    <w:p>
      <w:pPr>
        <w:pStyle w:val="Header"/>
        <w:ind w:left="284" w:hanging="284"/>
        <w:rPr/>
      </w:pPr>
      <w:r>
        <w:rPr/>
      </w:r>
    </w:p>
    <w:p>
      <w:pPr>
        <w:pStyle w:val="Header"/>
        <w:ind w:left="284" w:hanging="284"/>
        <w:rPr>
          <w:b/>
          <w:b/>
          <w:i/>
          <w:i/>
        </w:rPr>
      </w:pPr>
      <w:r>
        <w:rPr>
          <w:b/>
          <w:i/>
        </w:rPr>
        <w:t>1. Szakmai-igazgatási működés feladat szerinti, tételes bemutatása maximum 2-3 oldal terjedelembe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Intézményünk feladata az új alapító okiratban meghatározottak értelmében, az OKM irányítása alá tartozó közgyűjtemények, ingatlan és egyéb eszközei-, üzemeltetési-, beszerzési-, ellátási-, szolgáltatási-, pénzügyi és gazdasági tevékenységre irányuló szolgáltatási feladatainak ellátása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2118/2006. (VI.30.) Kormány határozatban megjelölt 12 múzeumból, 2010-ben – a tervezett gesztorált körből – a Semmelweis Orvostörténeti Múzeum, Könyvtár és Levéltár tekintetében – látjuk el a teljes körű gazdasági tevékenységre irányuló pénzügyi-számviteli szolgáltatást.</w:t>
      </w:r>
    </w:p>
    <w:p>
      <w:pPr>
        <w:pStyle w:val="Normal"/>
        <w:jc w:val="both"/>
        <w:rPr/>
      </w:pPr>
      <w:r>
        <w:rPr/>
        <w:t>A múzeum pénzügyi-számviteli-, illetmény számfejtési-, eszközgazdálkodási-, humánerőforrás gazdálkodási feladatait ellátva, a közgyűjtemény vezetése a kapott szolgáltatással elégedett, annak minőségét elismer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nti Kormány határozat többszöri módosítására került sor a 2233/2008. (XII.12.) és a 2236/2007. (XII.15.) Kormány határozat által. Ezen Kormányhatározatok, egyrészről megerősítették a 2118/2006. (VI.30.) Kormány határozatot, továbbá az intézményi kör bővítését rendelték el, illetve a szolgáltatási feladatokat szélesítették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Intézményünk kilenc ingatlan vagyonkezelését látja el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z OMSZI Nonprofit Kft-vel kötött megállapodás alapján a: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Budapesti Nyugdíjas Pedagógus Otthon, illetve Gondozóház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Bíró u. Bölcsőde és Óvoda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Ódry Árpád Művészotthon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Jászai Mari Színészház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Soproni Nyugdíjas Pedagógus Otthona ingatlanok használatukban és üzemeltetésükben van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Három ingatlan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a Maros u. Vendégház és Albérlők Háza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- a Báthory u. irodaház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és a Bajza u. irodaház esetében az üzemeltetést is mi látjuk el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Magyar-Kínai Két Tanítási Nyelvű Általános Iskola vonatkozásában karbantartási-, felújítási munkálatok végzése, illetve végeztetése a feladatunk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A fentiekben felsorolt ingatlanok vagyonkezelőjének és részbeni üzemeltetőjének feladata az ingatlanok állagának megóvása, az éves költségvetésben biztosított előirányzat mértékéig a beruházási, felújítási munkák elvégzése, illetve elvégeztetése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Forrás SQL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A PIR rendszert 2009. január 1-től, felváltotta a FORRÁS SQL integrált ügyviteli rendszer. Jogszabályi előírásoknak megfelelően a gazdálkodó szervezeteknek 2002-2008. évi beszámolókat alátámasztó analitikus és részletező nyilvántartásokat, amelyek a PIR rendszerben állnak rendelkezésre, legalább 8 évig meg kell őri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tézményünk 2008. év júliusában, illetve augusztusában meghatalmazó felkérést kapott az OKM-től a minisztérium háttérintézményeinél 2009-től alkalmazott Forrás SQL informatikai rendszer bevezetésével kapcsolatos előkészítő feladatok ellátásának koordinálására, a szükséges infrastruktúra biztosítására. A 2008. évi meghatalmazó felkérést bővítette ki, és erősítette meg a 2009. év áprilisi szakállamtitkári rendelkezés az alábbiak szerint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bevezetéssel és működéssel kapcsolatos megrendelői feladatok ellátása, </w:t>
      </w:r>
    </w:p>
    <w:p>
      <w:pPr>
        <w:pStyle w:val="Normal"/>
        <w:numPr>
          <w:ilvl w:val="0"/>
          <w:numId w:val="1"/>
        </w:numPr>
        <w:rPr/>
      </w:pPr>
      <w:r>
        <w:rPr/>
        <w:t>kapcsolattartás a Griffsoft Zrt-vel, mint nyertes ajánlattevővel,</w:t>
      </w:r>
    </w:p>
    <w:p>
      <w:pPr>
        <w:pStyle w:val="Normal"/>
        <w:numPr>
          <w:ilvl w:val="0"/>
          <w:numId w:val="1"/>
        </w:numPr>
        <w:rPr/>
      </w:pPr>
      <w:r>
        <w:rPr/>
        <w:t>valamint a KESZ felhatalmazást kapott, hogy a meghatalmazás keretén belül az OKM nevében eljárj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vezetéssel és üzemeltetéssel kapcsolatos feladatok végzése során mind a tárgyi-, technikai eszközök, mind a személyi feltételek biztosításra kerültek a Griffsoft Zrt. szám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ORRÁS SQL integrált pénzügyi információs rendszer 2010. évi üzemeltetését ellátjuk, illetve bevezetésre került a jelentéskészítő és vezető információs rendszer a (VIR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ndszer üzemeltetésével és aVIR bővítésével kapcsolatos megfelelő színvonalú ellátásának operatív végrehajtása, koordinálása során ellátandó feladatok tárgyévi kiadásaihoz – egyszeri jelleggel pótelőirányzatot – a tárca 17.533 eFt támogatást nyújto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IR bevezetése során a háttérintézményekkel végrehajtásra került a funkcionális felhasználói, és kommunikációs (belépési) terhelési teszt, melyeket eredményesnek minősítettek a résztvevő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épzőművészeti Főosztály megszüntetése utáni feladat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A Képzőművészeti Főosztály megszüntetéséhez kapcsolódó feladatokat sikeresen megoldottuk, megtörtént az új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ind w:left="900" w:hanging="360"/>
        <w:jc w:val="both"/>
        <w:rPr/>
      </w:pPr>
      <w:r>
        <w:rPr/>
        <w:t>haszonkölcsön szerződések megkötése (OKM, Műcsarnok, Mezőtúr Művészeti Közalapítvány),</w:t>
      </w:r>
    </w:p>
    <w:p>
      <w:pPr>
        <w:pStyle w:val="Normal"/>
        <w:numPr>
          <w:ilvl w:val="0"/>
          <w:numId w:val="3"/>
        </w:numPr>
        <w:autoSpaceDE w:val="false"/>
        <w:ind w:left="900" w:hanging="360"/>
        <w:jc w:val="both"/>
        <w:rPr/>
      </w:pPr>
      <w:r>
        <w:rPr/>
        <w:t>együttműködési megállapodás (Iparművészeti Múzeum),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Felügyeljük, illetve figyelemmel kísérjük a kiállításokra, bemutatókra kikölcsönzött alkotások védelmének, ill. el- és visszaszállításának biztosítását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oglalkozás- egészségügyi ellátás biztosí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Foglalkozás Egészségügy Szolgálat az OKM székhelyén működik. A KESZ és a Konzulens-B97 Szolgáltató Bt közötti megállapodás alapján a Szolgálat végzi az Oktatási és Kulturális Minisztérium (525 fő), a Közgyűjteményi Ellátó Szervezet (34 fő), a Néprajzi Múzeum (99 fő) és az OMSZI Kiemelten Közhasznú Nonprofit Kft. (176), foglalkoztatottjainak foglalkozás egészségügyi orvosi ellá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Összesen: </w:t>
      </w:r>
      <w:r>
        <w:rPr>
          <w:b/>
        </w:rPr>
        <w:t>834</w:t>
      </w:r>
      <w:r>
        <w:rPr/>
        <w:t xml:space="preserve"> fő ellátását sikerült megfelelő színvonalon biztos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4" w:hanging="454"/>
        <w:jc w:val="both"/>
        <w:rPr>
          <w:b/>
          <w:b/>
          <w:i/>
          <w:i/>
        </w:rPr>
      </w:pPr>
      <w:r>
        <w:rPr>
          <w:b/>
          <w:i/>
        </w:rPr>
        <w:t>2. Az intézmény szervezeti felépítése (röviden)</w:t>
      </w:r>
    </w:p>
    <w:p>
      <w:pPr>
        <w:pStyle w:val="Normal"/>
        <w:ind w:left="454" w:hanging="454"/>
        <w:jc w:val="both"/>
        <w:rPr>
          <w:b/>
          <w:b/>
          <w:i/>
          <w:i/>
        </w:rPr>
      </w:pPr>
      <w:r>
        <w:rPr>
          <w:b/>
          <w:i/>
        </w:rPr>
        <w:t>(centrumok, karok, főosztályok, speciális szervezeti egységek szerinti tagolódás ismertetése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44210" cy="373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er"/>
        <w:ind w:left="284" w:hanging="284"/>
        <w:rPr>
          <w:i/>
          <w:i/>
        </w:rPr>
      </w:pPr>
      <w:r>
        <w:rPr>
          <w:b/>
          <w:i/>
        </w:rPr>
        <w:t>3.</w:t>
      </w:r>
      <w:r>
        <w:rPr>
          <w:i/>
        </w:rPr>
        <w:t xml:space="preserve"> </w:t>
      </w:r>
      <w:r>
        <w:rPr>
          <w:b/>
          <w:i/>
        </w:rPr>
        <w:t>Központ és más telephelyek felsorolása, az ott foglalkoztatottak átlagos állományi létszáma 2010. május 14-ei állapot szerint (fő)</w:t>
      </w:r>
    </w:p>
    <w:p>
      <w:pPr>
        <w:pStyle w:val="Header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tbl>
      <w:tblPr>
        <w:tblW w:w="9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730"/>
      </w:tblGrid>
      <w:tr>
        <w:trPr/>
        <w:tc>
          <w:tcPr>
            <w:tcW w:w="64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ephely</w:t>
            </w:r>
          </w:p>
        </w:tc>
        <w:tc>
          <w:tcPr>
            <w:tcW w:w="27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Állományi létszám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ponti irányítás Bajza ut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/>
              <w:t>Maros utcai Vendégház és albérlők Ház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64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áthory utcai Irodaház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4. </w:t>
      </w:r>
      <w:r>
        <w:rPr>
          <w:b/>
          <w:bCs/>
          <w:i/>
        </w:rPr>
        <w:t>Az intézmény költségvetési helyzete (millió forint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840"/>
        <w:gridCol w:w="1240"/>
        <w:gridCol w:w="300"/>
        <w:gridCol w:w="1075"/>
        <w:gridCol w:w="505"/>
        <w:gridCol w:w="1115"/>
        <w:gridCol w:w="505"/>
        <w:gridCol w:w="1295"/>
        <w:gridCol w:w="144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 XII.31-ei beszámoló szerint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 V.14-ei állapot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ényleges teljesítés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őirányzat-maradvány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redeti </w:t>
              <w:br/>
              <w:t>előirányzat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ktuális </w:t>
              <w:br/>
              <w:t>előirányza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jesítés</w:t>
            </w:r>
          </w:p>
        </w:tc>
      </w:tr>
      <w:tr>
        <w:trPr>
          <w:trHeight w:val="255" w:hRule="atLeast"/>
        </w:trPr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ltségvetési támogatá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vétel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adás összese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ből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ponti beruházá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ézményi beruházá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ézményi felújítá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adás összesenből maradvány felhasználás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835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Intézmény 2009. évi költségvetési beszámolóját és a 2010. évi elemi költségvetését 1 példányban kinyomtatva, eredeti aláírásokkal és bélyegzővel ellátva meg kell küldeni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835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Intézmény pénzeszköz állománya 2010. május 14-ei állapot szerint (Ft-ban):  házipénztár(ak), devizapénztár(ak), valamennyi bankszámla bankszámlánkénti bontásban. Devizák esetében az  MNB napi árfolyamon számított Ft értéken kell az összegeket szerepeltetni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34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lőirányzat felhasználási keretszámla: 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050.003,-Ft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34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énztári egyenleg: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.885,-Ft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34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unkáltatói lakásépítési alapszámla: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14.505,-Ft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5. </w:t>
      </w:r>
      <w:r>
        <w:rPr>
          <w:b/>
          <w:bCs/>
          <w:i/>
        </w:rPr>
        <w:t>Az intézmény vagyoni helyzete (millió forint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01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2885"/>
        <w:gridCol w:w="1620"/>
        <w:gridCol w:w="1540"/>
      </w:tblGrid>
      <w:tr>
        <w:trPr>
          <w:trHeight w:val="510" w:hRule="atLeast"/>
        </w:trPr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uttó </w:t>
              <w:br/>
              <w:t>érték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ttó </w:t>
              <w:br/>
              <w:t>érték</w:t>
            </w:r>
          </w:p>
        </w:tc>
      </w:tr>
      <w:tr>
        <w:trPr>
          <w:trHeight w:val="255" w:hRule="atLeast"/>
        </w:trPr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gyieszköz állomány 2009. 12. 31-ei állapo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</w:t>
            </w:r>
          </w:p>
        </w:tc>
      </w:tr>
      <w:tr>
        <w:trPr>
          <w:trHeight w:val="255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ből: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gyonkezelt ingatlan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</w:tr>
      <w:tr>
        <w:trPr>
          <w:trHeight w:val="255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át tulajdonú ingatlan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gyi eszköz állomány 2010. május 14-ei állapo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</w:t>
            </w:r>
          </w:p>
        </w:tc>
      </w:tr>
      <w:tr>
        <w:trPr>
          <w:trHeight w:val="255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ből: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gyonkezelt ingatlan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</w:t>
            </w:r>
          </w:p>
        </w:tc>
      </w:tr>
      <w:tr>
        <w:trPr>
          <w:trHeight w:val="255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át tulajdonú ingatlan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relt, használatba vett  ingatlan állomány 2010. május 14-ei állapo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P ingatlan beruházás érték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ből: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 január 1-jén működő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ben belépő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PP ingatlanból</w:t>
            </w:r>
          </w:p>
        </w:tc>
        <w:tc>
          <w:tcPr>
            <w:tcW w:w="2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tatási, kutatási, igazgatási épüle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j kollégi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légiumi rekonstrukci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0. évi PPP fizetési kötelezettség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ből: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ézményt terhelő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M-et terhelő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mutatás adatait alátámasztó nyilvántartások hitelesített másolatát csatol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</w:r>
      <w:r>
        <w:rPr>
          <w:b/>
          <w:bCs/>
        </w:rPr>
        <w:t>Személyi állomány (fő)</w:t>
      </w:r>
    </w:p>
    <w:p>
      <w:pPr>
        <w:pStyle w:val="Normal"/>
        <w:jc w:val="both"/>
        <w:rPr/>
      </w:pPr>
      <w:r>
        <w:rPr/>
      </w:r>
    </w:p>
    <w:tbl>
      <w:tblPr>
        <w:tblW w:w="1002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"/>
        <w:gridCol w:w="1759"/>
        <w:gridCol w:w="1071"/>
        <w:gridCol w:w="1360"/>
        <w:gridCol w:w="1340"/>
        <w:gridCol w:w="1180"/>
        <w:gridCol w:w="2220"/>
      </w:tblGrid>
      <w:tr>
        <w:trPr>
          <w:trHeight w:val="25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 évi engedélyezett létszám</w:t>
            </w:r>
          </w:p>
        </w:tc>
        <w:tc>
          <w:tcPr>
            <w:tcW w:w="4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 május 14-ei átlagos statisztikai állományi létszám</w:t>
            </w:r>
          </w:p>
        </w:tc>
      </w:tr>
      <w:tr>
        <w:trPr>
          <w:trHeight w:val="510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jes</w:t>
              <w:br/>
              <w:t>munkaidős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sz</w:t>
              <w:br/>
              <w:t>munkaidős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tisztviselők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alkalmazottak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unkaviszonyban foglalkoztatottak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: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ből:</w:t>
            </w:r>
          </w:p>
        </w:tc>
        <w:tc>
          <w:tcPr>
            <w:tcW w:w="1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etők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tatók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tatók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ügyi (OEP) alkalmazottak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agógusok (gyakorlóiskolai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szellemi foglalkoztatottak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fizikai foglalkoztatottak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bízási szerződéssel foglalkozatottak szám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</w:r>
      <w:r>
        <w:rPr>
          <w:b/>
          <w:bCs/>
        </w:rPr>
        <w:t>Felsőoktatási intézmények hallgatói létszáma 2010. május 14-ei állapot szerint (fő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EMLEG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5"/>
        <w:gridCol w:w="2036"/>
        <w:gridCol w:w="1384"/>
        <w:gridCol w:w="1800"/>
        <w:gridCol w:w="1620"/>
        <w:gridCol w:w="1440"/>
      </w:tblGrid>
      <w:tr>
        <w:trPr>
          <w:trHeight w:val="51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pali tagozat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, levelező  tagoza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: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lgatók száma</w:t>
            </w:r>
          </w:p>
        </w:tc>
        <w:tc>
          <w:tcPr>
            <w:tcW w:w="2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ből: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lamilag finanszírozott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költség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lföldi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0:58:00Z</dcterms:created>
  <dc:creator>Szenczi Gyongyi</dc:creator>
  <dc:description/>
  <cp:keywords/>
  <dc:language>en-US</dc:language>
  <cp:lastModifiedBy>jakabt</cp:lastModifiedBy>
  <cp:lastPrinted>2010-05-26T11:35:00Z</cp:lastPrinted>
  <dcterms:modified xsi:type="dcterms:W3CDTF">2010-05-27T12:57:00Z</dcterms:modified>
  <cp:revision>3</cp:revision>
  <dc:subject/>
  <dc:title>Közgyűjteményi Ellátó Szervezet</dc:title>
</cp:coreProperties>
</file>