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Intézmény neve: Liszt Ferenc Zeneművészeti Egyetem</w:t>
      </w:r>
    </w:p>
    <w:p>
      <w:pPr>
        <w:pStyle w:val="Header"/>
        <w:ind w:left="284" w:hanging="284"/>
        <w:rPr/>
      </w:pPr>
      <w:r>
        <w:rPr/>
        <w:t xml:space="preserve">Jogállása: közhatalmi szerv, közintézmény, </w:t>
      </w:r>
      <w:r>
        <w:rPr>
          <w:u w:val="single"/>
        </w:rPr>
        <w:t xml:space="preserve">közintézet </w:t>
      </w:r>
      <w:r>
        <w:rPr/>
        <w:t>(a megfelelő aláhúzandó)</w:t>
      </w:r>
    </w:p>
    <w:p>
      <w:pPr>
        <w:pStyle w:val="Header"/>
        <w:ind w:left="284" w:hanging="284"/>
        <w:rPr/>
      </w:pPr>
      <w:r>
        <w:rPr/>
        <w:t xml:space="preserve">Irányító szervi jogosítványok gyakorlásának formája: </w:t>
      </w:r>
      <w:r>
        <w:rPr>
          <w:u w:val="single"/>
        </w:rPr>
        <w:t>fenntartói irányítás</w:t>
      </w:r>
      <w:r>
        <w:rPr/>
        <w:t>/felügyelet/irányítás (a megfelelő aláhúzandó)</w:t>
      </w:r>
    </w:p>
    <w:p>
      <w:pPr>
        <w:pStyle w:val="Header"/>
        <w:ind w:left="284" w:hanging="284"/>
        <w:rPr/>
      </w:pPr>
      <w:r>
        <w:rPr/>
      </w:r>
    </w:p>
    <w:p>
      <w:pPr>
        <w:pStyle w:val="ListParagraph"/>
        <w:spacing w:before="120" w:after="120"/>
        <w:ind w:left="6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120" w:after="120"/>
        <w:ind w:left="425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akmai – igazgatás működés feladat szerinti bemutatása</w:t>
      </w:r>
    </w:p>
    <w:p>
      <w:pPr>
        <w:pStyle w:val="Normal"/>
        <w:jc w:val="both"/>
        <w:rPr/>
      </w:pPr>
      <w:r>
        <w:rPr>
          <w:sz w:val="22"/>
          <w:szCs w:val="22"/>
        </w:rPr>
        <w:t>A Liszt Ferenc Zeneművészeti Egyetem közszolgáltató központi költségvetési szerv, közintézet, amelynek a felsőoktatási törvényben meghatározott közfeladata (alaptevékenysége) az oktatás, a tudományos kutatás, a művészeti alkotó- és előadó-tevékenység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Alap, mester és doktori képzést folytat. A képzéshez kapcsolódó képzési területen és egyéb tudományterületen kutatást végez. Fenntartja a Liszt Ferenc Emlékmúzeum és Kutatóközpontot. Szintén múzeumi feladatokat lát el a Kodály Zoltán Emlékmúzeum működtetésével. Képzési célokat szolgáló hangversenytermeket működtet. A Központi Könyvtár és Hangtár nyilvános könyvtári feladatokat is ellátó szervezeti egység.</w:t>
      </w:r>
    </w:p>
    <w:p>
      <w:pPr>
        <w:pStyle w:val="Normal"/>
        <w:jc w:val="both"/>
        <w:rPr/>
      </w:pPr>
      <w:r>
        <w:rPr>
          <w:sz w:val="22"/>
          <w:szCs w:val="22"/>
        </w:rPr>
        <w:t>Gyakorló közoktatási intézmény alapítójaként és fenntartójaként közoktatási feladatokat lát el a Bartók Béla Zeneművészeti Szakközépiskola és Gimnáziumon keresztül. Hangszerészképző szakközépiskolát tart fenn, amely érettségire épülő középfokú szakképzést folytat. Kivételes zenei tehetségű fiatalok részére előképzőt működ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apító okiratban meghatározott alaptevékenysége mellett kiegészítő, kisegítő tevékenységet, vállalkozási tevékenységet is jogosult ellát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sőoktatásban részt vevő hallgatók száma 2009-ben összesen 814 fő volt, amelyből 700 fő államilag finanszírozott 114 fő költségtérítéses oktatásban vett részt. A Liszt Emlékmúzeum látogatottsága 800-1000 fő/hó átlagosan.</w:t>
      </w:r>
    </w:p>
    <w:p>
      <w:pPr>
        <w:pStyle w:val="Normal"/>
        <w:spacing w:before="12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olyamatban lévő EU programok ismertetése</w:t>
      </w:r>
    </w:p>
    <w:p>
      <w:pPr>
        <w:pStyle w:val="Normal"/>
        <w:jc w:val="both"/>
        <w:rPr/>
      </w:pPr>
      <w:r>
        <w:rPr>
          <w:sz w:val="22"/>
          <w:szCs w:val="22"/>
        </w:rPr>
        <w:t>A projekt megnevezése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KMOP 4.2.1/A_1-2008-0002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sz w:val="22"/>
          <w:szCs w:val="22"/>
        </w:rPr>
        <w:t>Liszt Ferenc Zeneakadémiája, az európai felsőfokú zenei oktatás megújuló központja Budapesten”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megkezdés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.10.22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tervezett befejezés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.10.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 összköltség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400" w:leader="none"/>
              </w:tabs>
              <w:autoSpaceDE w:val="false"/>
              <w:ind w:right="2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14.251.170 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ás összeg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34.517.170 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ő összeg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9.734.000 Ft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Az adatok forrása: KMOP 4.2.1/A_1-2008-0002 Támogatási szerződés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fejlesztés középpontjában a Liszt Ferenc tér 8. sz. alatti, műemléképület teljes rekonstrukciója áll. Emellett a projekt keretében a Wesselényi utca 52. sz. alatti épület tervezett korszerűsítésével és bővítésével az Egyetem modern, hallgatóbarát, szolgáltatásközpontú terekkel bővül, szervesen kiegészítve a Liszt Ferenc téri épület tradicionális tereit, egyúttal lehetővé téve azok minőségi fejlesztését.</w:t>
      </w:r>
    </w:p>
    <w:p>
      <w:pPr>
        <w:pStyle w:val="Normal"/>
        <w:jc w:val="both"/>
        <w:rPr/>
      </w:pPr>
      <w:r>
        <w:rPr>
          <w:sz w:val="22"/>
          <w:szCs w:val="22"/>
        </w:rPr>
        <w:t>A kivitelezés megkezdését műemléki-műszaki és jogi problémák egyaránt hátráltatták. A diagnosztikai vizsgálatok során számos, előre nem látható tartószerkezeti, gépészeti, akusztikai, épületszerkezeti problémát kellett műemlékvédelmi szempontból is megnyugtatóan megoldani. A rekonstrukció már elkészült több ezer tételsoros költségvetési kiírását egy időközben életbe lépett jogszabályi rendelkezés miatt olyan központilag meghatározott formátumra kellett átdolgozni, mely csak a hatályba lépést megelőzően pár nappal vált ismertté. Hozzájárult mindehhez az elektronikus közbeszerzési eljárással kapcsolatos 2010. I. negyedévben fennállt működési probléma is. A Wesselényi utcai épület felújítása 2010. márciusában megkezdődött.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 w:val="22"/>
          <w:szCs w:val="22"/>
        </w:rPr>
        <w:t>A szervezet működését érdemben befolyásoló tényezők ismerte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0 költségvetési évben az Egyetem működését érdemben befolyásoló körülmények és kockázatok az alábbi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A bevételszerző, elsősorban a terembérleti bevételi lehetőségek a felújítás miatt csökkentek 2010-re és a további évekre, amíg a felújítás tart. Ennek becsült összege 110 M Ft/év a 2010-es évre. A felújítás miatt többletköltséget jelent az átmeneti épület bérleti díja és többlet rezsiköltsége, amelynek a rendelkezésre álló információk alapján becsült összege 72 millió Ft, valamint a felújításra kerülő épületek költözés időszakára eső őrzési és fenntartási költségei, hozzávetőlegesen 18 millió Ft. 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Változatlan feladatellátás mellett a fenntartói támogatás a 2009-es évhez viszonyítva, 2 037 millió Ft –ról 1 976 millió Ft-ra csökkent. Különös jelentőségű a Bartók Béla Zeneművészeti Szakközépiskola és Gimnázium gyakorlóiskola 2010-ben történt normatíva csökkentése és ezen túl a középfokú zeneművészeti oktatásra eddig alkalmazott 10 fős csoportlétszám 28-ra emelése. A kieső támogatás becsült összege mintegy 100 millió Ft.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A csökkenő bevételek mellett a 2008-ban elrendelt kötelező illetményemelés fedezetét a fenntartó csak a tárgyévben biztosította, a továbbiakban ennek fedezetét az Egyetemnek kell biztosítani.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 projekt finanszírozásának szempontjából kiemelt kockázatot jelent a 2009. évi 5% -os ÁFA emelés hatása, mivel a projekt jóváhagyott költségvetésében a szolgáltatásokat, az építést és az eszközbeszerzést 20% -os ÁFÁ-val tervezték. Az Irányító Hatóság (IH) állásfoglalása szerint a támogatás arányos ÁFA-emelés többletét az IH biztosítja ugyan, de ennek finanszírozási módja – a jelenleg kiadott IH állásfoglalás szerint – a projekt működése/likviditása szempontjából megoldhatatlan. Továbbra sem rendezett az ÁFA emelésből adódó többletkiadásnak az önrészre jutó forrása.</w:t>
      </w:r>
    </w:p>
    <w:p>
      <w:pPr>
        <w:pStyle w:val="ListParagraph"/>
        <w:numPr>
          <w:ilvl w:val="0"/>
          <w:numId w:val="2"/>
        </w:numPr>
        <w:spacing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múlt másfél évben több olyan külső tényező hatott a projektre (önerő és előleg átutalásának féléves csúszása, sorozatos jogszabályváltozások, az épület műemléki adottságai miatt fellépő tervezési nehézségek), amelyek következtében a kivitelezési munkák később kezdődhettek el. A projekt véghatáridejét ennek megfelelően felül kell vizsgálni. </w:t>
      </w:r>
    </w:p>
    <w:p>
      <w:pPr>
        <w:pStyle w:val="ListParagraph"/>
        <w:numPr>
          <w:ilvl w:val="0"/>
          <w:numId w:val="2"/>
        </w:numPr>
        <w:ind w:left="426" w:hanging="360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A háromoldalú (NFÜ-OKM-LFZE), a projektre vonatkozó megállapodás csak dologi és felhalmozási előirányzatot tartalmazott, személyi juttatást nem, így a felhasználás korlátozott, a finanszírozás jelentős terhet okozott az Egyetemnek. Az előirányzatok felhasználási igénynek megfelező rendezése szükséges.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Szervezeti felépítés</w:t>
      </w:r>
    </w:p>
    <w:p>
      <w:pPr>
        <w:pStyle w:val="Normal"/>
        <w:jc w:val="both"/>
        <w:rPr/>
      </w:pPr>
      <w:r>
        <w:rPr>
          <w:sz w:val="22"/>
          <w:szCs w:val="22"/>
        </w:rPr>
        <w:t>A szervezeti felépítés jellemzően lineáris – funkcionális. A hatékonyság növelése, az Egyetem előtt álló feladatok – kiemelten a Liszt Ferenc téri épület felújítása - a rektor munkájának segítése érdekében nemrég kialakított szervezetben a szakmai feladatellátást az oktatási rektor helyettes, minden más feladatellátást (beleértve a gazdasági szervezet jogszabályban előírt feladatait és az igazgatási feladatokat is) a főigazgató irányít. Az egyetemi szakmai feladatellátás tanszéki keretek között történik, karok, eltérően más egyetemektől, nincsenek.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Központ és más telephelyek felsoro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pont: 1061 Budapest, Liszt Ferenc tér 8.</w:t>
      </w:r>
    </w:p>
    <w:p>
      <w:pPr>
        <w:pStyle w:val="Normal"/>
        <w:jc w:val="both"/>
        <w:rPr/>
      </w:pPr>
      <w:r>
        <w:rPr>
          <w:sz w:val="22"/>
          <w:szCs w:val="22"/>
        </w:rPr>
        <w:t>A foglalkoztatottak átlagos állományi létszáma 2010 május 14-ei állapot szerint: 461 f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ephely: 6001 Kecskemét, Kéttemplom köz 1.</w:t>
      </w:r>
    </w:p>
    <w:p>
      <w:pPr>
        <w:pStyle w:val="Normal"/>
        <w:jc w:val="both"/>
        <w:rPr/>
      </w:pPr>
      <w:r>
        <w:rPr>
          <w:sz w:val="22"/>
          <w:szCs w:val="22"/>
        </w:rPr>
        <w:t>A foglalkoztatottak átlagos állományi létszáma 2010. május 14-ei állapot szerint:  34 fő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</w:rPr>
        <w:t>4 Az Egyetem költségvetési helyzete (millió Ft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0" w:name="_1336461695"/>
      <w:bookmarkStart w:id="1" w:name="_1336461671"/>
      <w:bookmarkStart w:id="2" w:name="_1336461632"/>
      <w:bookmarkStart w:id="3" w:name="_1336461620"/>
      <w:bookmarkEnd w:id="0"/>
      <w:bookmarkEnd w:id="1"/>
      <w:bookmarkEnd w:id="2"/>
      <w:bookmarkEnd w:id="3"/>
      <w:r>
        <w:rPr>
          <w:b/>
          <w:bCs/>
          <w:sz w:val="22"/>
          <w:szCs w:val="22"/>
        </w:rPr>
        <w:object w:dxaOrig="11107" w:dyaOrig="2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81.1pt" filled="f" o:ole="">
            <v:imagedata r:id="rId3" o:title=""/>
          </v:shape>
          <o:OLEObject Type="Embed" ProgID="Excel.Sheet.12" ShapeID="ole_rId2" DrawAspect="Content" ObjectID="_1351851421" r:id="rId2"/>
        </w:objec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A táblázat tartalmazza a projekt előirányzatot és a teljesítést is, és a projekt maradvány felhasználása folyamatban van.</w:t>
      </w:r>
    </w:p>
    <w:p>
      <w:pPr>
        <w:pStyle w:val="Normal"/>
        <w:spacing w:before="12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Egyetem pénzeszközállománya 2010. május 14-ei állapot szerint Ft-ban</w:t>
      </w:r>
    </w:p>
    <w:p>
      <w:pPr>
        <w:pStyle w:val="Normal"/>
        <w:jc w:val="both"/>
        <w:rPr/>
      </w:pPr>
      <w:r>
        <w:rPr>
          <w:sz w:val="22"/>
          <w:szCs w:val="22"/>
        </w:rPr>
        <w:t>Házipénztár egyenlege: 0 Ft (nincs házipénztár)</w:t>
      </w:r>
    </w:p>
    <w:p>
      <w:pPr>
        <w:pStyle w:val="Normal"/>
        <w:jc w:val="both"/>
        <w:rPr/>
      </w:pPr>
      <w:r>
        <w:rPr>
          <w:sz w:val="22"/>
          <w:szCs w:val="22"/>
        </w:rPr>
        <w:t>Intézményi előirányzat felhasználási keretszámla (10032000-01426768-00000000): 3 100 535,- Ft</w:t>
      </w:r>
    </w:p>
    <w:p>
      <w:pPr>
        <w:pStyle w:val="Normal"/>
        <w:jc w:val="both"/>
        <w:rPr/>
      </w:pPr>
      <w:r>
        <w:rPr>
          <w:sz w:val="22"/>
          <w:szCs w:val="22"/>
        </w:rPr>
        <w:t>EU-Projektszámla (10032000-01426768-30005008) egyenlege: 335 021 474,-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asmus számla egyenlege: 2 462,51 € (677 215,- F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zményi kártyafedezeti számlák egyenleg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032000-01426768-00060004 számla: 547 101,-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032000-01426768-00070003 számla:   93 021,- Ft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z Egyetem neves zeneszerzők, művészek közérdekű kötelezettségvállalásait kezeli. A különböző bankszámlákon elhelyezett összegek kamatainak odaítéléséről kuratórium dönt, az Egyetem lebonyolítóként működik közr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Az Egyetem vagyoni helyzete (millió Ft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 w:dxaOrig="8557" w:dyaOrig="5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95pt;height:183.65pt" filled="f" o:ole="">
            <v:imagedata r:id="rId5" o:title=""/>
          </v:shape>
          <o:OLEObject Type="Embed" ProgID="Excel.Sheet.12" ShapeID="ole_rId4" DrawAspect="Content" ObjectID="_1801151791" r:id="rId4"/>
        </w:objec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Személyi állomány (fő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 w:dxaOrig="11107" w:dyaOrig="38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3pt;height:125.05pt" filled="f" o:ole="">
            <v:imagedata r:id="rId7" o:title=""/>
          </v:shape>
          <o:OLEObject Type="Embed" ProgID="Excel.Sheet.12" ShapeID="ole_rId6" DrawAspect="Content" ObjectID="_1172182024" r:id="rId6"/>
        </w:objec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Felsőoktatási intézmények hallgatói létszáma 2010. május 14-ei állapot szerint (fő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 w:dxaOrig="10094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15pt;height:54.9pt" filled="f" o:ole="">
            <v:imagedata r:id="rId9" o:title=""/>
          </v:shape>
          <o:OLEObject Type="Embed" ProgID="Excel.Sheet.12" ShapeID="ole_rId8" DrawAspect="Content" ObjectID="_461838972" r:id="rId8"/>
        </w:objec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ge">
                <wp:posOffset>364490</wp:posOffset>
              </wp:positionV>
              <wp:extent cx="5760720" cy="1619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Liszt Ferenc Zeneművészeti Egyetem       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2.75pt;mso-wrap-distance-left:0pt;mso-wrap-distance-right:9.05pt;mso-wrap-distance-top:0pt;mso-wrap-distance-bottom:0pt;margin-top:28.7pt;mso-position-vertical-relative:page;margin-left:0pt;mso-position-horizontal:left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Liszt Ferenc Zeneművészeti Egyetem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EmailStlus24">
    <w:name w:val="E-mailStílus24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02:00Z</dcterms:created>
  <dc:creator>Patai.Margit</dc:creator>
  <dc:description/>
  <cp:keywords/>
  <dc:language>en-US</dc:language>
  <cp:lastModifiedBy>jakabt</cp:lastModifiedBy>
  <cp:lastPrinted>2010-05-27T10:40:00Z</cp:lastPrinted>
  <dcterms:modified xsi:type="dcterms:W3CDTF">2010-05-27T13:57:00Z</dcterms:modified>
  <cp:revision>4</cp:revision>
  <dc:subject/>
  <dc:title>Liszt Ferenc Zeneművészeti Egyetem        </dc:title>
</cp:coreProperties>
</file>