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2. sz. melléklet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MAGYAR  CIRKUSZ  ÉS  VARIETÉ  NONPROFIT  KFT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jc w:val="center"/>
        <w:rPr/>
      </w:pPr>
      <w:r>
        <w:rPr/>
        <w:t>SZERVEZETI FELÉPÍTÉSE</w:t>
      </w:r>
    </w:p>
    <w:p>
      <w:pPr>
        <w:pStyle w:val="Szvegtrzs2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zvegtrzs2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zvegtrzs2"/>
        <w:jc w:val="center"/>
        <w:rPr>
          <w:rFonts w:ascii="Garamond" w:hAnsi="Garamond" w:cs="Garamond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139700</wp:posOffset>
                </wp:positionV>
                <wp:extent cx="2651760" cy="548640"/>
                <wp:effectExtent l="635" t="5080" r="127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1pt" to="302.8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139700</wp:posOffset>
                </wp:positionV>
                <wp:extent cx="2011680" cy="548640"/>
                <wp:effectExtent l="635" t="5080" r="127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1pt" to="338.8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5020</wp:posOffset>
                </wp:positionH>
                <wp:positionV relativeFrom="paragraph">
                  <wp:posOffset>111760</wp:posOffset>
                </wp:positionV>
                <wp:extent cx="3383280" cy="640080"/>
                <wp:effectExtent l="1270" t="5080" r="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8.8pt" to="728.9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4"/>
        </w:rPr>
        <w:t xml:space="preserve">Ügyvezető </w:t>
      </w:r>
    </w:p>
    <w:p>
      <w:pPr>
        <w:pStyle w:val="Szvegtrzs2"/>
        <w:jc w:val="center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4920</wp:posOffset>
                </wp:positionH>
                <wp:positionV relativeFrom="paragraph">
                  <wp:posOffset>54610</wp:posOffset>
                </wp:positionV>
                <wp:extent cx="457200" cy="57150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.3pt" to="435.5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9220</wp:posOffset>
                </wp:positionH>
                <wp:positionV relativeFrom="paragraph">
                  <wp:posOffset>54610</wp:posOffset>
                </wp:positionV>
                <wp:extent cx="1485900" cy="571500"/>
                <wp:effectExtent l="1905" t="5080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4.3pt" to="525.5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0720</wp:posOffset>
                </wp:positionH>
                <wp:positionV relativeFrom="paragraph">
                  <wp:posOffset>54610</wp:posOffset>
                </wp:positionV>
                <wp:extent cx="1943100" cy="571500"/>
                <wp:effectExtent l="1905" t="5080" r="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.3pt" to="606.5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2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Fővárosi Nagycirkusz   Művészeti</w:t>
        <w:tab/>
        <w:t xml:space="preserve">    Művészeti</w:t>
        <w:tab/>
        <w:t xml:space="preserve">      Szolg. és Karbantartó </w:t>
        <w:tab/>
        <w:t xml:space="preserve">      Utazó műsorok</w:t>
        <w:tab/>
        <w:t xml:space="preserve">  Gazdasági</w:t>
        <w:tab/>
        <w:t xml:space="preserve">      Baross Imre              Munka és</w:t>
        <w:tab/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</w:t>
      </w:r>
      <w:r>
        <w:rPr>
          <w:rFonts w:cs="Garamond" w:ascii="Garamond" w:hAnsi="Garamond"/>
          <w:b/>
          <w:sz w:val="24"/>
        </w:rPr>
        <w:t>Igazgatója</w:t>
        <w:tab/>
        <w:t xml:space="preserve">        vezető    Telep vezetője        Részleg vezetője</w:t>
        <w:tab/>
        <w:t xml:space="preserve">            vezetője</w:t>
        <w:tab/>
        <w:t xml:space="preserve">    igazgató</w:t>
        <w:tab/>
        <w:t xml:space="preserve">      Artistaképző          Tűzvéd.megb</w:t>
        <w:tab/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27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pt" to="135pt,1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9420</wp:posOffset>
                </wp:positionH>
                <wp:positionV relativeFrom="paragraph">
                  <wp:posOffset>54610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4.3pt" to="534.6pt,1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 xml:space="preserve">(ideiglenesen,                                Szakközépiskola        </w:t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alkalmanként)                                 és Szakiskola</w:t>
      </w:r>
    </w:p>
    <w:p>
      <w:pPr>
        <w:pStyle w:val="Szvegtrzs2"/>
        <w:rPr/>
      </w:pPr>
      <w:r>
        <w:rPr>
          <w:rFonts w:cs="Garamond" w:ascii="Garamond" w:hAnsi="Garamond"/>
          <w:b/>
          <w:sz w:val="24"/>
        </w:rPr>
        <w:t>Műszaki vezető</w:t>
        <w:tab/>
        <w:tab/>
        <w:t xml:space="preserve">                                                                            Kreatív</w:t>
        <w:tab/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menedzser</w:t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Gazdasági vezető</w:t>
        <w:tab/>
        <w:tab/>
        <w:t xml:space="preserve">Artista előa.műv-ek                                        </w:t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ab/>
        <w:tab/>
        <w:tab/>
        <w:tab/>
        <w:tab/>
        <w:tab/>
        <w:tab/>
        <w:tab/>
        <w:t xml:space="preserve">                              Stúdió</w:t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Művészeti titkár</w:t>
        <w:tab/>
        <w:tab/>
        <w:t>Művészeti ügyintéző                                          vezető</w:t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zvegtrzs2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Szervezési csoport</w:t>
        <w:tab/>
        <w:tab/>
        <w:t>Nemzetközi ügyintéző</w:t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pénzügyi ügyint</w:t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főpénztáros</w:t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könyvelők</w:t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üzemgazdasági mt</w:t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bérelszámolás</w:t>
      </w:r>
    </w:p>
    <w:p>
      <w:pPr>
        <w:pStyle w:val="Szvegtrzs2"/>
        <w:rPr/>
      </w:pPr>
      <w:r>
        <w:rPr>
          <w:rFonts w:eastAsia="Garamond" w:cs="Garamond" w:ascii="Garamond" w:hAnsi="Garamond"/>
          <w:b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b/>
          <w:sz w:val="24"/>
        </w:rPr>
        <w:t>tb ügyint</w:t>
      </w:r>
    </w:p>
    <w:p>
      <w:pPr>
        <w:pStyle w:val="Normal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-3543300</wp:posOffset>
                </wp:positionV>
                <wp:extent cx="1257300" cy="571500"/>
                <wp:effectExtent l="0" t="444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-279pt" to="345.55pt,-23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-3543300</wp:posOffset>
                </wp:positionV>
                <wp:extent cx="571500" cy="5715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279pt" to="372.55pt,-23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0620</wp:posOffset>
                </wp:positionH>
                <wp:positionV relativeFrom="paragraph">
                  <wp:posOffset>-354330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-279pt" to="390.6pt,-1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1418" w:footer="0" w:bottom="1418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40:00Z</dcterms:created>
  <dc:creator>User</dc:creator>
  <dc:description/>
  <cp:keywords/>
  <dc:language>en-US</dc:language>
  <cp:lastModifiedBy>user</cp:lastModifiedBy>
  <cp:lastPrinted>2009-01-20T09:22:00Z</cp:lastPrinted>
  <dcterms:modified xsi:type="dcterms:W3CDTF">2010-05-25T13:34:00Z</dcterms:modified>
  <cp:revision>5</cp:revision>
  <dc:subject/>
  <dc:title>1</dc:title>
</cp:coreProperties>
</file>