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1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mény neve: Magyar Műszaki és Közlekedési Múzeum</w:t>
        <w:tab/>
      </w:r>
    </w:p>
    <w:p>
      <w:pPr>
        <w:pStyle w:val="Header"/>
        <w:ind w:left="284" w:hanging="284"/>
        <w:rPr/>
      </w:pPr>
      <w:r>
        <w:rPr>
          <w:rFonts w:cs="Times New Roman" w:ascii="Times New Roman" w:hAnsi="Times New Roman"/>
        </w:rPr>
        <w:t xml:space="preserve">Jogállása: közhatalmi szerv, közintézmény, </w:t>
      </w:r>
      <w:r>
        <w:rPr>
          <w:rFonts w:cs="Times New Roman" w:ascii="Times New Roman" w:hAnsi="Times New Roman"/>
          <w:u w:val="single"/>
        </w:rPr>
        <w:t>közintézet</w:t>
      </w:r>
      <w:r>
        <w:rPr>
          <w:rFonts w:cs="Times New Roman" w:ascii="Times New Roman" w:hAnsi="Times New Roman"/>
        </w:rPr>
        <w:t xml:space="preserve"> (a megfelelő aláhúzandó)</w:t>
      </w:r>
    </w:p>
    <w:p>
      <w:pPr>
        <w:pStyle w:val="Header"/>
        <w:ind w:left="284" w:hanging="284"/>
        <w:rPr/>
      </w:pPr>
      <w:r>
        <w:rPr>
          <w:rFonts w:cs="Times New Roman" w:ascii="Times New Roman" w:hAnsi="Times New Roman"/>
        </w:rPr>
        <w:t>Irányító szervi jogosítványok gyakorlásának formája: fenntartói irányítás/felügyelet/</w:t>
      </w:r>
      <w:r>
        <w:rPr>
          <w:rFonts w:cs="Times New Roman" w:ascii="Times New Roman" w:hAnsi="Times New Roman"/>
          <w:u w:val="single"/>
        </w:rPr>
        <w:t xml:space="preserve">irányítás </w:t>
      </w:r>
      <w:r>
        <w:rPr>
          <w:rFonts w:cs="Times New Roman" w:ascii="Times New Roman" w:hAnsi="Times New Roman"/>
        </w:rPr>
        <w:t>(a megfelelő aláhúzandó)</w:t>
      </w:r>
    </w:p>
    <w:p>
      <w:pPr>
        <w:pStyle w:val="Normal"/>
        <w:spacing w:before="0" w:after="11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Szakmai-igazgatási működés feladat szerint</w:t>
      </w:r>
    </w:p>
    <w:p>
      <w:pPr>
        <w:pStyle w:val="Normal"/>
        <w:spacing w:before="0" w:after="1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gyar Műszaki és Közlekedési Múzeum (továbbiakban: MMKM) mint országos múzeum a Kereskedelemügyi Minisztérium által 1896-ban alapított Közlekedési Múzeum és a Minisztertanács 1043/1972.(XI.9.) sz. határozatával létesített Országos Műszaki Múzeum összevonásával jött létre 2009. január 1-i hatállya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esített múzeum jelentősen megnövekedett szakmai- és tudományos potenciáljára alapozva elindította a Műszaki Örökség Programot, amelynek célja a működési engedéllyel rendelkező muzeális intézmények hálózatszerű összefogása és a szakági múzeumi együttműködés elősegítése és támogatása, ezek koordinálása, új kapcsolatrendszer kialakítás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egrált múzeum műtárgyainak szám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4962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tárgyi gyűjteményi anyag     </w:t>
        <w:tab/>
        <w:t xml:space="preserve">  76.227 d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4962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papír alapú gyűjteményi anyag</w:t>
        <w:tab/>
        <w:t>562.127 db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MMKM szakkönyvtára nyilvános könyvtár, melyben jelentős kutatómunka folyik. Az intézmény Archívuma és Adattára is kutatószolgálatot lát 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emelt feladat az integrált múzeum középtávú tudományos tervének elkészítése, figyelembe véve az új szervezeti egységeket, az összevont gyűjteményeket, illetve a hazai kiemelt és uniós pályázati lehetőségek tematikáját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Jelenleg futó EU programjaink: Közép-Európai Tudományos Kaland (CESA), 3 nyertes TÁMOP pályázat(2008-3-2-8/B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intézmény az állandó kiállítások mellett évente közel 30 időszaki kiállítást rende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MMKM közönségkapcsolati munkája Magyarországon kiemelkedő, melynek eredményét az alábbi számadatok reprezentáljá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A Magyar Műszaki és Közlekedési Múzeum látogatottsági adatai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009. évi összes látogatószám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KM székhely + Műszaki Tanulmánytár:  267.234 fő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Állandó kiállítások külső helyszíneken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4962" w:leader="none"/>
        </w:tabs>
        <w:spacing w:before="0" w:after="0"/>
        <w:rPr/>
      </w:pPr>
      <w:r>
        <w:rPr>
          <w:rFonts w:cs="Times New Roman" w:ascii="Times New Roman" w:hAnsi="Times New Roman"/>
        </w:rPr>
        <w:t xml:space="preserve">Kossuth Múzeumhajó </w:t>
        <w:tab/>
        <w:t xml:space="preserve">      2.500 fő</w:t>
      </w:r>
    </w:p>
    <w:p>
      <w:pPr>
        <w:pStyle w:val="Normal"/>
        <w:tabs>
          <w:tab w:val="clear" w:pos="708"/>
          <w:tab w:val="right" w:pos="496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lenniumi Földalatti Vasút Múzeum</w:t>
        <w:tab/>
        <w:t xml:space="preserve">    11.979 fő</w:t>
      </w:r>
    </w:p>
    <w:p>
      <w:pPr>
        <w:pStyle w:val="Normal"/>
        <w:tabs>
          <w:tab w:val="clear" w:pos="708"/>
          <w:tab w:val="right" w:pos="496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ádi Kocsimúzeum                                         30.770 fő</w:t>
      </w:r>
    </w:p>
    <w:p>
      <w:pPr>
        <w:pStyle w:val="Normal"/>
        <w:tabs>
          <w:tab w:val="clear" w:pos="708"/>
          <w:tab w:val="right" w:pos="496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cenki Hintókiállítás és</w:t>
        <w:br/>
        <w:t>Kisvasúti Szabadtéri Kiállítás                            24.278 fő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helyek látogatottsági adatai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4962" w:leader="none"/>
        </w:tabs>
        <w:spacing w:before="0" w:after="0"/>
        <w:rPr/>
      </w:pPr>
      <w:r>
        <w:rPr>
          <w:rFonts w:cs="Times New Roman" w:ascii="Times New Roman" w:hAnsi="Times New Roman"/>
        </w:rPr>
        <w:t xml:space="preserve">Alumíniumipari Múzeum </w:t>
        <w:tab/>
        <w:t>6.196 fő</w:t>
      </w:r>
    </w:p>
    <w:p>
      <w:pPr>
        <w:pStyle w:val="Normal"/>
        <w:tabs>
          <w:tab w:val="clear" w:pos="708"/>
          <w:tab w:val="right" w:pos="496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trotechnikai Múzeum </w:t>
        <w:tab/>
        <w:t>12.500 fő</w:t>
      </w:r>
    </w:p>
    <w:p>
      <w:pPr>
        <w:pStyle w:val="Normal"/>
        <w:tabs>
          <w:tab w:val="clear" w:pos="708"/>
          <w:tab w:val="right" w:pos="4962" w:leader="none"/>
        </w:tabs>
        <w:spacing w:before="0" w:after="0"/>
        <w:rPr/>
      </w:pPr>
      <w:r>
        <w:rPr>
          <w:rFonts w:cs="Times New Roman" w:ascii="Times New Roman" w:hAnsi="Times New Roman"/>
        </w:rPr>
        <w:t>Kohászati Múzeum és Massa Múzeum</w:t>
        <w:tab/>
        <w:t>34.698 fő</w:t>
      </w:r>
    </w:p>
    <w:p>
      <w:pPr>
        <w:pStyle w:val="Normal"/>
        <w:tabs>
          <w:tab w:val="clear" w:pos="708"/>
          <w:tab w:val="right" w:pos="496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tödei Múzeum</w:t>
        <w:tab/>
        <w:t>7.607 fő</w:t>
      </w:r>
    </w:p>
    <w:p>
      <w:pPr>
        <w:pStyle w:val="Normal"/>
        <w:tabs>
          <w:tab w:val="clear" w:pos="708"/>
          <w:tab w:val="right" w:pos="496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gyészeti Múzeum </w:t>
        <w:tab/>
        <w:t>31.150 f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 Magyar Műszaki és Közlekedési Múzeum 2009. évi látogatószámával a muzeális intézmények között az 5. helyet érte el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z MMKM üzemeltetésében lévő </w:t>
      </w:r>
      <w:r>
        <w:rPr>
          <w:rFonts w:cs="Times New Roman" w:ascii="Times New Roman" w:hAnsi="Times New Roman"/>
          <w:b/>
          <w:bCs/>
        </w:rPr>
        <w:t>épületállomány</w:t>
      </w:r>
      <w:r>
        <w:rPr>
          <w:rFonts w:cs="Times New Roman" w:ascii="Times New Roman" w:hAnsi="Times New Roman"/>
        </w:rPr>
        <w:t xml:space="preserve"> az alábbi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műemlék épület (Elektrotechnikai Múzeum Budapest, Öntödei Múzeum Budapest, Kohászati Múzeum és Massa Múzeum Miskolc, Vegyészeti Múzeum Várpalota)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özponti épület (1896, 1966, 1987) és a Repülési Múzeum (Petőfi Csarnok 1985-től kiállítóhely) műemléki környezetben található (Budapest Városliget)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űszaki Tanulmánytár és Raktár (Budapest XI.ker.)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ívum és Raktárkomplexum (Budapest, XIII.ker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pületek fenntartása  - tekintettel a műemlék jellegre és az elmúlt fél évszázadban létesített épületeknél a korszerűtlen kivitelezési színvonalra – aránytalanul nagy költséget jelent az intézmény számára. A fenntarthatóság és a működési költségek csökkentése érdekében minden költségvetési évben szükség lenne jelentős beruházási és felújítási keret megállapítására. Az épületek összes alapterülete kb. 26000 m2, ebből állandó kiállítótér 13000m2. A fennmaradó terület kb. 50 %-a műtárgyraktár, 50 %-a pedig kiszolgáló helyiség, könyvtár és irod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azdálkodás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z integráció intézményünk számára </w:t>
      </w:r>
      <w:r>
        <w:rPr>
          <w:rFonts w:cs="Times New Roman" w:ascii="Times New Roman" w:hAnsi="Times New Roman"/>
          <w:b/>
          <w:i/>
        </w:rPr>
        <w:t>jelentős mértékű feladatnövekedést jelentett</w:t>
      </w:r>
      <w:r>
        <w:rPr>
          <w:rFonts w:cs="Times New Roman" w:ascii="Times New Roman" w:hAnsi="Times New Roman"/>
        </w:rPr>
        <w:t xml:space="preserve">, melyek ellátása az idei költségvetési évig kezelhető volt. Komoly gondot okoz azonban, hogy a költségvetési előirányzatok a megnövekedett feladatellátás ellenére nem bővültek, hanem csökkentek a folyamatos elvonások miat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Kiadáso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2010. évre jóváhagyott költségvetés már csak forráshiányos gazdálkodást tesz lehetővé</w:t>
      </w:r>
      <w:r>
        <w:rPr>
          <w:rFonts w:cs="Times New Roman" w:ascii="Times New Roman" w:hAnsi="Times New Roman"/>
        </w:rPr>
        <w:t xml:space="preserve">, mely intézményünk működését is komolyan veszélyeztet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A forráshiány várható mérté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2010 évben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személyi juttatások: </w:t>
      </w:r>
    </w:p>
    <w:p>
      <w:pPr>
        <w:pStyle w:val="Listaszerbekezds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aszerbekezds"/>
        <w:tabs>
          <w:tab w:val="clear" w:pos="708"/>
          <w:tab w:val="left" w:pos="3181" w:leader="none"/>
          <w:tab w:val="right" w:pos="552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óváhagyott eredeti előirányzat: </w:t>
        <w:tab/>
        <w:t>412.300 e Ft</w:t>
      </w:r>
    </w:p>
    <w:p>
      <w:pPr>
        <w:pStyle w:val="Listaszerbekezds"/>
        <w:tabs>
          <w:tab w:val="clear" w:pos="708"/>
          <w:tab w:val="left" w:pos="3181" w:leader="none"/>
          <w:tab w:val="right" w:pos="552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ódosított előirányzat: </w:t>
        <w:tab/>
        <w:tab/>
        <w:t>446.251 e Ft</w:t>
      </w:r>
    </w:p>
    <w:p>
      <w:pPr>
        <w:pStyle w:val="Listaszerbekezds"/>
        <w:tabs>
          <w:tab w:val="clear" w:pos="708"/>
          <w:tab w:val="left" w:pos="3181" w:leader="none"/>
          <w:tab w:val="right" w:pos="552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árható felhasználás év végéig: </w:t>
        <w:tab/>
        <w:t>480.000 e Ft</w:t>
      </w:r>
    </w:p>
    <w:p>
      <w:pPr>
        <w:pStyle w:val="Listaszerbekezds"/>
        <w:tabs>
          <w:tab w:val="clear" w:pos="708"/>
          <w:tab w:val="left" w:pos="3181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aszerbekezds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Forráshiány:</w:t>
        <w:tab/>
        <w:t>több mint 30.000 e Ft + járulékai</w:t>
      </w:r>
    </w:p>
    <w:p>
      <w:pPr>
        <w:pStyle w:val="Listaszerbekezds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aszerbekezds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i/>
        </w:rPr>
        <w:t>SZMSZ jóváhagyását követően</w:t>
      </w:r>
      <w:r>
        <w:rPr>
          <w:rFonts w:cs="Times New Roman" w:ascii="Times New Roman" w:hAnsi="Times New Roman"/>
        </w:rPr>
        <w:t xml:space="preserve"> jelentősen </w:t>
      </w:r>
      <w:r>
        <w:rPr>
          <w:rFonts w:cs="Times New Roman" w:ascii="Times New Roman" w:hAnsi="Times New Roman"/>
          <w:b/>
          <w:i/>
        </w:rPr>
        <w:t>megváltozik az intézmény szervezeti felépítése</w:t>
      </w:r>
      <w:r>
        <w:rPr>
          <w:rFonts w:cs="Times New Roman" w:ascii="Times New Roman" w:hAnsi="Times New Roman"/>
        </w:rPr>
        <w:t xml:space="preserve">, tekintettel az integrált múzeum Alapító Okiratában meghatározott többletfeladatokra. Ennek következtében a feladatellátáshoz szükséges </w:t>
      </w:r>
      <w:r>
        <w:rPr>
          <w:rFonts w:cs="Times New Roman" w:ascii="Times New Roman" w:hAnsi="Times New Roman"/>
          <w:b/>
          <w:i/>
        </w:rPr>
        <w:t>személyi feltételek megteremtése több mint 30 millió Ft-os többletkiadást jelent.</w:t>
      </w:r>
    </w:p>
    <w:p>
      <w:pPr>
        <w:pStyle w:val="Listaszerbekezds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dologi kiadások: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aszerbekezds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tabs>
          <w:tab w:val="clear" w:pos="708"/>
          <w:tab w:val="left" w:pos="3181" w:leader="none"/>
          <w:tab w:val="right" w:pos="5529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Jóváhagyott eredeti előirányzat: </w:t>
        <w:tab/>
        <w:t>115.000 e Ft</w:t>
      </w:r>
    </w:p>
    <w:p>
      <w:pPr>
        <w:pStyle w:val="Listaszerbekezds"/>
        <w:tabs>
          <w:tab w:val="clear" w:pos="708"/>
          <w:tab w:val="left" w:pos="3181" w:leader="none"/>
          <w:tab w:val="right" w:pos="552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ódosított előirányzat: </w:t>
        <w:tab/>
        <w:tab/>
        <w:t>123.586 e Ft</w:t>
      </w:r>
    </w:p>
    <w:p>
      <w:pPr>
        <w:pStyle w:val="Listaszerbekezds"/>
        <w:tabs>
          <w:tab w:val="clear" w:pos="708"/>
          <w:tab w:val="left" w:pos="3181" w:leader="none"/>
          <w:tab w:val="right" w:pos="552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árható felhasználás év végéig: </w:t>
        <w:tab/>
        <w:t>190.000 e Ft</w:t>
      </w:r>
    </w:p>
    <w:p>
      <w:pPr>
        <w:pStyle w:val="Listaszerbekezds"/>
        <w:tabs>
          <w:tab w:val="clear" w:pos="708"/>
          <w:tab w:val="left" w:pos="3181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aszerbekezds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Forráshiány:</w:t>
        <w:tab/>
        <w:t xml:space="preserve">több mint 60.000 e Ft </w:t>
      </w:r>
    </w:p>
    <w:p>
      <w:pPr>
        <w:pStyle w:val="Listaszerbekezds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 két jogelőd intézmény összegzett dologi kiadási előirányzatához képest az MMKM </w:t>
      </w:r>
      <w:r>
        <w:rPr>
          <w:rFonts w:cs="Times New Roman" w:ascii="Times New Roman" w:hAnsi="Times New Roman"/>
          <w:b/>
        </w:rPr>
        <w:t xml:space="preserve">jelentősen alacsonyabb szinten megállapított dologi előirányzattal kezdte meg gazdálkodását, </w:t>
      </w:r>
      <w:r>
        <w:rPr>
          <w:rFonts w:cs="Times New Roman" w:ascii="Times New Roman" w:hAnsi="Times New Roman"/>
        </w:rPr>
        <w:t xml:space="preserve">melyet a fenntartónak már több ízben jeleztünk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Tovább súlyosbítja a helyzetet, hogy az elmúlt évben dologi előirányzat terhére </w:t>
      </w:r>
      <w:r>
        <w:rPr>
          <w:rFonts w:cs="Times New Roman" w:ascii="Times New Roman" w:hAnsi="Times New Roman"/>
          <w:b/>
          <w:i/>
        </w:rPr>
        <w:t>elvontak 10,7 M Ft</w:t>
      </w:r>
      <w:r>
        <w:rPr>
          <w:rFonts w:cs="Times New Roman" w:ascii="Times New Roman" w:hAnsi="Times New Roman"/>
        </w:rPr>
        <w:t xml:space="preserve">-ot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Az elmúlt évi tény felhasználásunk több mint 177 M Ft volt</w:t>
      </w:r>
      <w:r>
        <w:rPr>
          <w:rFonts w:cs="Times New Roman" w:ascii="Times New Roman" w:hAnsi="Times New Roman"/>
        </w:rPr>
        <w:t xml:space="preserve">. Ehhez képest idei </w:t>
      </w:r>
      <w:r>
        <w:rPr>
          <w:rFonts w:cs="Times New Roman" w:ascii="Times New Roman" w:hAnsi="Times New Roman"/>
          <w:b/>
          <w:i/>
        </w:rPr>
        <w:t>kiadásunk főössze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az Elektrotechnikai Múzeum ELMŰ kiadásai miatt</w:t>
      </w:r>
      <w:r>
        <w:rPr>
          <w:rFonts w:cs="Times New Roman" w:ascii="Times New Roman" w:hAnsi="Times New Roman"/>
        </w:rPr>
        <w:t xml:space="preserve"> biztosan </w:t>
      </w:r>
      <w:r>
        <w:rPr>
          <w:rFonts w:cs="Times New Roman" w:ascii="Times New Roman" w:hAnsi="Times New Roman"/>
          <w:b/>
          <w:i/>
        </w:rPr>
        <w:t>tovább fog növekedni</w:t>
      </w:r>
      <w:r>
        <w:rPr>
          <w:rFonts w:cs="Times New Roman" w:ascii="Times New Roman" w:hAnsi="Times New Roman"/>
        </w:rPr>
        <w:t>, tekintettel arra, hogy az épület csak elektromos árammal fűthető. Mindez nem jelentett gondot mindaddig, míg az ELMŰ biztosította az elektromos energia számlák fedezetét, azonban az elmúlt év novemberétől ezek a kiadások teljes egészében intézményünket terheli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A dologi kiadások felhasználása jelenleg mintegy 50 %-os arányt mutat</w:t>
      </w:r>
      <w:r>
        <w:rPr>
          <w:rFonts w:cs="Times New Roman" w:ascii="Times New Roman" w:hAnsi="Times New Roman"/>
        </w:rPr>
        <w:t xml:space="preserve">, mely jelentős túlköltés az időarányoshoz képest. A kiadások </w:t>
      </w:r>
      <w:r>
        <w:rPr>
          <w:rFonts w:cs="Times New Roman" w:ascii="Times New Roman" w:hAnsi="Times New Roman"/>
          <w:b/>
          <w:i/>
        </w:rPr>
        <w:t>jelentős részét a közüzemi számlák teszik k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Működésünk zökkenőmentes biztosítása érdekében szükség van a </w:t>
      </w:r>
      <w:r>
        <w:rPr>
          <w:rFonts w:cs="Times New Roman" w:ascii="Times New Roman" w:hAnsi="Times New Roman"/>
          <w:b/>
          <w:i/>
        </w:rPr>
        <w:t>több mint 60 m Ft</w:t>
      </w:r>
      <w:r>
        <w:rPr>
          <w:rFonts w:cs="Times New Roman" w:ascii="Times New Roman" w:hAnsi="Times New Roman"/>
        </w:rPr>
        <w:t xml:space="preserve"> várható hiány fenntartói </w:t>
      </w:r>
      <w:r>
        <w:rPr>
          <w:rFonts w:cs="Times New Roman" w:ascii="Times New Roman" w:hAnsi="Times New Roman"/>
          <w:b/>
          <w:i/>
        </w:rPr>
        <w:t>támogatásból történő fedezésé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 Magyar Műszaki és Közlekedési Múzeum jogelődje, a Közlekedési Múzeum 2006-ban pert indított a Kossuth Múzeumhajó Kft-vel szemben a köztük levő bérleti szerződés érvénytelenségének megállapítása céljából. A jelenleg is folyamatban levő perben a múzeumnak nyilatkoznia kellett várható anyagi  követeléseit illetően, mely összeget 54.926 eFt-ban  határozott meg. </w:t>
      </w:r>
      <w:r>
        <w:rPr>
          <w:rFonts w:cs="Times New Roman" w:ascii="Times New Roman" w:hAnsi="Times New Roman"/>
          <w:b/>
        </w:rPr>
        <w:t xml:space="preserve">A per kimenetelétől függően azonban a perköltségekkel növelt követelés kötelezettségként a jövőben megterhelheti a múzeum költségvetésé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eruházási kiadások forráshiánya: közel 20 M Ft.</w:t>
      </w:r>
    </w:p>
    <w:p>
      <w:pPr>
        <w:pStyle w:val="Listaszerbekezds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aszerbekezds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I. A 2010. május 15. óta tartó esőzések során kialakult Miskolc területét érintő </w:t>
      </w:r>
      <w:r>
        <w:rPr>
          <w:rFonts w:cs="Times New Roman" w:ascii="Times New Roman" w:hAnsi="Times New Roman"/>
          <w:b/>
          <w:i/>
        </w:rPr>
        <w:t>katasztrofális árvíz helyzet</w:t>
      </w:r>
      <w:r>
        <w:rPr>
          <w:rFonts w:cs="Times New Roman" w:ascii="Times New Roman" w:hAnsi="Times New Roman"/>
        </w:rPr>
        <w:t xml:space="preserve"> a Magyar Műszaki és Közlekedési Múzeum Kohászati Múzeumának (Miskolc) műemléki építményeit és egyes budapesti telephelyeit sem kerülte el.  A helyzetet súlyosbítja, hogy a múzeum épületének homlokzatán </w:t>
      </w:r>
      <w:r>
        <w:rPr>
          <w:rFonts w:cs="Times New Roman" w:ascii="Times New Roman" w:hAnsi="Times New Roman"/>
          <w:b/>
          <w:i/>
        </w:rPr>
        <w:t>központi beruházási keretből finanszírozott felújítási munkák folynak</w:t>
      </w:r>
      <w:r>
        <w:rPr>
          <w:rFonts w:cs="Times New Roman" w:ascii="Times New Roman" w:hAnsi="Times New Roman"/>
        </w:rPr>
        <w:t xml:space="preserve">. Az itt dolgozók </w:t>
      </w:r>
      <w:r>
        <w:rPr>
          <w:rFonts w:cs="Times New Roman" w:ascii="Times New Roman" w:hAnsi="Times New Roman"/>
          <w:b/>
          <w:i/>
        </w:rPr>
        <w:t>azonnal megkezdték a kárenyhítő munkálatokat</w:t>
      </w:r>
      <w:r>
        <w:rPr>
          <w:rFonts w:cs="Times New Roman" w:ascii="Times New Roman" w:hAnsi="Times New Roman"/>
        </w:rPr>
        <w:t xml:space="preserve">. A Bükki Nemzeti Park területén található újmassai, szintén a XVIII. században épült </w:t>
      </w:r>
      <w:r>
        <w:rPr>
          <w:rFonts w:cs="Times New Roman" w:ascii="Times New Roman" w:hAnsi="Times New Roman"/>
          <w:b/>
          <w:i/>
        </w:rPr>
        <w:t>őskohó műemlék környezetét teljesen elárasztotta a víz</w:t>
      </w:r>
      <w:r>
        <w:rPr>
          <w:rFonts w:cs="Times New Roman" w:ascii="Times New Roman" w:hAnsi="Times New Roman"/>
        </w:rPr>
        <w:t xml:space="preserve">, amely egy jelentős részen kimosta a támfal mögötti törmelékes talajt, így ez a terület </w:t>
      </w:r>
      <w:r>
        <w:rPr>
          <w:rFonts w:cs="Times New Roman" w:ascii="Times New Roman" w:hAnsi="Times New Roman"/>
          <w:b/>
          <w:i/>
        </w:rPr>
        <w:t xml:space="preserve">balesetveszélyessé vált. </w:t>
      </w:r>
      <w:r>
        <w:rPr>
          <w:rFonts w:cs="Times New Roman" w:ascii="Times New Roman" w:hAnsi="Times New Roman"/>
        </w:rPr>
        <w:t xml:space="preserve">A budapesti Tatai utcai telephelyen található mintegy 2300 m2-es lapos tetős műtárgyraktár tetejét is megrongálta a viha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 minimálisra tervezett költségvetése vis-maior keretet nem tartalmaz, a szükséges összeg költségvetésünkben nem áll rendelkezésre. Annak érdekében, hogy a műtárgyak károsodását elkerüljük, valamint a balesetveszélyt elháríthassuk, szükséges ezen előirányzat fenntartói pótlás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A telephelyeken jelentkező további beruházási-felújítási igények közül kiemelendő az energia-takarékosságot célzó tervek megvalósítása (épületek és nyílászárók hőszigetelése, fűtés-rendszerek korszerűsítése stb.), tovább a műtárgyraktározás korszerűsíté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evételein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ételeink elsősorban két forrásból származnak: a látogatói belépőjegyekből és a kapcsolódó szolgáltatásokból,, valamint a rendezvényekből adódó bérleti díjakból. A látogatói létszám alakulását folyamatosan figyelemmel kísérjük, elemezzük, és igény szerint módosítjuk a jegyár konstrukciót. Ennek ellenére a jelenlegi gazdasági helyzetben nem várható a fizető látogatószám növekedése, hanem a csökkenés prognosztizálható. Ezzel a tendenciával nem számolni felelőtlenség. A szponzori támogatás – erőfeszítéseink ellenére – nem jelentős tétel költségvetésünkben. A pályázati lehetőségekkel rendszeresen élünk. Több esetben azonban komoly gondokat okoz a milliós nagyságrendű, adott esetben 1-2 hónapra megelőlegezendő áfa tétel, valamint az önrészek kifizetése egy ilyen mértékben lecsupaszított költségvetés esetén, mely gyakorlatilag nem tartalmaz semmiféle tartaléko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Jelzett okok miatt </w:t>
      </w:r>
      <w:r>
        <w:rPr>
          <w:rFonts w:cs="Times New Roman" w:ascii="Times New Roman" w:hAnsi="Times New Roman"/>
          <w:b/>
          <w:i/>
        </w:rPr>
        <w:t>nem számolhatunk további bevétel növekedéssel</w:t>
      </w:r>
      <w:r>
        <w:rPr>
          <w:rFonts w:cs="Times New Roman" w:ascii="Times New Roman" w:hAnsi="Times New Roman"/>
        </w:rPr>
        <w:t>, sőt az intézmény számára  rendkívüli nehézséget jelent az előírt 100 M Ft teljesítése i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  <w:b/>
          <w:bCs/>
        </w:rPr>
        <w:t>Az Intézmény szervezeti felépítés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agyar Műszaki és Közlekedési Múzeum a 2009. január 1-én hatályba lépett Alapító Okirat szerint elkészítette a Szervezeti és Működési Szabályzat tervezetét, melyet a fenntartóhoz benyújtott. Jóváhagyására azonban még nem került sor, tekintettel a 2010.január 1-én hatályba lépett törvénymódosításra, mely szerint intézményünk jogállása változik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intézeti jogállásra vonatkozó Alapító Okirat módosítás jóváhagyása 2010. május 10-én történt meg, ennek alapján módosítjuk a Szervezeti és Működési Szabályzat tervezetét, melyet a fenntartónak be fogunk nyújtani. Az alábbiakban részletezett szervezeti felépítés az SzMSz tervezetében foglaltakat tükröz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>A 2010. év kiemelt feladata lesz az új szervezeti egységek felállítása, a Tárak működésének részleges és/vagy teljes megkezdése.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6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100" w:after="100"/>
        <w:jc w:val="both"/>
        <w:rPr/>
      </w:pPr>
      <w:r>
        <w:rPr>
          <w:rFonts w:cs="Times New Roman"/>
        </w:rPr>
        <w:tab/>
      </w:r>
      <w:r>
        <w:rPr>
          <w:rFonts w:cs="Times New Roman"/>
          <w:b w:val="false"/>
          <w:bCs w:val="false"/>
        </w:rPr>
        <w:t xml:space="preserve">A szakmai feladatokat a főigazgató irányítása alá tartozó Ipari Örökség Tár Főosztály, a gyűjteményi főigazgató-helyettes irányításával működő Műszaki Tár Főosztály, Közlekedési Tár Főosztály, a Történeti-dokumentációs Tár Főosztály, a Műtárgyvédelmi Főosztály, továbbá a közönségkapcsolati főigazgató-helyetteshez tartozó Közművelődési és Kommunikációs Főosztály és a Tartalom-szolgáltatási és Informatikai Főosztály látja el. </w:t>
      </w:r>
    </w:p>
    <w:p>
      <w:pPr>
        <w:pStyle w:val="Heading6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100" w:after="100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>A vagyonvédelmi tevékenység a Rendészeti Osztály, a humánpolitikai-igazgatási munka a Titkársági Csoport keretében folyik. A gazdasági és üzemeltetési feladatokat a Gazdasági Igazgatóság látja el (Gazdasági Osztály, Műszaki Osztály).</w:t>
      </w:r>
    </w:p>
    <w:p>
      <w:pPr>
        <w:pStyle w:val="TextBody"/>
        <w:spacing w:before="0" w:after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Telephelyek: </w:t>
      </w:r>
    </w:p>
    <w:p>
      <w:pPr>
        <w:pStyle w:val="TextBody"/>
        <w:spacing w:before="0" w:after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"/>
        <w:spacing w:lineRule="auto" w:line="36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rchívum és Raktár, 1142 Budapest, Tatai u. 13.</w:t>
      </w:r>
    </w:p>
    <w:p>
      <w:pPr>
        <w:pStyle w:val="TextBody"/>
        <w:spacing w:lineRule="auto" w:line="36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űszaki Tanulmánytár és Raktár, 1117 Budapest, Kaposvár u. 13-15.</w:t>
      </w:r>
    </w:p>
    <w:p>
      <w:pPr>
        <w:pStyle w:val="TextBody"/>
        <w:spacing w:lineRule="auto" w:line="36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püléstörténeti és Űrhajózási Kiállítás, 1146 Budapest, Zichy Mihály út 14.</w:t>
      </w:r>
    </w:p>
    <w:p>
      <w:pPr>
        <w:pStyle w:val="TextBody"/>
        <w:spacing w:lineRule="auto" w:line="36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lumíniumipari Múzeum, 8000 Székesfehérvár, Zombori u. 12.</w:t>
      </w:r>
    </w:p>
    <w:p>
      <w:pPr>
        <w:pStyle w:val="TextBody"/>
        <w:spacing w:lineRule="auto" w:line="36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lektrotechnikai Múzeum, 1075 Budapest, Kazinczy u. 21.</w:t>
      </w:r>
    </w:p>
    <w:p>
      <w:pPr>
        <w:pStyle w:val="TextBody"/>
        <w:spacing w:lineRule="auto" w:line="36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ohászati Múzeum, 3517 Miskolc, Palota u. 22.</w:t>
      </w:r>
    </w:p>
    <w:p>
      <w:pPr>
        <w:pStyle w:val="TextBody"/>
        <w:spacing w:lineRule="auto" w:line="36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ohászati Múzeum Massa Múzeuma, 3517 Miskolc-Újmassa</w:t>
      </w:r>
    </w:p>
    <w:p>
      <w:pPr>
        <w:pStyle w:val="TextBody"/>
        <w:spacing w:lineRule="auto" w:line="36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Öntödei Múzeum, 1027 Budapest, Bem J. u. 20.</w:t>
      </w:r>
    </w:p>
    <w:p>
      <w:pPr>
        <w:pStyle w:val="TextBody"/>
        <w:spacing w:lineRule="auto" w:line="36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egyészeti Múzeum 8100 Várpalota, Thury-vár</w:t>
      </w:r>
    </w:p>
    <w:p>
      <w:pPr>
        <w:pStyle w:val="TextBody"/>
        <w:spacing w:lineRule="auto" w:line="36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auto" w:line="36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Központ és más telephelyek felsorolása, az ott foglalkoztatottak átlagos állományi létszáma 2010. május 14-ei állapot szerin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9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1120"/>
      </w:tblGrid>
      <w:tr>
        <w:trPr>
          <w:trHeight w:val="270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  <w:t>EGYSÉG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  <w:t>Létszám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Központ, Budapest XIV. Városligeti körú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99,7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Tanulmánytár, Budapest XI. Kaposvár u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9,3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Öntödei Múzeum, Budapest II. Bem u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Kohászati Múzeum, Miskolc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9,1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lumíniumipari Múzeum, Székesfehérvá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Elektrotechnikai Múzeum, Budapest VII. Kazinczy u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8,33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Vegyészeti Múzeum, Várpalota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5,50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  <w:t>Összes átszámított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  <w:t>154,64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Teljes mi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24,00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Rész mi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30,6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Az intézmény költségvetési helyzete (millió forint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780"/>
        <w:gridCol w:w="971"/>
        <w:gridCol w:w="1191"/>
        <w:gridCol w:w="1118"/>
        <w:gridCol w:w="1118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009. XII.31-ei beszámoló szerint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010. V.14-ei állapot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tényleges teljesítés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előirányzat-maradvány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eredeti </w:t>
              <w:br/>
              <w:t>előirányzat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aktuális </w:t>
              <w:br/>
              <w:t>előirányza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teljesítés</w:t>
            </w:r>
          </w:p>
        </w:tc>
      </w:tr>
      <w:tr>
        <w:trPr>
          <w:trHeight w:val="255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Költségvetési támogatás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607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548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57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Bevétel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14,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0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1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Kiadás összesen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78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33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648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71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94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ebből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központi beruházás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3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intézményi beruházás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8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,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intézményi felújítás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7,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Kiadás összesenből maradvány felhasználás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5,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54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6"/>
        <w:gridCol w:w="1780"/>
        <w:gridCol w:w="2658"/>
      </w:tblGrid>
      <w:tr>
        <w:trPr>
          <w:trHeight w:val="285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Pénztárak 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26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Egyenleg</w:t>
            </w:r>
          </w:p>
        </w:tc>
      </w:tr>
      <w:tr>
        <w:trPr>
          <w:trHeight w:val="255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Főpénztár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202 190    </w:t>
            </w:r>
          </w:p>
        </w:tc>
      </w:tr>
      <w:tr>
        <w:trPr>
          <w:trHeight w:val="255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Öntöde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39 570    </w:t>
            </w:r>
          </w:p>
        </w:tc>
      </w:tr>
      <w:tr>
        <w:trPr>
          <w:trHeight w:val="255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Kohászat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41 370    </w:t>
            </w:r>
          </w:p>
        </w:tc>
      </w:tr>
      <w:tr>
        <w:trPr>
          <w:trHeight w:val="255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Vegyészet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210    </w:t>
            </w:r>
          </w:p>
        </w:tc>
      </w:tr>
      <w:tr>
        <w:trPr>
          <w:trHeight w:val="255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luminium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11 385    </w:t>
            </w:r>
          </w:p>
        </w:tc>
      </w:tr>
      <w:tr>
        <w:trPr>
          <w:trHeight w:val="255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Elektrotechnika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3 700    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Összesen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  <w:t xml:space="preserve">298 425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10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0"/>
        <w:gridCol w:w="2443"/>
      </w:tblGrid>
      <w:tr>
        <w:trPr>
          <w:trHeight w:val="28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Bankszámlák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Egyenleg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Előirányzat felhasználási keretszámla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5 903 420    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Intézményi kártyafedezeti számla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281 900    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VIP kártyafedezeti számla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571 381    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Eu.program célelsz. (Elektrotechnika)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175 976    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Eu.program célelsz. (Közlekedési)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740 185    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Eu.program célelsz. (Kohászati)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293 005    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OTP Lakásépítési Alap szla.Km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2 575 711    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OTP Lakásépítési Alap szla.Omm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363 952    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Összesen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10 905 530    </w:t>
            </w:r>
          </w:p>
        </w:tc>
      </w:tr>
    </w:tbl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Az intézmény vagyoni helyzete (millió forint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7"/>
        <w:gridCol w:w="2734"/>
        <w:gridCol w:w="993"/>
        <w:gridCol w:w="1275"/>
        <w:gridCol w:w="1276"/>
      </w:tblGrid>
      <w:tr>
        <w:trPr>
          <w:trHeight w:val="51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Bruttó </w:t>
              <w:br/>
              <w:t>érté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Nettó </w:t>
              <w:br/>
              <w:t>érték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Tárgyieszköz állomány 2009. 12. 31-ei állapot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5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988,9</w:t>
            </w:r>
          </w:p>
        </w:tc>
      </w:tr>
      <w:tr>
        <w:trPr>
          <w:trHeight w:val="25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ebből:</w:t>
            </w:r>
          </w:p>
        </w:tc>
        <w:tc>
          <w:tcPr>
            <w:tcW w:w="2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vagyonkezelt ingatlan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2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925,2</w:t>
            </w:r>
          </w:p>
        </w:tc>
      </w:tr>
      <w:tr>
        <w:trPr>
          <w:trHeight w:val="25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saját tulajdonú ingatlan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Tárgyi eszköz állomány 2010. május 14-ei állapo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5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977,0</w:t>
            </w:r>
          </w:p>
        </w:tc>
      </w:tr>
      <w:tr>
        <w:trPr>
          <w:trHeight w:val="25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ebből:</w:t>
            </w:r>
          </w:p>
        </w:tc>
        <w:tc>
          <w:tcPr>
            <w:tcW w:w="2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vagyonkezelt ingatlan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5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977,0</w:t>
            </w:r>
          </w:p>
        </w:tc>
      </w:tr>
      <w:tr>
        <w:trPr>
          <w:trHeight w:val="25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saját tulajdonú ingatlan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Bérelt, használatba vett  ingatlan állomány 2010. május 14-ei állapo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PPP ingatlan beruházás értéke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ebből: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010. január 1-jén működő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2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010-ben belépő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 PPP ingatlanból</w:t>
            </w:r>
          </w:p>
        </w:tc>
        <w:tc>
          <w:tcPr>
            <w:tcW w:w="2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oktatási, kutatási, igazgatási épüle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2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új kollégium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kollégiumi rekonstrukció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2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2010. évi PPP fizetési kötelezettség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ebből:</w:t>
            </w:r>
          </w:p>
        </w:tc>
        <w:tc>
          <w:tcPr>
            <w:tcW w:w="2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intézményt terhelő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2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OKM-et terhelő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emélyi állomán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4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"/>
        <w:gridCol w:w="1020"/>
        <w:gridCol w:w="1960"/>
        <w:gridCol w:w="1350"/>
        <w:gridCol w:w="1106"/>
        <w:gridCol w:w="1106"/>
        <w:gridCol w:w="959"/>
      </w:tblGrid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010. évi engedélyezett létszám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010. május 14-ei átlagos statisztikai állományi létszám</w:t>
            </w:r>
          </w:p>
        </w:tc>
      </w:tr>
      <w:tr>
        <w:trPr>
          <w:trHeight w:val="76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Teljes</w:t>
              <w:br/>
              <w:t>munkaidős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Rész</w:t>
              <w:br/>
              <w:t>munkaidős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Köztisztviselők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Közalkalmazottak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6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2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3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Egyéb munkaviszonyban foglalkoztatottak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Összesen: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7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2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3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ebből: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vezetők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oktatók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kutatók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egészségügyi (OEP) alkalmazottak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pedagógusok (gyakorlóiskolai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egyéb szellemi foglalkoztatottak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9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6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egyéb fizikai foglalkoztatottak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6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Megbízási szerződéssel foglalkoztatottak szám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-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0" w:after="280"/>
      <w:jc w:val="left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ind w:left="4320" w:right="0" w:hanging="360"/>
      <w:outlineLvl w:val="5"/>
    </w:pPr>
    <w:rPr>
      <w:rFonts w:ascii="Times New Roman" w:hAnsi="Times New Roman" w:eastAsia="DejaVu Sans" w:cs="Times New Roman"/>
      <w:b/>
      <w:bCs/>
      <w:kern w:val="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WWAbsatzStandardschriftart">
    <w:name w:val="WW-Absatz-Standardschriftart"/>
    <w:qFormat/>
    <w:rPr/>
  </w:style>
  <w:style w:type="character" w:styleId="Cmsor6Char">
    <w:name w:val="Címsor 6 Char"/>
    <w:basedOn w:val="WWBekezdsalapbettpusa"/>
    <w:qFormat/>
    <w:rPr>
      <w:rFonts w:ascii="Times New Roman" w:hAnsi="Times New Roman" w:eastAsia="DejaVu Sans" w:cs="Times New Roman"/>
      <w:b/>
      <w:bCs/>
      <w:kern w:val="2"/>
      <w:sz w:val="22"/>
      <w:szCs w:val="22"/>
    </w:rPr>
  </w:style>
  <w:style w:type="character" w:styleId="SzvegtrzsChar">
    <w:name w:val="Szövegtörzs Char"/>
    <w:basedOn w:val="WWBekezdsalapbettpusa"/>
    <w:qFormat/>
    <w:rPr>
      <w:rFonts w:ascii="Times New Roman" w:hAnsi="Times New Roman" w:eastAsia="DejaVu Sans" w:cs="Times New Roman"/>
      <w:kern w:val="2"/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14:00Z</dcterms:created>
  <dc:creator>ildiko</dc:creator>
  <dc:description/>
  <cp:keywords/>
  <dc:language>en-US</dc:language>
  <cp:lastModifiedBy>jakabt</cp:lastModifiedBy>
  <dcterms:modified xsi:type="dcterms:W3CDTF">2010-05-27T13:58:00Z</dcterms:modified>
  <cp:revision>4</cp:revision>
  <dc:subject/>
  <dc:title>A Magyar Műszaki és Közlekedési Múzeum (továbbiakban: MMKM) mint országos múzeum a Kereskedelemügyi Minisztérium által 1896-ba</dc:title>
</cp:coreProperties>
</file>