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0" w:type="dxa"/>
        <w:jc w:val="left"/>
        <w:tblInd w:w="-1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1280"/>
        <w:gridCol w:w="1840"/>
        <w:gridCol w:w="1540"/>
        <w:gridCol w:w="1580"/>
        <w:gridCol w:w="1620"/>
        <w:gridCol w:w="1540"/>
        <w:gridCol w:w="1660"/>
      </w:tblGrid>
      <w:tr>
        <w:trPr>
          <w:trHeight w:val="255" w:hRule="atLeast"/>
        </w:trPr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ézmény neve:</w:t>
            </w:r>
          </w:p>
        </w:tc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gyar Nemzeti Filmarchívum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Jogállása: közhatalmi szerv, közintézmény, </w:t>
            </w:r>
            <w:r>
              <w:rPr>
                <w:sz w:val="18"/>
                <w:szCs w:val="18"/>
                <w:u w:val="single"/>
              </w:rPr>
              <w:t>közintézet</w:t>
            </w:r>
            <w:r>
              <w:rPr>
                <w:sz w:val="18"/>
                <w:szCs w:val="18"/>
              </w:rPr>
              <w:t xml:space="preserve"> (a megfelelő aláhúzandó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rányító szervi jogosítványok gyakorlásának formája: fenntartói irányítás/felügyelet/</w:t>
            </w:r>
            <w:r>
              <w:rPr>
                <w:sz w:val="18"/>
                <w:szCs w:val="18"/>
                <w:u w:val="single"/>
              </w:rPr>
              <w:t>irányítás</w:t>
            </w:r>
            <w:r>
              <w:rPr>
                <w:sz w:val="18"/>
                <w:szCs w:val="18"/>
              </w:rPr>
              <w:t xml:space="preserve"> (a megfelelő aláhúzandó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40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kmai-igazgatási működés feladat szerinti, tételes bemutatása maximum 2-3 oldal terjedelemben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3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 xml:space="preserve">A Magyar Nemzeti Filmarchívum (MNFA) 1991 óta közgyűjtemény, 2009-ben közintézeti besorolást nyert el , melynek bejegyzése 2010. május 10-én történt meg. 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zzel került megerősítésre, hogy az irodalom, képzőművészet és a zene mellett a mozgókép is a nemzeti kultúra része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A Filmarchívum tevékenységeit az Alapító Okirat határozza meg, de ezekre a központi költségvetési támogatás nem biztosít anyagi forrást, ezért csak pályázati támogatásokkal tud az Alapító Okiratban meghatározott feladatoknak eleget tenni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Filmarchívum létszáma 79 fő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lapvető tevékenysége a nemzeti filmgyűjtemények (játék-, híradó-, dokumentum-, animációs, rövid és kísérleti filmek) őrzése, gyarapítása a kezdetektől napjainkig a különböző hordozókon, celluloidon és elektronikus hordozókon egyaránt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külföldi játékfilmek az egyetemes filmtörténetet reprezentálják, a gyűjtemény gyarapodását a kötelespéldány rendelet végrehajtása teszi lehetővé. Az előző évek tapasztalata alapján évente általában 230 filmmel gyarapodik a külföldi filmállomány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 forgalmazók a Magyarországon bemutatott filmekből 1-1 jó minőségű kópiát kötelesek az MNFA-nak átadni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A gyűjtemények archiválása adatbázisba történik, egy saját szempont-rendszer alapján. Az archiválási munkákat a referensek végzik, aki a felújítási munkában is részt vesznek.</w:t>
            </w:r>
          </w:p>
          <w:p>
            <w:pPr>
              <w:pStyle w:val="Normal"/>
              <w:jc w:val="both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  <w:u w:val="single"/>
              </w:rPr>
              <w:t>A felújításokról és a digitalizálásról</w:t>
            </w:r>
            <w:r>
              <w:rPr>
                <w:b/>
                <w:sz w:val="18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 xml:space="preserve">A magyar filmek hagyományos felújítása a gyűjtemény hosszú távú megőrzésének elengedhetetlen eszköze. A digitalizálása a filmek több csatornán való terjesztését teszik lehetővé és egyidejűleg a celluloid védelmét is szolgálják. A felújítási és digitalizálási munkában a Filmarchívum együttműködik a Magyar Filmlaborral és a Focus Film Kft.-vel. A nemzetközi kapcsolatoknak köszönhetően az amszterdami filmarchívum segítségével Kertész Mihály 1914-ben készült </w:t>
            </w:r>
            <w:r>
              <w:rPr>
                <w:b/>
                <w:sz w:val="18"/>
                <w:szCs w:val="20"/>
              </w:rPr>
              <w:t>A tolonc</w:t>
            </w:r>
            <w:r>
              <w:rPr>
                <w:sz w:val="18"/>
                <w:szCs w:val="20"/>
              </w:rPr>
              <w:t xml:space="preserve"> című filmjét digitális restaurálással sikerült megmenteni. A film nitrokópiája az Egyesült Államokból került a Filmarchívumba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z eddig digitalizált filmek száma: 300 játékfilm, 103 rövid- és dokumentumfilm, 1311 filmhíradó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digitalizálási munkák folytatásának a feltétele az alapítványi támogatások elnyerése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  <w:u w:val="single"/>
              </w:rPr>
              <w:t>Különgyűjtemények</w:t>
            </w:r>
            <w:r>
              <w:rPr>
                <w:sz w:val="18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8"/>
                <w:szCs w:val="20"/>
                <w:u w:val="single"/>
              </w:rPr>
              <w:t>Fotó-plakáttár</w:t>
            </w:r>
            <w:r>
              <w:rPr>
                <w:sz w:val="18"/>
                <w:szCs w:val="20"/>
              </w:rPr>
              <w:t>: A gyűjtemény a kötelespéldányok átadásával és vásárlásokkal gyarapodik. A gyűjtemény hosszú távú megőrzését biztosítják az egyes darabok savmentes papírok közé helyezése. Mind a fotók, mind a plakátok restaurálását, digitalizálását az MNFA folyamatosan végzi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8"/>
                <w:szCs w:val="20"/>
                <w:u w:val="single"/>
              </w:rPr>
              <w:t>Magyar Filmtörténeti Fotógyűjtemény Alapítvány</w:t>
            </w:r>
            <w:r>
              <w:rPr>
                <w:sz w:val="18"/>
                <w:szCs w:val="20"/>
              </w:rPr>
              <w:t>: 2000 óta az MNFA külön egysége, ahol az 1948 után készült magyar filmek ún. werkfotóit gondozzák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8"/>
                <w:szCs w:val="20"/>
                <w:u w:val="single"/>
              </w:rPr>
              <w:t>Médiatár</w:t>
            </w:r>
            <w:r>
              <w:rPr>
                <w:sz w:val="18"/>
                <w:szCs w:val="20"/>
              </w:rPr>
              <w:t>: Az elektronikán beérkező filmek (DVD, Beta, DV, HD) archiválása folyamatos, valamint a Filmarchívum gyűjteményének védelmét szolgálják az elektronikára való átírásuk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8"/>
                <w:szCs w:val="20"/>
                <w:u w:val="single"/>
              </w:rPr>
              <w:t>Szakkönyvtár</w:t>
            </w:r>
            <w:r>
              <w:rPr>
                <w:sz w:val="18"/>
                <w:szCs w:val="20"/>
              </w:rPr>
              <w:t>: az MNFA az ország egyetlen filmes szakkönyvtárát működteti. A könyvtár gyűjtőkörébe tartoznak a magyar és külföldi filmes szakkönyvek, folyóiratok. A könyvtár gondozza a dokumentációs gyűjteményt, a forgatókönyveket és a kéziratokat is. Nyilvános, de nem kölcsönző könyvtárként működik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  <w:u w:val="single"/>
              </w:rPr>
              <w:t>Kiadványok</w:t>
            </w:r>
            <w:r>
              <w:rPr>
                <w:b/>
                <w:sz w:val="18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- Az MNFA a Filmkultúra-Muszter elnevezésű filmes folyóiratot on-line és nyomdai formában egyaránt megjelenteti. A folyóirat kritikákat, az alkotókról készült portrékat, interjúkat, filmtörténeti tárgyú írásokat tartalmaz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A Filmarchívum évente megjelenteti a Filmévkönyvet, amely mindig az elmúlt év magyarországi mozgóképre vonatkozó adatokat tartalmazza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- A Filmarchívum honlapján (</w:t>
            </w:r>
            <w:hyperlink r:id="rId2">
              <w:r>
                <w:rPr>
                  <w:rStyle w:val="InternetLink"/>
                  <w:sz w:val="18"/>
                  <w:szCs w:val="20"/>
                </w:rPr>
                <w:t>www.filmarchiv.hu</w:t>
              </w:r>
            </w:hyperlink>
            <w:r>
              <w:rPr>
                <w:sz w:val="18"/>
                <w:szCs w:val="20"/>
              </w:rPr>
              <w:t xml:space="preserve">) heti frissítéssel újabb és újabb információk kerülnek fel az MNFA munkájáról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- MozgóKépTár CD-Rom: Egyedüli kiadványnak nevezhetjük filmes területen. Magyar és angol nyelven, rendkívül gazdag anyaggal jeleníti meg a magyar filmtörténet különböző típusait kezdetektől napjainkig. 2010-ben anyagi támogatás esetében befejezésre kerül az animációs magyar film CD-Rom-on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ervünk közé tartozik, hogy valamennyi lemez anyagát interneten tegyük elérhetővé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  <w:u w:val="single"/>
              </w:rPr>
              <w:t>Örökmozgó Filmmúzeum</w:t>
            </w:r>
            <w:r>
              <w:rPr>
                <w:b/>
                <w:sz w:val="18"/>
                <w:szCs w:val="20"/>
              </w:rPr>
              <w:t>:</w:t>
            </w:r>
            <w:r>
              <w:rPr>
                <w:sz w:val="18"/>
                <w:szCs w:val="20"/>
              </w:rPr>
              <w:t xml:space="preserve"> Az MNFA működteti az ország egyetlen filmmúzeumát, ahol a magyar és egyetemes filmtörténet napi három előadásban kerül vetítésre. Filmhetek, filmklubok részei a programnak, valamint a nyugdíjasok számára fenntartott hétfői napokon két előadás is. Ebben az évben kiemelt programunk Michelangelo Antonioni Magyarországon eddig nem, vagy régen látott filmjeinek bemutatása.</w:t>
            </w:r>
          </w:p>
          <w:p>
            <w:pPr>
              <w:pStyle w:val="Normal"/>
              <w:jc w:val="both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  <w:u w:val="single"/>
              </w:rPr>
              <w:t>Tanári továbbképzés</w:t>
            </w:r>
            <w:r>
              <w:rPr>
                <w:sz w:val="18"/>
                <w:szCs w:val="20"/>
              </w:rPr>
              <w:t>: 1985 óta a Filmarchívum rendszeresen tart tanév közben és tanév előkészítőként filmesztétikai és történeti továbbképzést középiskolai tanárok részére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  <w:u w:val="single"/>
              </w:rPr>
              <w:t>A filmvagyonról</w:t>
            </w:r>
            <w:r>
              <w:rPr>
                <w:b/>
                <w:sz w:val="18"/>
                <w:szCs w:val="20"/>
              </w:rPr>
              <w:t>:</w:t>
            </w:r>
            <w:r>
              <w:rPr>
                <w:sz w:val="18"/>
                <w:szCs w:val="20"/>
              </w:rPr>
              <w:t xml:space="preserve"> 2009 novemberében az Állami Vagyonkezelő Zrt. az MNFA-nak átadta a magyar filmvagyont kezelésre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Az eddig végzett szolgáltatói tevékenység tovább bővült, mert az 1948 utáni magyar filmek terjesztési jogával is a Filmarchívum rendelkezik. Az új tevékenységhez a személyi feltételeket is meg kellett teremtenünk. Sajnos a technikai fejlesztéshez, ami nélkülözhetetlen a feladatok teljesítéséhez nem tudunk forrást biztosítani, de sajnos találni sem igen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20"/>
                <w:u w:val="single"/>
              </w:rPr>
              <w:t>Nemzetközi kapcsolatok</w:t>
            </w:r>
            <w:r>
              <w:rPr>
                <w:b/>
                <w:sz w:val="18"/>
                <w:szCs w:val="20"/>
              </w:rPr>
              <w:t>:</w:t>
            </w:r>
            <w:r>
              <w:rPr>
                <w:sz w:val="18"/>
                <w:szCs w:val="20"/>
              </w:rPr>
              <w:t xml:space="preserve"> Az MNFA tagja az Archívumok Nemzetközi Szövetségének (FIAF) és az Európai Archívumok Szövetségének (ACE). A külföldi archívumokkal való szoros együttműködésnek is köszönhető, hogy a magyar némafilm gyűjteményt gyarapítani lehetett az elmúlt évek során. Ezen kívül a felújítási munkákban is jelentős támogatást kapott az MNFA a társarchívumoktól, például a magyar némafilm gyűjtemény felújításában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Gazdasági körülmények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z Archívum központi költségvetési támogatása folyamatosan csökken a jelenleg a a személyi juttatások és közterheik finanszírozására sem elég. A működési költségek fedezetét a saját árbevétel biztosítja. Ennek előírt mérték évi 160 M Ft az Archívum működése során ezt egy alkalommal tudta teljesíteni, a tárgyévben ez irreálisnak tűnik. A tevékenységek költségeinek fedezetét, hazai pályázati forrásokból sikerült az elmúlt időszakban finanszírozni ez évben ennek összege még nem ismeretes, mert pályázataink elbírálása még nem történt meg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Dologi kiadásaink túlnyomó hányadát a rezsi költségek teszik ki, ezek fedezetének biztosítása elsőrendű feladat az állomány megőrzésének biztosítása érdekében, amennyiben bevételeink nem realizálódnak úgy állomány szakszerű tárolása is veszélybe kerülhet.     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intézmény szervezeti felépítése (röviden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3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1275</wp:posOffset>
                  </wp:positionH>
                  <wp:positionV relativeFrom="paragraph">
                    <wp:posOffset>6985</wp:posOffset>
                  </wp:positionV>
                  <wp:extent cx="6970395" cy="4808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0395" cy="480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</w:p>
        </w:tc>
        <w:tc>
          <w:tcPr>
            <w:tcW w:w="11060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özpont és más telephelyek felsorolása, az ott foglalkoztatottak átlagos állományi létszáma 2010. május 14-ei állapot szerint (fő) </w:t>
            </w:r>
            <w:r>
              <w:rPr>
                <w:b/>
                <w:bCs/>
                <w:sz w:val="18"/>
                <w:szCs w:val="18"/>
              </w:rPr>
              <w:t>72 fő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intézmény költségvetési helyzete (millió forint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2009. XII.31-ei beszámoló szerint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2010. V.14-ei állapot</w:t>
            </w:r>
          </w:p>
        </w:tc>
      </w:tr>
      <w:tr>
        <w:trPr>
          <w:trHeight w:val="48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tényleges teljesíté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előirányzat-maradvá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 xml:space="preserve">eredeti </w:t>
              <w:br/>
              <w:t>előirányzat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 xml:space="preserve">aktuális </w:t>
              <w:br/>
              <w:t>előirányza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ltségvetési támogatá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vétel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adás összese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ből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ponti beruházá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ézményi beruházá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ézményi felújítá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adás összesenből maradvány felhasználá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Intézmény 2009. évi költségvetési beszámolóját és a 2010. évi elemi költségvetését 1 példányban kinyomtatva, eredeti aláírásokkal és bélyegzővel ellátva meg kell küldeni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Intézmény pénzeszköz állománya 2010. május 14-ei állapot szerint (Ft-ban):  házipénztár(ak), devizapénztár(ak), valamennyi bankszámla bankszámlánkénti bontásban. Devizák esetében az  MNB napi árfolyamon számított Ft értéken kell az összegeket szerepeltetni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ÁK elszámolási szám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1.2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ÁK devizaszáml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9.6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ázipénztár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9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sszesen: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556.8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 intézmény vagyoni helyzete (millió forint)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uttó </w:t>
              <w:br/>
              <w:t>érték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ttó </w:t>
              <w:br/>
              <w:t>érték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gyieszköz állomány 2009. 12. 31-ei állapo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bő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gyonkezelt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ját tulajdonú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gyi eszköz állomány 2010. május 14-ei állapo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bő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gyonkezelt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ját tulajdonú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érelt, használatba vett  ingatlan állomány 2010. május 14-ei állapo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P ingatlan beruházás értéke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bő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 január 1-jén működő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ben belépő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PP ingatlanból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tatási, kutatási, igazgatási épüle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j kollégium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légiumi rekonstrukci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. évi PPP fizetési kötelezettség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bő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ézményt terhelő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M-et terhelő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imutatás adatait alátámasztó nyilvántartások hitelesített másolatát csatolni kell</w:t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élyi állomány (fő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 évi engedélyezett létszám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 május 14-ei átlagos statisztikai állományi létszám</w:t>
            </w:r>
          </w:p>
        </w:tc>
      </w:tr>
      <w:tr>
        <w:trPr>
          <w:trHeight w:val="51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jes</w:t>
              <w:br/>
              <w:t>munkaidő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sz</w:t>
              <w:br/>
              <w:t>munkaidő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tisztviselő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alkalmazotta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munkaviszonyban foglalkoztatott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ből: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zető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tató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tató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észségügyi (OEP) alkalmazott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agógusok (gyakorlóiskolai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szellemi foglalkoztatott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fizikai foglalkoztatott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bízási szerződéssel foglalkozatottak szám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</w:t>
            </w:r>
          </w:p>
        </w:tc>
        <w:tc>
          <w:tcPr>
            <w:tcW w:w="7860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lsőoktatási intézmények hallgatói létszáma 2010. május 14-ei állapot szerint (fő)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pali tagozat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i, levelező  tagozat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: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lgatók száma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bbő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llamilag finanszírozot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költség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ülföl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3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marchiv.hu/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48:00Z</dcterms:created>
  <dc:creator>szontagh</dc:creator>
  <dc:description/>
  <cp:keywords/>
  <dc:language>en-US</dc:language>
  <cp:lastModifiedBy>jakabt</cp:lastModifiedBy>
  <dcterms:modified xsi:type="dcterms:W3CDTF">2010-05-27T13:07:00Z</dcterms:modified>
  <cp:revision>3</cp:revision>
  <dc:subject/>
  <dc:title>Intézmény neve:</dc:title>
</cp:coreProperties>
</file>