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82415" cy="3564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2415" cy="356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 MAGYAR NEMZETI MÚZEUM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datszolgáltatása az OKM által a 2010. évi parlamenti választásokat követően készítendő átadás-átvételi jegyzőkönyvének összeállításához</w:t>
      </w:r>
    </w:p>
    <w:p>
      <w:pPr>
        <w:pStyle w:val="Normal"/>
        <w:jc w:val="center"/>
        <w:rPr>
          <w:b/>
          <w:b/>
          <w:smallCaps/>
          <w:sz w:val="36"/>
          <w:szCs w:val="36"/>
        </w:rPr>
      </w:pPr>
      <w:r>
        <w:rPr>
          <w:b/>
          <w:smallCaps/>
          <w:sz w:val="36"/>
          <w:szCs w:val="36"/>
        </w:rPr>
      </w:r>
    </w:p>
    <w:p>
      <w:pPr>
        <w:pStyle w:val="Normal"/>
        <w:jc w:val="center"/>
        <w:rPr>
          <w:b/>
          <w:b/>
          <w:smallCaps/>
          <w:sz w:val="36"/>
          <w:szCs w:val="36"/>
        </w:rPr>
      </w:pPr>
      <w:r>
        <w:rPr>
          <w:b/>
          <w:smallCaps/>
          <w:sz w:val="36"/>
          <w:szCs w:val="36"/>
        </w:rPr>
      </w:r>
    </w:p>
    <w:p>
      <w:pPr>
        <w:pStyle w:val="Normal"/>
        <w:jc w:val="center"/>
        <w:rPr>
          <w:b/>
          <w:b/>
          <w:smallCaps/>
          <w:sz w:val="36"/>
          <w:szCs w:val="36"/>
        </w:rPr>
      </w:pPr>
      <w:r>
        <w:rPr>
          <w:b/>
          <w:smallCaps/>
          <w:sz w:val="36"/>
          <w:szCs w:val="36"/>
        </w:rPr>
      </w:r>
      <w:r>
        <w:br w:type="page"/>
      </w:r>
    </w:p>
    <w:p>
      <w:pPr>
        <w:pStyle w:val="Normal"/>
        <w:jc w:val="both"/>
        <w:rPr>
          <w:b/>
          <w:b/>
          <w:smallCaps/>
          <w:sz w:val="36"/>
          <w:szCs w:val="36"/>
        </w:rPr>
      </w:pPr>
      <w:r>
        <w:rPr>
          <w:b/>
          <w:smallCaps/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2195" w:leader="none"/>
              </w:tabs>
              <w:rPr/>
            </w:pPr>
            <w:r>
              <w:rPr/>
              <w:tab/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u w:val="single"/>
        </w:rPr>
        <w:t>Intézmény neve:</w:t>
      </w:r>
      <w:r>
        <w:rPr>
          <w:b/>
        </w:rPr>
        <w:t xml:space="preserve"> Magyar Nemzeti Múzeum</w:t>
      </w:r>
    </w:p>
    <w:p>
      <w:pPr>
        <w:pStyle w:val="Normal"/>
        <w:rPr/>
      </w:pPr>
      <w:r>
        <w:rPr>
          <w:u w:val="single"/>
        </w:rPr>
        <w:t>Jogállása:</w:t>
      </w:r>
      <w:r>
        <w:rPr>
          <w:b/>
        </w:rPr>
        <w:t xml:space="preserve"> </w:t>
      </w:r>
      <w:r>
        <w:rPr/>
        <w:t xml:space="preserve">közintézet </w:t>
      </w:r>
    </w:p>
    <w:p>
      <w:pPr>
        <w:pStyle w:val="Normal"/>
        <w:rPr/>
      </w:pPr>
      <w:r>
        <w:rPr>
          <w:u w:val="single"/>
        </w:rPr>
        <w:t>Irányító szervi jogosítványok gyakorlásának formája:</w:t>
      </w:r>
      <w:r>
        <w:rPr>
          <w:b/>
        </w:rPr>
        <w:t xml:space="preserve"> </w:t>
      </w:r>
      <w:r>
        <w:rPr/>
        <w:t>irányít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1. Szakmai-igazgatási működés feladat szerinti tételes bemutatás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1.1. A Magyar Nemzeti Múzeum szakmai alapfeladatai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Magyar Nemzeti Múzeum Alapító Okirata valamint jogszabályban meghatározott közfeladata az örökségvédelem. Gyűjtőköre kiterjed a Magyarország területén az emberré válástól napjainkig létrejött régészeti és történeti emlékekre, valamint a más államokban élő magyarság történetére vonatkozó relikviák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indezek figyelembevételével gyűjtőterülete kiterjed az egész országra, illetve a magyarság története vonatkozásában az egész világra. A Magyar Nemzeti Múzeum alapfeladatai közé tartozik a tárgyi, képi, írásos, hang- és egyéb forrásanyagok felkutatása, azok régészeti feltárások útján, vagy más módon történő gyűjtése, megőrzése, állagmegóvása, konzerválása, szakszerű nyilvántartása, kezelése, tudományos feldolgozása és rendszerezése, a tudományos eredmények közzététele tudományos és ismeretterjesztő formában. A gyűjtemények bemutatása állandó és időszaki kiállításokkal, múzeumpedagógiai tevékenységgel, családi és közösségi programokkal, szakmai rendezvényekkel a minél szélesebb körű hozzáférést szolgálják a társadalom művelődését, az oktatás lehetőségeinek kiszélesítését, a szabadidő hasznos eltöltésének és az egész életen át tartó tanulás folyamatának támogatását. A Magyar Nemzeti Múzeum feladatkörébe tartozik teljes gyűjtőkörét illetően a muzeológia területén folytatott tudományos- és módszertani kutató és publikációs munka végzése, külső kutatók szakmai támogatása és kutatószolgálatok működtetése. Gyűjtőkörével összefüggésben az közintézet részt vesz a szakmuzeológus képzésben és továbbképzésben, valamint az ezzel összefüggő közép- és felsőfokú oktatásban is. Feladata a gyűjtőkörével összefüggő szakkönyvtár működtetése is. A Múzeum az érvényben lévő jogszabályok alapján, illetve a felügyeleti szervek kérése szerint szakértői tevékenységet is végez a gyűjtőkörébe tartozó kulturális javakkal összefüggésben. Így részt vesz a kulturális javak védetté nyilvánítási eljárásában, a kulturális javak külföldre történő kivitelezésének hatósági engedélyezési eljárásában és egyéb, a kulturális örökségvédelemmel összefüggő adatszolgáltatási, vagy ellenőrzési feladatba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1.2. A Magyar Nemzeti Múzeum kiemelt országos feladatai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lapító Okiratában foglaltak szerint a közszolgáltató költségvetési szerv, közintézmény</w:t>
      </w:r>
      <w:r>
        <w:rPr>
          <w:color w:val="FF0000"/>
        </w:rPr>
        <w:t xml:space="preserve"> </w:t>
      </w:r>
      <w:r>
        <w:rPr/>
        <w:t>a múzeumokban őrzött kulturális javak digitalizálásával összefüggésben országos szintű módszertani és koordinációs tevékenységet végez, működteti a Múzeumi Digitalizálási Bizottságot és nemzeti aggregációs szerepet vállal a digitalizált múzeumi adatállományok tekintetében.</w:t>
      </w:r>
    </w:p>
    <w:p>
      <w:pPr>
        <w:pStyle w:val="Normal"/>
        <w:jc w:val="both"/>
        <w:rPr/>
      </w:pPr>
      <w:r>
        <w:rPr/>
        <w:t xml:space="preserve">A restaurálás, konzerválás és állományvédelem elvi és gyakorlati kérdéseinek kutatása, az új módszerek kidolgozása, valamint az azok bevezetésével összefüggő feladatok szintén országos szintű szerepet játszanak az közintézet tevékenységében. A Magyar Képzőművészeti Egyetem által folytatott tárgyrestaurátor képzésben képző- és továbbképző központként vesz részt a Magyar Nemzeti Múzeum, egyben ellátja a műtárgyvédelmi munkatársképzéssel összefüggő alap, közép és felsőfokú oktatási feladatokat, illetve ezekkel összefüggésben vizsgahelyet működtet. </w:t>
      </w:r>
    </w:p>
    <w:p>
      <w:pPr>
        <w:pStyle w:val="Normal"/>
        <w:jc w:val="both"/>
        <w:rPr/>
      </w:pPr>
      <w:r>
        <w:rPr/>
        <w:t xml:space="preserve">Az Intézmény hazai vonatkozásban elősegíti a múzeumi terület régészeti, történeti, numizmatikai és muzeológiai szakágak együttműködését, nemzetközi vonatkozásban kapcsolatot tart a határon túli magyar, illetve a magyar vonatkozású műtárgyakat őrző múzeumokkal, intézményekkel, és elősegíti ezek szakmai támogatásá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1.3. Látogatói létszámok alakulása 2002-2009. között a Magyar Nemzeti Múzeumban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Mellékletként csatolva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1.4. Folyamatban lévő Európai Uniós programok ismertetése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>
          <w:iCs/>
        </w:rPr>
      </w:pPr>
      <w:r>
        <w:rPr>
          <w:iCs/>
        </w:rPr>
        <w:t>-</w:t>
        <w:tab/>
        <w:t>A Nemzeti Kutatási és Technológiai Hivatal (NKTH) az Európai Unió ESFRI kezdeményezéséhez kapcsolódva elindította a Nemzeti Kutatási Infrastruktúra Felmérés és Útiterv (NEKIFUT) projektet. Ebben a projektben részt vesz a Magyar Nemzeti Múzeum is – a KÖSZ, az MTA Régészeti Intézet, a Szegedi Tudományegyetem és az ELTE partnerintézmények mellett –, hogy az „Alkalmazott Tudományok Stratégiai Infrastruktúrája a Régészeti Kutatásban” elnevezésű hálózat kiépítését és annak hosszú távú hatékony működését segítse. A projekt célja a jelenleg Magyarországon meglévő jelentősebb, ún. nemzeti kutatási infrastruktúrák felmérése, átláthatóvá tétele és átfogó kutatási infrastruktúra-fejlesztési stratégia megalkotása, beleértve a nemzetközi kutatási infrastruktúrához való csatlakozás kérdéseit is. A program jelenlegi, bevezető fázisa egy határozatlan idejű együttműködési megállapodás keretében zajlik az előzőekben megnevezett intézmények között. A konkrét, az egyes intézményeket érintő szerződések, a pályázat útján elnyerhető kutatási fejlesztések kidolgozása előkészítés alatt állnak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3240" w:leader="none"/>
        </w:tabs>
        <w:ind w:left="703" w:hanging="703"/>
        <w:jc w:val="both"/>
        <w:rPr>
          <w:bCs/>
          <w:lang w:val="en-US" w:eastAsia="en-US"/>
        </w:rPr>
      </w:pPr>
      <w:r>
        <w:rPr>
          <w:iCs/>
        </w:rPr>
        <w:t>-</w:t>
        <w:tab/>
        <w:t xml:space="preserve">XIX. Uniós Fejlesztések fejezet irányító szervétől, a Nemzeti Fejlesztési Ügynökségtől (NFÜ) támogatást kapott a MNM Mátyás Király Múzeuma a Közép-magyarországi Operatív Program keretében megvalósuló „Történelmi Játszópark létrehozása” című projektre (projekt azonosító: KMOP-3.1.1/C-2008-0003), amellyel a különböző játszóeszközök beszerzése és a játszópark kivitelezése révén a visegrádi múzeum jelentős látogatószám növekedést érhet el. A projekt költségvetése – amely magába foglalja az előkészítést, a beruházási kiadásokat, az igénybevett szakmai szolgáltatások díjait és az adminisztrációs költségeket – 194,4 MFt. Az NFÜ-n keresztül a 10%-os önrészt az Oktatási és Kulturális Minisztérium biztosítja. </w:t>
      </w:r>
      <w:r>
        <w:rPr>
          <w:bCs/>
          <w:lang w:val="en-US" w:eastAsia="en-US"/>
        </w:rPr>
        <w:t>Ebből 2009. évben a Múzeum rendelkezésére bocsátott 9.433 eFt (dologi kiadás: 633 eFt, egyéb felhalmozási kiadás: 8.800 eFt) pénzügyi teljesítése áthúzódik 2010. évre. A fennmaradó 10.009 eFt-ot 2010. február 28-ig bocsátotta az Intézmény részére az NFÜ a Minisztériumon keresztül. A projekt megvalósítási határideje 2010. augusztus 31.</w:t>
      </w:r>
    </w:p>
    <w:p>
      <w:pPr>
        <w:pStyle w:val="Normal"/>
        <w:tabs>
          <w:tab w:val="clear" w:pos="708"/>
          <w:tab w:val="left" w:pos="3240" w:leader="none"/>
        </w:tabs>
        <w:ind w:left="703" w:hanging="703"/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</w:tabs>
        <w:ind w:left="703" w:hanging="703"/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</w:tabs>
        <w:ind w:left="703" w:hanging="703"/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1.5. Egyéb jelenleg ismert, a szervezet működését érdemben befolyásoló tényezők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/>
        <w:t xml:space="preserve">2009. évi eredeti költségvetésünkhöz képest a Múzeum állami támogatása </w:t>
        <w:br/>
        <w:t xml:space="preserve">2010-ben 6,5%-kal (92,8 MFt) csökkent, amely egy évről-évre folyamatosan csökkenő tendencia eredménye. 2007. óta mára már 358,8 MFt-tal csökkent az állami támogatás, ebből 258,8 MFt csak a dologi területet érinti, ami 42%-os forráshiányt jelent. </w:t>
      </w:r>
    </w:p>
    <w:p>
      <w:pPr>
        <w:pStyle w:val="Normal"/>
        <w:jc w:val="both"/>
        <w:rPr/>
      </w:pPr>
      <w:r>
        <w:rPr/>
        <w:t>A 2010. évi költségvetési hiányunk meghatározásához – amelynek részletes dokumentációját már eljuttattuk a Minisztérium illetékes szakállamtitkárainak – az átvett pénzeszközöket, célfeladatokra befolyó bevételt nem számítva – hiszen ezekben az esetekben kiadás csak a beérkezett összeg terhére vállalható – az alábbi levezetéssel jutunk el: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right" w:pos="7740" w:leader="none"/>
        </w:tabs>
        <w:ind w:left="708" w:firstLine="708"/>
        <w:rPr/>
      </w:pPr>
      <w:r>
        <w:rPr/>
        <w:t>Támogatás MNM</w:t>
        <w:tab/>
        <w:t>1.236,4 MFt</w:t>
      </w:r>
    </w:p>
    <w:p>
      <w:pPr>
        <w:pStyle w:val="Normal"/>
        <w:tabs>
          <w:tab w:val="clear" w:pos="708"/>
          <w:tab w:val="right" w:pos="7740" w:leader="none"/>
        </w:tabs>
        <w:ind w:left="708" w:firstLine="708"/>
        <w:rPr/>
      </w:pPr>
      <w:r>
        <w:rPr/>
        <w:t>Támogatás OKM-célfeladatok</w:t>
        <w:tab/>
        <w:t>109,7 MFt</w:t>
        <w:tab/>
        <w:tab/>
      </w:r>
    </w:p>
    <w:p>
      <w:pPr>
        <w:pStyle w:val="Normal"/>
        <w:tabs>
          <w:tab w:val="clear" w:pos="708"/>
          <w:tab w:val="right" w:pos="7740" w:leader="none"/>
        </w:tabs>
        <w:ind w:left="708" w:firstLine="708"/>
        <w:rPr/>
      </w:pPr>
      <w:r>
        <w:rPr>
          <w:u w:val="single"/>
        </w:rPr>
        <w:t>Biztonsággal bejövő bevétel:</w:t>
        <w:tab/>
        <w:t>201,6 MFt</w:t>
      </w:r>
    </w:p>
    <w:p>
      <w:pPr>
        <w:pStyle w:val="Normal"/>
        <w:tabs>
          <w:tab w:val="clear" w:pos="708"/>
          <w:tab w:val="right" w:pos="7740" w:leader="none"/>
        </w:tabs>
        <w:ind w:left="708" w:firstLine="708"/>
        <w:rPr/>
      </w:pPr>
      <w:r>
        <w:rPr/>
        <w:t>Rendelkezésre álló forrás összesen:</w:t>
        <w:tab/>
        <w:t>1.547,7 MFt</w:t>
      </w:r>
    </w:p>
    <w:p>
      <w:pPr>
        <w:pStyle w:val="Normal"/>
        <w:tabs>
          <w:tab w:val="clear" w:pos="708"/>
          <w:tab w:val="right" w:pos="7740" w:leader="none"/>
        </w:tabs>
        <w:ind w:left="708" w:firstLine="708"/>
        <w:rPr/>
      </w:pPr>
      <w:r>
        <w:rPr/>
        <w:t>2010. évi éves tervezett kiadás:</w:t>
        <w:tab/>
        <w:t>1.672,1 MFt</w:t>
      </w:r>
    </w:p>
    <w:p>
      <w:pPr>
        <w:pStyle w:val="Normal"/>
        <w:tabs>
          <w:tab w:val="clear" w:pos="708"/>
          <w:tab w:val="right" w:pos="7740" w:leader="none"/>
        </w:tabs>
        <w:ind w:left="708" w:firstLine="708"/>
        <w:rPr/>
      </w:pPr>
      <w:r>
        <w:rPr/>
        <w:t>Fedezethiány:</w:t>
        <w:tab/>
        <w:t>124,4 MF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zzel szemben 2010. évre vállalt személyi, járulék, dologi, felújítási kiadások olyan nagyságrendet tesznek ki (1.672,1 MFt), hogy 124,4 MFt hiány keletkezik év végéi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nti hiányból továbbra is igényként merül fel az Intézmény 2006. évi beruházásaiból belépő plusz terület működési többletköltségeihez szükséges 47,5 MFt, amely takarítási költségek, műszaki üzemeltetéshez anyagszükséglet, gáz- és villanyfogyasztás költségeire nyújtana fedezet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üzemeltetés területén már 2009-ben is jelentős takarékossági intézkedéseket kellett a Múzeumnak eszközölni ahhoz, hogy az Intézmény bezárásához ne kelljen folyamodni, de az idei nagymértékű támogatás csökkenés és az infláció miatt már nincs meg a szükséges fedezet a házfenntartás kiadásaira. </w:t>
      </w:r>
    </w:p>
    <w:p>
      <w:pPr>
        <w:pStyle w:val="Normal"/>
        <w:ind w:left="705" w:hanging="705"/>
        <w:jc w:val="both"/>
        <w:rPr/>
      </w:pPr>
      <w:r>
        <w:rPr/>
        <w:t>-</w:t>
        <w:tab/>
        <w:t>2008. évi OKM által támogatott fejlesztés keretében a gázfogyasztásunk 2009-ben alacsonyabb lett, ezáltal az áremelkedések ellenére a költség az előző évhez képest jelentősen csökkent.</w:t>
      </w:r>
    </w:p>
    <w:p>
      <w:pPr>
        <w:pStyle w:val="Normal"/>
        <w:ind w:left="705" w:hanging="705"/>
        <w:jc w:val="both"/>
        <w:rPr/>
      </w:pPr>
      <w:r>
        <w:rPr/>
        <w:t>-</w:t>
        <w:tab/>
        <w:t>A villamos energia területén a korábban már jelzett közgyűjteményi egységre történő szerződéskötés hozott változást, de a 2008. évi műszaki megoldásokkal már itt is megtakarítást értünk el az előző évihez képest.</w:t>
      </w:r>
    </w:p>
    <w:p>
      <w:pPr>
        <w:pStyle w:val="Normal"/>
        <w:ind w:left="705" w:hanging="705"/>
        <w:jc w:val="both"/>
        <w:rPr/>
      </w:pPr>
      <w:r>
        <w:rPr/>
        <w:t>-</w:t>
        <w:tab/>
        <w:t>Telefonköltségek csökkentése érdekében telefontársaságot váltottunk 2008. december 1-jétől, amellyel jelentős megtakarítást értünk el, már 2009-ben 5 millió forinttal kevesebb volt a kiadásunk.</w:t>
      </w:r>
    </w:p>
    <w:p>
      <w:pPr>
        <w:pStyle w:val="Normal"/>
        <w:ind w:left="705" w:hanging="705"/>
        <w:jc w:val="both"/>
        <w:rPr/>
      </w:pPr>
      <w:r>
        <w:rPr/>
        <w:t>-</w:t>
        <w:tab/>
        <w:t>Nemzetközi kapcsolattartás esetében a külföldi utakat oly mértékben csökkentettük, hogy igyekeztünk mind a konferencia, mind más esetben a külföldi partner költségvállalása mellett biztosítani a részvételt.</w:t>
      </w:r>
    </w:p>
    <w:p>
      <w:pPr>
        <w:pStyle w:val="Normal"/>
        <w:ind w:left="705" w:hanging="705"/>
        <w:jc w:val="both"/>
        <w:rPr/>
      </w:pPr>
      <w:r>
        <w:rPr/>
        <w:t>-</w:t>
        <w:tab/>
        <w:t>Minden karbantartással kapcsolatos szerződésünket gépeknél, technikai eszközöknél felülvizsgáltuk s figyelembe véve az elmúlt évek egyes területeire vonatkozó meghibásodási típusokat, átmenetileg szüneteltettük, illetve csak az elkerülhetetlen munkálatokat végeztük el.</w:t>
      </w:r>
    </w:p>
    <w:p>
      <w:pPr>
        <w:pStyle w:val="Normal"/>
        <w:ind w:left="705" w:hanging="705"/>
        <w:jc w:val="both"/>
        <w:rPr/>
      </w:pPr>
      <w:r>
        <w:rPr/>
        <w:t>-</w:t>
        <w:tab/>
        <w:t>A Magyar utcai épületünk őrzését szerződésbontással, közalkalmazotti jogviszonyban oldottuk meg.</w:t>
      </w:r>
    </w:p>
    <w:p>
      <w:pPr>
        <w:pStyle w:val="Normal"/>
        <w:jc w:val="both"/>
        <w:rPr/>
      </w:pPr>
      <w:r>
        <w:rPr/>
        <w:t>Mindezek a filiálék esetében is az anyaintézménnyel együtt párhuzamosan végrehajtásra kerültek.</w:t>
      </w:r>
    </w:p>
    <w:p>
      <w:pPr>
        <w:pStyle w:val="Normal"/>
        <w:jc w:val="both"/>
        <w:rPr/>
      </w:pPr>
      <w:r>
        <w:rPr/>
        <w:t>A 2009. évi tényszámokból kiindulva 2010-re a legminimálisabb kereteket terveztük, amely tartalmazza azt az ingatlan- és területmennyiséget (mellékelve)</w:t>
      </w:r>
      <w:r>
        <w:rPr>
          <w:i/>
        </w:rPr>
        <w:t>,</w:t>
      </w:r>
      <w:r>
        <w:rPr/>
        <w:t xml:space="preserve"> amit fenn kell tartani, működtetni ke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2010. január 1-jétől bevezetett szuperbruttósítás a 160 eFt-os bruttó fizetés határáig minimális nettó bérnövekedést jelentett. Az ezt követő értékhatársáv az 500 eFt-os, ahol jelentős a bérnövekedés, majd 500 eFt felett újra minimális. Az megengedhetetlen, hogy a 100-160 eFt értékhatáros bruttó fizetésű közalkalmazottak járjanak a legrosszabbul. Ezért számukra a meleg étkezési utalványt biztosítani kellett 6 eFt + 25% ÁFA/fő/hó értékben, ami 7,2 MFt-os éves kihatást jelent a Múzeum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agyar Nemzeti Múzeum jelenlegi költségvetési helyzete alapján a tervszerű tudományos munkára, illetve az Alapító Okiratban megfogalmazott alapfeladatokra, valamint a kiemelt országos szintű feladatok ellátására sincs forrás a klasszikus értelemben vett költségvetésben a személyin és járulékon kívü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őzőekben megfogalmazottak alapján – ami már egy túlfeszített tervezés eredménye, több megtakarítást nem tudunk elérni – az Intézmény a kiadásait már tovább mérsékelni nem tudja 2010-ben, és ezért a kimutatott 124,4 MFt költségvetési hiányt már nem tudjuk egyedül kezelni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2. A Múzeum szervezeti felépítés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agyar Nemzeti Múzeum élén főigazgató áll, akit – pályázat alapján – az oktatási és kulturális miniszter (a továbbiakban: miniszter) a közalkalmazottak jogállásáról szóló 1992. évi XXXIII. törvény alapján határozott időre bíz meg, illetve vonja vissza megbízását (szükség esetén nevezi ki és menti fel), valamint gyakorolja felette a munkáltatói jogokat.</w:t>
      </w:r>
    </w:p>
    <w:p>
      <w:pPr>
        <w:pStyle w:val="Normal"/>
        <w:jc w:val="both"/>
        <w:rPr/>
      </w:pPr>
      <w:r>
        <w:rPr/>
        <w:t>A főigazgató munkáját közvetlen irányítása alatt álló személyek és egységek segítik: Főigazgatói titkárság, Belső ellenőr, Tudományos titkár, Jogi- Szervezési és Nyilvántartási Igazgatóság, Biztonsági osztál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őigazgató munkáját gazdasági vezető segíti. A gazdasági vezetőt a Kjt. 8. § (2) bekezdése alapján a miniszter – a főigazgató javaslatára – pályázat útján határozatlan időre bízza meg, valamint vonja vissza megbízását (szükség esetén nevezi ki és menti fel), és gyakorolja felette a fegyelmi jogkört. Az egyéb munkáltatói jogokat a főigazgató gyakorolja felette.</w:t>
      </w:r>
    </w:p>
    <w:p>
      <w:pPr>
        <w:pStyle w:val="Normal"/>
        <w:jc w:val="both"/>
        <w:rPr/>
      </w:pPr>
      <w:r>
        <w:rPr/>
        <w:t>A gazdasági igazgató irányítja, szervezi és ellenőrzi az MNM gazdasági igazgatóságát, valamint a vidéki múzeumok gazdasági szervezetét. Irányítása alá tartozik még a Múzeum Műszaki Főosztálya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A főigazgató-helyetteseket a közalkalmazottak jogállásáról szóló 1992. évi XXXIII. törvény alapján pályázat útján határozott időre a főigazgató – a miniszter egyetértésével – bízza meg, és vonja vissza megbízásukat (szükség esetén nevezi ki és menti fel őket), valamint gyakorolja felettük a munkáltatói jogokat.</w:t>
      </w:r>
    </w:p>
    <w:p>
      <w:pPr>
        <w:pStyle w:val="Normal"/>
        <w:jc w:val="both"/>
        <w:rPr/>
      </w:pPr>
      <w:r>
        <w:rPr/>
        <w:t>A szakmai főigazgató-helyettesek a szervezet irányításában meghatározott egységek koordinálásáért és ellenőrzéséért felelnek, az organigramban meghatározott struktúra szeri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/>
        <w:t>A területi múzeumi besorolású önálló működési engedéllyel rendelkező muzeális intézmények igazgatóját a – miniszter véleményének kikérésével – pályázat útján határozott időre a főigazgató bízza meg.</w:t>
      </w:r>
      <w:r>
        <w:rPr>
          <w:color w:val="FF0000"/>
        </w:rPr>
        <w:t xml:space="preserve"> </w:t>
      </w:r>
    </w:p>
    <w:p>
      <w:pPr>
        <w:pStyle w:val="Normal"/>
        <w:jc w:val="both"/>
        <w:rPr/>
      </w:pPr>
      <w:r>
        <w:rPr/>
        <w:t xml:space="preserve">A vidéki múzeumok irányítását és ellenőrzését a történeti gyűjteményekért felelős szakmai főigazgató-helyettes látja el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z érvényben lévő organigram mellékletként csatolva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Központ és más telephelyek felsorolása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ltségvetési szerv neve: Magyar Nemzeti Múzeum</w:t>
      </w:r>
    </w:p>
    <w:p>
      <w:pPr>
        <w:pStyle w:val="Normal"/>
        <w:jc w:val="both"/>
        <w:rPr/>
      </w:pPr>
      <w:r>
        <w:rPr/>
        <w:t>Székhelye: 1088 Budapest, Múzeum krt. 14-16.</w:t>
      </w:r>
    </w:p>
    <w:p>
      <w:pPr>
        <w:pStyle w:val="Normal"/>
        <w:jc w:val="both"/>
        <w:rPr/>
      </w:pPr>
      <w:r>
        <w:rPr/>
        <w:t>Telephelyek:</w:t>
        <w:tab/>
        <w:t>Gazdasági Igazgatóság, Adattár – 1053 Budapest, Magyar u. 40.</w:t>
      </w:r>
    </w:p>
    <w:p>
      <w:pPr>
        <w:pStyle w:val="Normal"/>
        <w:jc w:val="both"/>
        <w:rPr/>
      </w:pPr>
      <w:r>
        <w:rPr/>
        <w:tab/>
        <w:tab/>
        <w:t>Rest. műhelyek, laborok, oktatótermek – 1088 Budapest, Könyves K. krt. 40.</w:t>
      </w:r>
    </w:p>
    <w:p>
      <w:pPr>
        <w:pStyle w:val="Normal"/>
        <w:jc w:val="both"/>
        <w:rPr/>
      </w:pPr>
      <w:r>
        <w:rPr/>
        <w:t>Területi múzeumi besorolású, muzeális intézmények:</w:t>
      </w:r>
    </w:p>
    <w:p>
      <w:pPr>
        <w:pStyle w:val="Normal"/>
        <w:jc w:val="both"/>
        <w:rPr/>
      </w:pPr>
      <w:r>
        <w:rPr/>
        <w:tab/>
        <w:tab/>
        <w:t>MNM Rákóczi Múzeuma – 3950 Sárospatak, Szent Erzsébet út 19.</w:t>
      </w:r>
    </w:p>
    <w:p>
      <w:pPr>
        <w:pStyle w:val="Normal"/>
        <w:jc w:val="both"/>
        <w:rPr/>
      </w:pPr>
      <w:r>
        <w:rPr/>
        <w:tab/>
        <w:tab/>
        <w:t>MNM Mátyás Király Múzeuma – 2025 Visegrád, Fő u. 23.</w:t>
      </w:r>
    </w:p>
    <w:p>
      <w:pPr>
        <w:pStyle w:val="Normal"/>
        <w:jc w:val="both"/>
        <w:rPr/>
      </w:pPr>
      <w:r>
        <w:rPr/>
        <w:tab/>
        <w:tab/>
        <w:t>MNM Vármúzeuma – 2500 Esztergom, Szent István tér 1.</w:t>
      </w:r>
    </w:p>
    <w:p>
      <w:pPr>
        <w:pStyle w:val="Normal"/>
        <w:jc w:val="both"/>
        <w:rPr/>
      </w:pPr>
      <w:r>
        <w:rPr/>
        <w:t>Közérdekű muzeális kiállítóhelyek:</w:t>
      </w:r>
    </w:p>
    <w:p>
      <w:pPr>
        <w:pStyle w:val="Normal"/>
        <w:jc w:val="both"/>
        <w:rPr/>
      </w:pPr>
      <w:r>
        <w:rPr/>
        <w:tab/>
        <w:tab/>
        <w:t>MNM Vértesszőlősi kiállítóhelye – 2837 Vértesszőlős, volt kőbánya</w:t>
      </w:r>
    </w:p>
    <w:p>
      <w:pPr>
        <w:pStyle w:val="Normal"/>
        <w:jc w:val="both"/>
        <w:rPr/>
      </w:pPr>
      <w:r>
        <w:rPr/>
        <w:tab/>
        <w:tab/>
        <w:t>MNM Mátyás Király Múzeuma, Salamon-torony – 2025 Visegrád, Salamon t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Az intézmény költségvetési helyzete (millió forintban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tbl>
      <w:tblPr>
        <w:tblW w:w="105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1840"/>
        <w:gridCol w:w="1540"/>
        <w:gridCol w:w="1580"/>
        <w:gridCol w:w="1620"/>
        <w:gridCol w:w="1540"/>
        <w:gridCol w:w="146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. XII.31-ei beszámoló szerint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. V.14-ei állapot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ényleges teljesíté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őirányzat-maradvány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redeti </w:t>
              <w:br/>
              <w:t>előirányzat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ktuális </w:t>
              <w:br/>
              <w:t>előirányzat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jesítés</w:t>
            </w:r>
          </w:p>
        </w:tc>
      </w:tr>
      <w:tr>
        <w:trPr>
          <w:trHeight w:val="255" w:hRule="atLeast"/>
        </w:trPr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ltségvetési támogatás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.519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46,1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93,4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6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vétel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,0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,0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,5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9 </w:t>
            </w:r>
          </w:p>
        </w:tc>
      </w:tr>
      <w:tr>
        <w:trPr>
          <w:trHeight w:val="255" w:hRule="atLeast"/>
        </w:trPr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adás összesen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44,5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37,1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65,9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,2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bből: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ponti beruházás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5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ézményi beruházás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4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ézményi felújítás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>
          <w:trHeight w:val="255" w:hRule="atLeast"/>
        </w:trPr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iadás összesenből maradvány felhasználás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61,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2010. május 14-i pénzeszköz állomány (forint):</w:t>
      </w:r>
    </w:p>
    <w:p>
      <w:pPr>
        <w:pStyle w:val="Normal"/>
        <w:tabs>
          <w:tab w:val="clear" w:pos="708"/>
          <w:tab w:val="right" w:pos="8460" w:leader="none"/>
        </w:tabs>
        <w:jc w:val="both"/>
        <w:rPr/>
      </w:pPr>
      <w:r>
        <w:rPr/>
        <w:t>Előirányzat-felhasználási keretszámla:</w:t>
        <w:tab/>
        <w:t>107.428.789,- (05.14.)</w:t>
      </w:r>
    </w:p>
    <w:p>
      <w:pPr>
        <w:pStyle w:val="Normal"/>
        <w:tabs>
          <w:tab w:val="clear" w:pos="708"/>
          <w:tab w:val="right" w:pos="8460" w:leader="none"/>
        </w:tabs>
        <w:jc w:val="both"/>
        <w:rPr/>
      </w:pPr>
      <w:r>
        <w:rPr/>
        <w:t>Intézményi kártyafedezeti számla:</w:t>
        <w:tab/>
        <w:t>3.073.525,- (05.14.)</w:t>
      </w:r>
    </w:p>
    <w:p>
      <w:pPr>
        <w:pStyle w:val="Normal"/>
        <w:tabs>
          <w:tab w:val="clear" w:pos="708"/>
          <w:tab w:val="right" w:pos="8460" w:leader="none"/>
        </w:tabs>
        <w:jc w:val="both"/>
        <w:rPr/>
      </w:pPr>
      <w:r>
        <w:rPr/>
        <w:t>VIP kártyafedezeti számla:</w:t>
        <w:tab/>
        <w:t>1.365.957,- (05.06.)</w:t>
      </w:r>
    </w:p>
    <w:p>
      <w:pPr>
        <w:pStyle w:val="Normal"/>
        <w:tabs>
          <w:tab w:val="clear" w:pos="708"/>
          <w:tab w:val="right" w:pos="8460" w:leader="none"/>
        </w:tabs>
        <w:jc w:val="both"/>
        <w:rPr/>
      </w:pPr>
      <w:r>
        <w:rPr/>
        <w:t>Munkáltatói Lakásépítési Alapszámla:</w:t>
        <w:tab/>
        <w:t>750.883,- (04.30.)</w:t>
      </w:r>
    </w:p>
    <w:p>
      <w:pPr>
        <w:pStyle w:val="Normal"/>
        <w:jc w:val="both"/>
        <w:rPr/>
      </w:pPr>
      <w:r>
        <w:rPr/>
        <w:t>Forintpénztárak:</w:t>
      </w:r>
    </w:p>
    <w:p>
      <w:pPr>
        <w:pStyle w:val="Normal"/>
        <w:tabs>
          <w:tab w:val="clear" w:pos="708"/>
          <w:tab w:val="right" w:pos="8460" w:leader="none"/>
        </w:tabs>
        <w:jc w:val="both"/>
        <w:rPr/>
      </w:pPr>
      <w:r>
        <w:rPr/>
        <w:t xml:space="preserve">            </w:t>
      </w:r>
      <w:r>
        <w:rPr/>
        <w:t>Budapest:</w:t>
        <w:tab/>
        <w:t>436.075,- (05.13.)</w:t>
      </w:r>
    </w:p>
    <w:p>
      <w:pPr>
        <w:pStyle w:val="Normal"/>
        <w:tabs>
          <w:tab w:val="clear" w:pos="708"/>
          <w:tab w:val="right" w:pos="8460" w:leader="none"/>
        </w:tabs>
        <w:jc w:val="both"/>
        <w:rPr/>
      </w:pPr>
      <w:r>
        <w:rPr/>
        <w:t xml:space="preserve">            </w:t>
      </w:r>
      <w:r>
        <w:rPr/>
        <w:t>Sárospatak:</w:t>
        <w:tab/>
        <w:t>246.990,- (05.14.)</w:t>
      </w:r>
    </w:p>
    <w:p>
      <w:pPr>
        <w:pStyle w:val="Normal"/>
        <w:tabs>
          <w:tab w:val="clear" w:pos="708"/>
          <w:tab w:val="right" w:pos="8460" w:leader="none"/>
        </w:tabs>
        <w:jc w:val="both"/>
        <w:rPr/>
      </w:pPr>
      <w:r>
        <w:rPr/>
        <w:t xml:space="preserve">            </w:t>
      </w:r>
      <w:r>
        <w:rPr/>
        <w:t xml:space="preserve">Visegrád: </w:t>
        <w:tab/>
        <w:t>120.915,- (05.14.)</w:t>
      </w:r>
    </w:p>
    <w:p>
      <w:pPr>
        <w:pStyle w:val="Normal"/>
        <w:tabs>
          <w:tab w:val="clear" w:pos="708"/>
          <w:tab w:val="right" w:pos="8460" w:leader="none"/>
        </w:tabs>
        <w:jc w:val="both"/>
        <w:rPr/>
      </w:pPr>
      <w:r>
        <w:rPr/>
        <w:t xml:space="preserve">            </w:t>
      </w:r>
      <w:r>
        <w:rPr/>
        <w:t>Esztergom:</w:t>
        <w:tab/>
        <w:t>470.315,- (05.13.)</w:t>
      </w:r>
    </w:p>
    <w:p>
      <w:pPr>
        <w:pStyle w:val="Normal"/>
        <w:jc w:val="both"/>
        <w:rPr/>
      </w:pPr>
      <w:r>
        <w:rPr/>
        <w:t>Valutapénztár:</w:t>
      </w:r>
    </w:p>
    <w:p>
      <w:pPr>
        <w:pStyle w:val="Normal"/>
        <w:tabs>
          <w:tab w:val="clear" w:pos="708"/>
          <w:tab w:val="right" w:pos="8460" w:leader="none"/>
        </w:tabs>
        <w:rPr/>
      </w:pPr>
      <w:r>
        <w:rPr>
          <w:u w:val="single"/>
        </w:rPr>
        <w:t xml:space="preserve">            </w:t>
      </w:r>
      <w:r>
        <w:rPr>
          <w:u w:val="single"/>
        </w:rPr>
        <w:t>Budapest:</w:t>
        <w:tab/>
        <w:t>1.191.343,- (05.13.)</w:t>
      </w:r>
    </w:p>
    <w:p>
      <w:pPr>
        <w:pStyle w:val="Normal"/>
        <w:jc w:val="both"/>
        <w:rPr/>
      </w:pPr>
      <w:r>
        <w:rPr>
          <w:i/>
        </w:rPr>
        <w:t>Mindösszesen:                                                                                  115.084.792,-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Az intézmény vagyoni helyzete (millió forint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1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540"/>
        <w:gridCol w:w="1580"/>
        <w:gridCol w:w="1620"/>
        <w:gridCol w:w="1540"/>
      </w:tblGrid>
      <w:tr>
        <w:trPr>
          <w:trHeight w:val="51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ruttó </w:t>
              <w:br/>
              <w:t>érték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ettó </w:t>
              <w:br/>
              <w:t>érték</w:t>
            </w:r>
          </w:p>
        </w:tc>
      </w:tr>
      <w:tr>
        <w:trPr>
          <w:trHeight w:val="255" w:hRule="atLeast"/>
        </w:trPr>
        <w:tc>
          <w:tcPr>
            <w:tcW w:w="4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rgyieszköz állomány 2009. 12. 31-ei állapot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.378,4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.661,5 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bből: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gyonkezelt ingatlan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.676,9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.244,8 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ját tulajdonú ingatlan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árgyi eszköz állomány 2010. április 30-ai állapot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.391,0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2.637,9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bből: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gyonkezelt ingatlan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.676,9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2.242,7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ját tulajdonú ingatlan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érelt, használatba vett  ingatlan állomány 2010. május 14-ei állapot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PP ingatlan beruházás értéke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bből: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. január 1-jén működő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ben belépő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PPP ingatlanból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tatási, kutatási, igazgatási épület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j kollégium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llégiumi rekonstrukció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0. évi PPP fizetési kötelezettség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bből: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ézményt terhelő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M-et terhelő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Személyi állomány (fő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105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1840"/>
        <w:gridCol w:w="1540"/>
        <w:gridCol w:w="1580"/>
        <w:gridCol w:w="1620"/>
        <w:gridCol w:w="1540"/>
        <w:gridCol w:w="146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. évi engedélyezett létszám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. május 14-ei átlagos statisztikai állományi létszám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jes</w:t>
              <w:br/>
              <w:t>munkaidős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ész</w:t>
              <w:br/>
              <w:t>munkaidős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</w:tr>
      <w:tr>
        <w:trPr>
          <w:trHeight w:val="255" w:hRule="atLeast"/>
        </w:trPr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tisztviselők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alkalmazottak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42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25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7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42 </w:t>
            </w:r>
          </w:p>
        </w:tc>
      </w:tr>
      <w:tr>
        <w:trPr>
          <w:trHeight w:val="255" w:hRule="atLeast"/>
        </w:trPr>
        <w:tc>
          <w:tcPr>
            <w:tcW w:w="4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munkaviszonyban foglalkoztatottak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: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42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25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42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bből:</w:t>
            </w:r>
          </w:p>
        </w:tc>
        <w:tc>
          <w:tcPr>
            <w:tcW w:w="1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zetők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8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8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tatók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tatók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észségügyi (OEP) alkalmazottak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dagógusok (gyakorlóiskolai)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szellemi foglalkoztatottak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79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65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,5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78,5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fizikai foglalkoztatottak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5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2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,5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5,5 </w:t>
            </w:r>
          </w:p>
        </w:tc>
      </w:tr>
      <w:tr>
        <w:trPr>
          <w:trHeight w:val="255" w:hRule="atLeast"/>
        </w:trPr>
        <w:tc>
          <w:tcPr>
            <w:tcW w:w="4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bízási szerződéssel foglalkozatottak szám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FF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1:24:00Z</dcterms:created>
  <dc:creator>delij</dc:creator>
  <dc:description/>
  <cp:keywords/>
  <dc:language>en-US</dc:language>
  <cp:lastModifiedBy>jakabt</cp:lastModifiedBy>
  <dcterms:modified xsi:type="dcterms:W3CDTF">2010-05-27T13:09:00Z</dcterms:modified>
  <cp:revision>4</cp:revision>
  <dc:subject/>
  <dc:title>Szakmai igazgatási működési feladat bemutatása</dc:title>
</cp:coreProperties>
</file>