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ézmény neve: NÉPRAJZI MÚZEU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gállása: közhatalmi szerv, közintézmény, </w:t>
      </w:r>
      <w:r>
        <w:rPr>
          <w:rFonts w:cs="Arial" w:ascii="Arial" w:hAnsi="Arial"/>
          <w:u w:val="single"/>
        </w:rPr>
        <w:t>közintézet</w:t>
      </w:r>
      <w:r>
        <w:rPr>
          <w:rFonts w:cs="Arial" w:ascii="Arial" w:hAnsi="Arial"/>
        </w:rPr>
        <w:t xml:space="preserve"> (a megfelelő aláhúzandó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rányító szervi jogosítványok gyakorlásának formája: fenntartói irányítás/felügyelet/</w:t>
      </w:r>
      <w:r>
        <w:rPr>
          <w:rFonts w:cs="Arial" w:ascii="Arial" w:hAnsi="Arial"/>
          <w:u w:val="single"/>
        </w:rPr>
        <w:t>irányítás</w:t>
      </w:r>
      <w:r>
        <w:rPr>
          <w:rFonts w:cs="Arial" w:ascii="Arial" w:hAnsi="Arial"/>
        </w:rPr>
        <w:t xml:space="preserve"> (a megfelelő aláhúzandó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Szakmai-igazgatási működés feladat szerinti, tételes bemutatás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prajzi Múzeum az 1873-ban alapított Magyar Nemzeti Múzeum Ethnographiai Osztálya jogutódjaként </w:t>
      </w:r>
      <w:r>
        <w:rPr>
          <w:rFonts w:cs="Arial" w:ascii="Arial" w:hAnsi="Arial"/>
          <w:b/>
        </w:rPr>
        <w:t>országos múzeum</w:t>
      </w:r>
      <w:r>
        <w:rPr>
          <w:rFonts w:cs="Arial" w:ascii="Arial" w:hAnsi="Arial"/>
        </w:rPr>
        <w:t>, európai rangú muzeális intézmén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apító okirata szerin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tevékenység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  <w:i/>
        </w:rPr>
        <w:t xml:space="preserve">Gyűjtőköre </w:t>
      </w:r>
      <w:r>
        <w:rPr>
          <w:rFonts w:cs="Arial" w:ascii="Arial" w:hAnsi="Arial"/>
        </w:rPr>
        <w:t>kiterjed a magyar nép, valamint az európai és az Európán kívüli népek hagyományos néprajzi tárgyi, írásos, képi, mozgóképi és hangzó emlékeire, ezek változó történeti és kortárs formáira, a jelenkori populáris kultúra anyagi, vizuális jelenségeire és mindezek dokumentációjár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  <w:i/>
        </w:rPr>
        <w:t>Gyűjtőterülete</w:t>
      </w:r>
      <w:r>
        <w:rPr>
          <w:rFonts w:cs="Arial" w:ascii="Arial" w:hAnsi="Arial"/>
        </w:rPr>
        <w:t xml:space="preserve"> országos, illetve a nemzetközi gyűjtemények esetében a nem</w:t>
        <w:softHyphen/>
        <w:softHyphen/>
        <w:t>zet</w:t>
        <w:softHyphen/>
        <w:t>közi egyezmények figyelembevételével világméretű.</w:t>
      </w:r>
    </w:p>
    <w:p>
      <w:pPr>
        <w:pStyle w:val="Normal"/>
        <w:tabs>
          <w:tab w:val="clear" w:pos="708"/>
          <w:tab w:val="right" w:pos="8460" w:leader="none"/>
        </w:tabs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rFonts w:cs="Arial" w:ascii="Arial" w:hAnsi="Arial"/>
        </w:rPr>
        <w:t>Az Intézmény állami feladatként ellátandó alaptevékenységei, kiegészítő, kisegítő tevé</w:t>
        <w:softHyphen/>
        <w:t>keny</w:t>
        <w:softHyphen/>
        <w:t>sége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Feladata a gyűjtőkörébe tartozó kulturális javak (tárgyi, képi, írásos, hang- és egyéb forrásanyag) és az ehhez kapcsolódó kulturális értékkel bíró in</w:t>
        <w:softHyphen/>
        <w:t>formációk felkutatása, gyűjtése, őrzése, szakszerű nyilvántartása, keze</w:t>
        <w:softHyphen/>
        <w:t>lése, állagmegóvása és védelme; a tudományos eredmények közzététel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Kulturális szolgáltatásaival, az állandó és időszaki kiállításokkal, valamint a hozzájuk kapcsolódó múzeumpedagógiai tevékenységgel, családi- és közös</w:t>
        <w:softHyphen/>
        <w:t>ségi programokkal, szakmai rendezvényekkel – a minél szélesebb körű hozzáférés érdekében – szolgálni a társadalom művelődését és szó</w:t>
        <w:softHyphen/>
        <w:t>ra</w:t>
        <w:softHyphen/>
        <w:t>ko</w:t>
        <w:softHyphen/>
        <w:t>zá</w:t>
        <w:softHyphen/>
        <w:t>sát, segíteni az egész életen át tartó tanulás folyamat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A gyűjtőkörét illető, valamint a muzeológia területén folytatott tudományos, mód</w:t>
        <w:softHyphen/>
        <w:t>szertani kutató- és publikációs munka végzése, a külső kutatók szak</w:t>
        <w:softHyphen/>
        <w:t>mai támogatása, kutatószolgálat működteté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Részvétel a gyűjtőkörével összefüggő közép- és felsőfokú oktatásban, vala</w:t>
        <w:softHyphen/>
        <w:t>mint a szakmuzeológus képzésben és továbbképzésben. Együttműködés a ha</w:t>
        <w:softHyphen/>
        <w:t>za</w:t>
        <w:softHyphen/>
        <w:t>i és külföldi, illetve nemzetközi szakmai szervezetek</w:t>
        <w:softHyphen/>
        <w:t>kel, társ</w:t>
        <w:softHyphen/>
        <w:t>intézmé</w:t>
        <w:softHyphen/>
        <w:t>nyekke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yűjtőköréhez kapcsolódóan szakkönyvtár működtetés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Jogszabályok alapján – az Intézmény gyűjtőkörébe tartozó kulturális javak</w:t>
        <w:softHyphen/>
        <w:t>kal összefüggésben – a kulturális örökségvédelem hatósági felada</w:t>
        <w:softHyphen/>
        <w:t>taiban va</w:t>
        <w:softHyphen/>
        <w:t>ló közreműködés: a kulturális javak védetté nyilvánítási eljárásai, valamint a kulturális javak külföldre történő kivitelének hatósági engedé</w:t>
        <w:softHyphen/>
        <w:t>lyezési eljárásai so</w:t>
        <w:softHyphen/>
        <w:t>rán szakvélemény adása, a kulturális örökségvédelem hatósági nyilvántar</w:t>
        <w:softHyphen/>
        <w:t>tása számára adatszolgáltatás, és – örökségvédelmi hatósági felkérésre – köz</w:t>
        <w:softHyphen/>
        <w:t>re</w:t>
        <w:softHyphen/>
        <w:t>működés a védetté nyilvánított kulturális javak ellenőrzéséb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/>
      </w:pPr>
      <w:r>
        <w:rPr>
          <w:rFonts w:cs="Arial" w:ascii="Arial" w:hAnsi="Arial"/>
        </w:rPr>
        <w:t>Az Intézmény gyűjtőkörébe tartozó kulturális javak esetében – a jogsza</w:t>
        <w:softHyphen/>
        <w:t>bá</w:t>
        <w:softHyphen/>
        <w:t>lyok, ill. a felügyeleti szerv felkérése alapján végzett, a tudomány adott ismeret</w:t>
        <w:softHyphen/>
        <w:t>anyagára támaszkodó és annak eredményeit felhasználó – szak</w:t>
        <w:softHyphen/>
        <w:t>értői tevékenység.</w:t>
      </w:r>
    </w:p>
    <w:p>
      <w:pPr>
        <w:pStyle w:val="Normal"/>
        <w:autoSpaceDE w:val="false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rFonts w:cs="Arial" w:ascii="Arial" w:hAnsi="Arial"/>
          <w:b/>
        </w:rPr>
        <w:t>Az oktatási és kulturális miniszter által meghatározott két kiemelt országos szakfelada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megelőző műtárgyvédelemmel kapcsolatos elméleti és gyakorlati tevé</w:t>
        <w:softHyphen/>
        <w:t>keny</w:t>
        <w:softHyphen/>
        <w:t>ségek országos szintű összehangolása, és az ezzel összefüggő pénz</w:t>
        <w:softHyphen/>
        <w:t>ügyi feladatok. (</w:t>
      </w:r>
      <w:r>
        <w:rPr>
          <w:rFonts w:cs="Arial" w:ascii="Arial" w:hAnsi="Arial"/>
          <w:b/>
        </w:rPr>
        <w:t>Múzeumi Állományvédelmi Program</w:t>
      </w:r>
      <w:r>
        <w:rPr>
          <w:rFonts w:cs="Arial" w:ascii="Arial" w:hAnsi="Arial"/>
        </w:rPr>
        <w:t>, 2004-tő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89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múzeumi terület vonatkozásában a jelenkor kutatásának és dokumentá</w:t>
        <w:softHyphen/>
        <w:t>lá</w:t>
        <w:softHyphen/>
        <w:t>sá</w:t>
        <w:softHyphen/>
        <w:t>nak (MaDok-hálózat) országos szintű koordinálása, infor</w:t>
        <w:softHyphen/>
        <w:t>má</w:t>
        <w:softHyphen/>
        <w:t>ci</w:t>
        <w:softHyphen/>
        <w:t>ós köz</w:t>
        <w:softHyphen/>
        <w:t>pont</w:t>
        <w:softHyphen/>
        <w:t>já</w:t>
        <w:softHyphen/>
        <w:t>nak és adatbázisának működtetése (</w:t>
      </w:r>
      <w:r>
        <w:rPr>
          <w:rFonts w:cs="Arial" w:ascii="Arial" w:hAnsi="Arial"/>
          <w:b/>
        </w:rPr>
        <w:t>Múzeumi jelenkor kutatási MaDok-program</w:t>
      </w:r>
      <w:r>
        <w:rPr>
          <w:rFonts w:cs="Arial" w:ascii="Arial" w:hAnsi="Arial"/>
        </w:rPr>
        <w:t>, 2004-tő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űtárgyállomány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Kb. 220 ezer műtárgy, 300 ezer képi dokumentum (fotó, grafika, nyomat stb.), kb. 3 millió oldal kéziratos forrás, kb. 80 ezer különféle hordozón lévő népzenei doku</w:t>
        <w:softHyphen/>
        <w:t>men</w:t>
        <w:softHyphen/>
        <w:t>tum, 100 ezer tételes könyvt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isan elérhető források (</w:t>
      </w:r>
      <w:hyperlink r:id="rId2">
        <w:r>
          <w:rPr>
            <w:rStyle w:val="InternetLink"/>
            <w:rFonts w:cs="Arial" w:ascii="Arial" w:hAnsi="Arial"/>
          </w:rPr>
          <w:t>http://www.neprajz.hu/gyujtemenyek.php?menu=7</w:t>
        </w:r>
      </w:hyperlink>
      <w:r>
        <w:rPr>
          <w:rFonts w:cs="Arial" w:ascii="Arial" w:hAnsi="Arial"/>
        </w:rPr>
        <w:t>): 40 ezer műtárgy, 35 ezer fénykép, 21 ezer oldal kézirat, 5 000 dallam és lejegyz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átogatószám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both"/>
        <w:rPr/>
      </w:pPr>
      <w:r>
        <w:rPr>
          <w:rFonts w:cs="Arial" w:ascii="Arial" w:hAnsi="Arial"/>
        </w:rPr>
        <w:t>2008:</w:t>
        <w:tab/>
        <w:t>107 227 fő</w:t>
        <w:tab/>
        <w:t>2009:</w:t>
        <w:tab/>
        <w:t>95 663 f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-s projek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MOP–3.1.1/C–2008–0008 sz. pályázat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alotából látogatóbarát múzeum – a Néprajzi Múzeum szolgáltatáskínálatának mi</w:t>
        <w:softHyphen/>
        <w:t>nő</w:t>
        <w:softHyphen/>
        <w:t>sé</w:t>
        <w:softHyphen/>
        <w:t>gi megújítása a kulturális intézmény látogatóbarát fejlesztése érdekében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nyert támogatás: 253 805 886 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ulási határidő: 2010. auguszt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keretében megújul a Néprajzi Múzeum előcsarnoka, lehetővé válik a látoga</w:t>
        <w:softHyphen/>
        <w:t>tók kulturált fogadása és irányítása az épület kiállítótermei felé, új múzeumi kávézó és bolt létesül, melyek a bejárat közelébe kerülnek. Az épület teljes wifi-hozzáférést kap, a lá</w:t>
        <w:softHyphen/>
        <w:t>togatók tájékoztatását az épület kulcspontjain elhelyezett terminálpontok fog</w:t>
        <w:softHyphen/>
        <w:t>ják segíteni. Az épület információs rendszere kibőv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ÁMOP – 3.2.11/10/1 KMR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esével-játékkal a néprajzról, múzeumpedagógiai programok a Néprajzi Múzeum</w:t>
        <w:softHyphen/>
        <w:t xml:space="preserve">ban minden korosztály számára”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cs="Arial" w:ascii="Arial" w:hAnsi="Arial"/>
        </w:rPr>
        <w:t>Az igényelt támogatás összege: 45 351 605 Ft (elbírálás alatt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Néprajzi Múzeum tizenegy oktatási intézménnyel kötött megállapodást, a tervezett fog</w:t>
        <w:softHyphen/>
        <w:t>lal</w:t>
        <w:softHyphen/>
        <w:t>ko</w:t>
        <w:softHyphen/>
        <w:t>zások az óvodáskortól a felnőttkor kezdetéig összesen 1300 főnek kínálnak tar</w:t>
        <w:softHyphen/>
        <w:t>tal</w:t>
        <w:softHyphen/>
        <w:t>mas és hasznos elfoglaltságot a múzeumi környezetben. A programok a kiállítá</w:t>
        <w:softHyphen/>
        <w:t>so</w:t>
        <w:softHyphen/>
        <w:t>kat, archív filmeket, fotókat használják fel, amik a népmese és különböző játékok segítségével jutnak el a résztvevőkhöz. Kiemelt szerepet kapnak a néprajz új kérdé</w:t>
        <w:softHyphen/>
        <w:t>sei, mindenekelőtt a kulturális örökség napjaink életvitelében való felhasználá</w:t>
        <w:softHyphen/>
        <w:t>sá</w:t>
        <w:softHyphen/>
        <w:t>nak lehe</w:t>
        <w:softHyphen/>
        <w:t>tőségei. A világ népeinek kultúrájával való ismerkedés elsősorban a „másik” elfo</w:t>
        <w:softHyphen/>
        <w:t>ga</w:t>
        <w:softHyphen/>
        <w:t>dá</w:t>
        <w:softHyphen/>
        <w:t>sára kidolgozott pedagógiai progra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ális kérdések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A Néprajzi Múzeum szakmai működését, az épület üzemeltetését </w:t>
      </w:r>
      <w:r>
        <w:rPr>
          <w:rFonts w:cs="Arial" w:ascii="Arial" w:hAnsi="Arial"/>
          <w:b/>
        </w:rPr>
        <w:t>súlyos forrás</w:t>
        <w:softHyphen/>
        <w:t xml:space="preserve">hiány </w:t>
      </w:r>
      <w:r>
        <w:rPr>
          <w:rFonts w:cs="Arial" w:ascii="Arial" w:hAnsi="Arial"/>
        </w:rPr>
        <w:t xml:space="preserve">nehezíti. Az intézmény költségvetéséből évek óta mintegy </w:t>
      </w:r>
      <w:r>
        <w:rPr>
          <w:rFonts w:cs="Arial" w:ascii="Arial" w:hAnsi="Arial"/>
          <w:b/>
        </w:rPr>
        <w:t>30-35 millió Ft hiány</w:t>
        <w:softHyphen/>
        <w:t>zik</w:t>
      </w:r>
      <w:r>
        <w:rPr>
          <w:rFonts w:cs="Arial" w:ascii="Arial" w:hAnsi="Arial"/>
        </w:rPr>
        <w:t xml:space="preserve"> a szükséges alapműködés biztosításához. A működés (és likviditás) külön</w:t>
        <w:softHyphen/>
        <w:t xml:space="preserve">féle pályázatokkal, kisebb összegű céltámogatásokkal fenntartható volt, de ezek csak átmeneti segítséget nyújtanak, maguk előtt görgetik a problémát, nem pótolhatják a forráshiányt. Legalább egy évtizede megoldatlan a múzeum </w:t>
      </w:r>
      <w:r>
        <w:rPr>
          <w:rFonts w:cs="Arial" w:ascii="Arial" w:hAnsi="Arial"/>
          <w:b/>
        </w:rPr>
        <w:t>állandó kiállításai</w:t>
      </w:r>
      <w:r>
        <w:rPr>
          <w:rFonts w:cs="Arial" w:ascii="Arial" w:hAnsi="Arial"/>
        </w:rPr>
        <w:t>nak kérdése. A nemzetközi anyagból nincs kiállítás, a magyar állandó pedig elavult, meg</w:t>
        <w:softHyphen/>
        <w:t>je</w:t>
        <w:softHyphen/>
        <w:t>le</w:t>
        <w:softHyphen/>
        <w:t>né</w:t>
        <w:softHyphen/>
        <w:t>sé</w:t>
        <w:softHyphen/>
        <w:t>ben elöregedett. Mindeddig sem költségvetési, sem pályázati forrás nem áll ren</w:t>
        <w:softHyphen/>
        <w:t>del</w:t>
        <w:softHyphen/>
        <w:t>kezés</w:t>
        <w:softHyphen/>
        <w:t xml:space="preserve">re (kb. 300-300 millió Ft) megvalósításukhoz. </w:t>
      </w:r>
      <w:r>
        <w:rPr>
          <w:rFonts w:cs="Arial" w:ascii="Arial" w:hAnsi="Arial"/>
          <w:b/>
        </w:rPr>
        <w:t>A kérdés rendezése tár</w:t>
        <w:softHyphen/>
        <w:t>ca</w:t>
        <w:softHyphen/>
        <w:t>szintű feladat</w:t>
      </w:r>
      <w:r>
        <w:rPr>
          <w:rFonts w:cs="Arial" w:ascii="Arial" w:hAnsi="Arial"/>
        </w:rPr>
        <w:t xml:space="preserve">. A Néprajzi Múzeum által irányított országos </w:t>
      </w:r>
      <w:r>
        <w:rPr>
          <w:rFonts w:cs="Arial" w:ascii="Arial" w:hAnsi="Arial"/>
          <w:b/>
        </w:rPr>
        <w:t>Múzeumi Állomány</w:t>
        <w:softHyphen/>
        <w:t>vé</w:t>
        <w:softHyphen/>
        <w:t>del</w:t>
        <w:softHyphen/>
        <w:t xml:space="preserve">mi Program </w:t>
      </w:r>
      <w:r>
        <w:rPr>
          <w:rFonts w:cs="Arial" w:ascii="Arial" w:hAnsi="Arial"/>
        </w:rPr>
        <w:t xml:space="preserve">finanszírozása 2010-re elakadt, kívánatos legalább a </w:t>
      </w:r>
      <w:r>
        <w:rPr>
          <w:rFonts w:cs="Arial" w:ascii="Arial" w:hAnsi="Arial"/>
          <w:b/>
        </w:rPr>
        <w:t>korábbi tá</w:t>
        <w:softHyphen/>
        <w:t>mo</w:t>
        <w:softHyphen/>
        <w:t>ga</w:t>
        <w:softHyphen/>
        <w:t xml:space="preserve">tást (évi 80 mFt) </w:t>
      </w:r>
      <w:r>
        <w:rPr>
          <w:rFonts w:cs="Arial" w:ascii="Arial" w:hAnsi="Arial"/>
        </w:rPr>
        <w:t>biztosítani, mert az ország műtárgyállománya továbbra is romló állapotban v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üzemeltetésnek nincsenek reális forrásai</w:t>
      </w:r>
      <w:r>
        <w:rPr>
          <w:rFonts w:cs="Arial" w:ascii="Arial" w:hAnsi="Arial"/>
        </w:rPr>
        <w:t>, 2009-től a téli időszakban a téli nyitva tartás csökkentését kellett bevezet</w:t>
        <w:softHyphen/>
        <w:t>ni. Évek óta nincs felújítási keret, az épület állaga romlik, még a minimális karbantartásra sem jut érdemi forrás. Egy vihar követ</w:t>
        <w:softHyphen/>
        <w:t>kez</w:t>
        <w:softHyphen/>
        <w:t>tében 2009 novemberében az épület főbejárata felett a timpanon jelentősen káro</w:t>
        <w:softHyphen/>
        <w:t>so</w:t>
        <w:softHyphen/>
        <w:t>dott, életveszélyessé vált. A helyreállítás és a homlokzati szobrok restaurálása forrás</w:t>
        <w:softHyphen/>
        <w:t>hiány miatt még nem megoldott (van remény a Magyar Állami Vagyonkezelő rész</w:t>
        <w:softHyphen/>
        <w:t>le</w:t>
        <w:softHyphen/>
        <w:t xml:space="preserve">ges támogatására). Az épületbelső is több ponton felújításra, rekonstrukcióra szorul. Bevételnövelő lehetőséget jelent, ha a 2. emeleti </w:t>
      </w:r>
      <w:r>
        <w:rPr>
          <w:rFonts w:cs="Arial" w:ascii="Arial" w:hAnsi="Arial"/>
          <w:b/>
        </w:rPr>
        <w:t xml:space="preserve">tanácsterem (219. sz. terem) rekonstrukciója </w:t>
      </w:r>
      <w:r>
        <w:rPr>
          <w:rFonts w:cs="Arial" w:ascii="Arial" w:hAnsi="Arial"/>
        </w:rPr>
        <w:t>megvalósul, melynek építészeti tervei elkészültek, költség</w:t>
        <w:softHyphen/>
        <w:t xml:space="preserve">igénye 60 mFt. Elengedhetetlen az épületben </w:t>
      </w:r>
      <w:r>
        <w:rPr>
          <w:rFonts w:cs="Arial" w:ascii="Arial" w:hAnsi="Arial"/>
          <w:b/>
        </w:rPr>
        <w:t>egy második lift megépítése</w:t>
      </w:r>
      <w:r>
        <w:rPr>
          <w:rFonts w:cs="Arial" w:ascii="Arial" w:hAnsi="Arial"/>
        </w:rPr>
        <w:t>, főként a tetőtéri újonnan kialakított, korszerű műtárgyraktárak elérése érdekében. A fejlesz</w:t>
        <w:softHyphen/>
        <w:t>tés összege kb. 40 mFt-ot tesz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éprajzi Múzeum </w:t>
      </w:r>
      <w:r>
        <w:rPr>
          <w:rFonts w:cs="Arial" w:ascii="Arial" w:hAnsi="Arial"/>
          <w:b/>
        </w:rPr>
        <w:t>vezetésében</w:t>
      </w:r>
      <w:r>
        <w:rPr>
          <w:rFonts w:cs="Arial" w:ascii="Arial" w:hAnsi="Arial"/>
        </w:rPr>
        <w:t xml:space="preserve"> 2010 átmeneti évet jelent. Fejős Zoltán főigazgató 2010. június 1-től egy éves OTKA-támogatású Sabbatical kutatói távollétre megy. Az in</w:t>
        <w:softHyphen/>
        <w:t>téz</w:t>
        <w:softHyphen/>
        <w:t>mény vezetője erre az időre megbízott főigazgatóként Szarvas Zsuzsa főigaz</w:t>
        <w:softHyphen/>
        <w:t>gató-helyettes. Megbízott főigazgató-helyettesként Granasztói Péter kap megbíz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A Néprajzi Múzeum szervezeti felépí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őigazgató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 élén a főigazgató áll, akit az oktatási és kulturális miniszter pályázat út</w:t>
        <w:softHyphen/>
        <w:t>ján a közalkalmazottak jogállásáról szóló 1992. évi XXXIII. törvény alapján határo</w:t>
        <w:softHyphen/>
        <w:t xml:space="preserve">zott időre bíz meg, vonja vissza megbízását (szükség esetén nevezi ki, illetve menti fel) és gyakorolja felette a munkáltatói jog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őigazgató-helyettes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 főigazgató-helyettesét a főigazgató a miniszter egyetértésével pályázat út</w:t>
        <w:softHyphen/>
        <w:t>ján a közalkalmazottak jogállásáról szóló 1992. évi XXXIII. törvény alapján határo</w:t>
        <w:softHyphen/>
        <w:t xml:space="preserve">zott időre bíz meg, vonja vissza megbízását (szükség esetén nevezi ki, illetve menti fel) és gyakorolja felette a munkáltatói jogokat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dasági igazgató</w:t>
      </w:r>
    </w:p>
    <w:p>
      <w:pPr>
        <w:pStyle w:val="TextBody"/>
        <w:rPr/>
      </w:pPr>
      <w:r>
        <w:rPr/>
        <w:t>A főigazgató munkáját gazdasági igazgató segíti. A gazdasági igazgatót a Költségve</w:t>
        <w:softHyphen/>
        <w:t>té</w:t>
        <w:softHyphen/>
        <w:t>si Törvény 8. § (2) bekezdése alapján a miniszter – a főigazgató javaslatára – pá</w:t>
        <w:softHyphen/>
        <w:t>lyá</w:t>
        <w:softHyphen/>
        <w:t>zat útján, határozatlan időre bízza meg, vonja vissza megbízását (szükség esetén neve</w:t>
        <w:softHyphen/>
        <w:t>zi ki, illetve menti fel), s gyakorolja felette a fegyelmi jogkört. Az egyéb mun</w:t>
        <w:softHyphen/>
        <w:t>kál</w:t>
        <w:softHyphen/>
        <w:t>ta</w:t>
        <w:softHyphen/>
        <w:t>tói jogokat a főigazgató gya</w:t>
        <w:softHyphen/>
        <w:t>korolja felet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sabb vezetők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ben magasabb vezetőnek a főigazgató, főigazgató-helyettes, gazdasá</w:t>
        <w:softHyphen/>
        <w:t>gi igazgató, főosztályvezetők minősülnek, vezetőnek minősülnek az osztályvezetők és a csoportvezet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katársak jogállása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 munkatársai a kjt. hatálya alá eső közalkalmazottak, felettük a munkál</w:t>
        <w:softHyphen/>
        <w:t>ta</w:t>
        <w:softHyphen/>
        <w:t>tói jogokat a főigazgató gyakorol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vatali szervezet</w:t>
      </w:r>
    </w:p>
    <w:p>
      <w:pPr>
        <w:pStyle w:val="Normal"/>
        <w:jc w:val="both"/>
        <w:rPr/>
      </w:pPr>
      <w:r>
        <w:rPr>
          <w:rFonts w:cs="Arial" w:ascii="Arial" w:hAnsi="Arial"/>
        </w:rPr>
        <w:t>A múzeum jogszabályban meghatározott feladatait hivatali szervezete látja el, amely nyolc főosztályra és egy osztályra tagozódik. A főosztályok munkáját főosztályveze</w:t>
        <w:softHyphen/>
        <w:t>tők irányítják, akik magasabb vezetőnek minősülnek. A főosztályvezetőket pályázat út</w:t>
        <w:softHyphen/>
        <w:t xml:space="preserve">ján a főigazgató, mint munkáltató, határozott időre bízz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őosztályok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yűjteményi Fő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nológiai Archívum (Főosztály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űtárgyvédelmi és Restaurátor Fő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ási és Digitalizálási Főosztál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munikációs Főosztál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nyvtár (Főosztály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ztonsági 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Hivatal (Főosztály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erzési és Üzemeltetési Főosztá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főigazgató</w:t>
      </w:r>
      <w:r>
        <w:rPr>
          <w:rFonts w:cs="Arial" w:ascii="Arial" w:hAnsi="Arial"/>
        </w:rPr>
        <w:t xml:space="preserve"> a közvetlen irányítása alá tartozó szervezeti egy</w:t>
        <w:softHyphen/>
        <w:t>sé</w:t>
        <w:softHyphen/>
        <w:t>gek, illetőleg egyes feladatot ellátó munkatársak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igazgató-helyettes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igazgató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igazgatói Titkárság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udományos titkár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mmunikációs Főosztál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tár (Főosztály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tonsági Osztál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 (szerződéssel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tanácsos (szerződéssel)</w:t>
      </w:r>
    </w:p>
    <w:p>
      <w:pPr>
        <w:pStyle w:val="Normal"/>
        <w:spacing w:lineRule="atLeast" w:line="3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főigazgató-helyettes</w:t>
      </w:r>
      <w:r>
        <w:rPr>
          <w:rFonts w:cs="Arial" w:ascii="Arial" w:hAnsi="Arial"/>
        </w:rPr>
        <w:t xml:space="preserve"> közvetlen irányítása alá tartozó szervezeti egységek, munkaterületek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yűjteményi Fő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tnológiai Archívum (Főosztály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űtárgyvédelmi és Restaurátor Fő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yilvántartási és Digitalizálási Főosztály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zdasági igazgató</w:t>
      </w:r>
      <w:r>
        <w:rPr>
          <w:rFonts w:cs="Arial" w:ascii="Arial" w:hAnsi="Arial"/>
        </w:rPr>
        <w:t xml:space="preserve"> közvetlen irányítása alá tartozó szerve</w:t>
        <w:softHyphen/>
        <w:t>zeti egységek, munkaterületek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zdasági Hivatal (Főosztály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erzési és Üzemeltetési Főosztály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lineRule="atLeast" w:line="3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beszerzés (szerződésse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rtekezletek, fórum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ek előkészítésére, tervezetek megvitatására, információszolgáltatásra vezetői és állományértekezletek szolgálnak (főosztályvezetői értekezlet, érdekképviseleti fórum, állományértekezl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ok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ben meghatározott feladatokkal bizottságok működnek (gyűjtemény</w:t>
        <w:softHyphen/>
        <w:t>gyarapítási bizottság, kiállítási bizottság, ill. szerkesztőbizottságok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057400" cy="799465"/>
                <wp:effectExtent l="0" t="4445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32.95pt,7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057400" cy="800100"/>
                <wp:effectExtent l="1905" t="444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39.9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1943100"/>
                <wp:effectExtent l="19685" t="127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32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3086100"/>
                <wp:effectExtent l="2984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171700" cy="22860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48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800100" cy="2286000"/>
                <wp:effectExtent l="5080" t="1905" r="107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422.9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342900" cy="3086100"/>
                <wp:effectExtent l="5080" t="635" r="298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86.95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714500" cy="30861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12.95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3630</wp:posOffset>
                </wp:positionH>
                <wp:positionV relativeFrom="paragraph">
                  <wp:posOffset>-242570</wp:posOffset>
                </wp:positionV>
                <wp:extent cx="1742440" cy="369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695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ő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29.1pt;mso-wrap-distance-left:9.05pt;mso-wrap-distance-right:9.05pt;mso-wrap-distance-top:0pt;mso-wrap-distance-bottom:0pt;margin-top:-19.1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ő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16192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őigazgató-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őigazgató-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28575</wp:posOffset>
                </wp:positionV>
                <wp:extent cx="16192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azdasági 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2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azdasági 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457200" cy="685800"/>
                <wp:effectExtent l="0" t="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206.95pt,65.35pt" stroked="t" o:allowincell="f" style="position:absolute">
                <v:stroke color="black" weight="9360" dashstyle="long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1485900" cy="1828800"/>
                <wp:effectExtent l="635" t="317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98.95pt,1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685800" cy="1828800"/>
                <wp:effectExtent l="9525" t="190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98.95pt,1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114300" cy="1828800"/>
                <wp:effectExtent l="5080" t="635" r="336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07.95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914400" cy="18288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70.95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8100</wp:posOffset>
                </wp:positionH>
                <wp:positionV relativeFrom="paragraph">
                  <wp:posOffset>144780</wp:posOffset>
                </wp:positionV>
                <wp:extent cx="571500" cy="1828800"/>
                <wp:effectExtent l="5080" t="1905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4pt" to="647.95pt,1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144780</wp:posOffset>
                </wp:positionV>
                <wp:extent cx="228600" cy="1828800"/>
                <wp:effectExtent l="28575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.4pt" to="602.95pt,15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2550</wp:posOffset>
                </wp:positionH>
                <wp:positionV relativeFrom="paragraph">
                  <wp:posOffset>123190</wp:posOffset>
                </wp:positionV>
                <wp:extent cx="1270000" cy="469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őigazgató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37pt;mso-wrap-distance-left:9.05pt;mso-wrap-distance-right:9.05pt;mso-wrap-distance-top:0pt;mso-wrap-distance-bottom:0pt;margin-top:9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őigazgató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1037590" cy="466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dományos titk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udományos titk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6355</wp:posOffset>
                </wp:positionH>
                <wp:positionV relativeFrom="paragraph">
                  <wp:posOffset>117475</wp:posOffset>
                </wp:positionV>
                <wp:extent cx="10375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743200" cy="685800"/>
                <wp:effectExtent l="635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06.95pt,58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028700" cy="685800"/>
                <wp:effectExtent l="635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206.95pt,58.7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9465</wp:posOffset>
                </wp:positionH>
                <wp:positionV relativeFrom="paragraph">
                  <wp:posOffset>-295910</wp:posOffset>
                </wp:positionV>
                <wp:extent cx="1257935" cy="5721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Gyűjteményi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-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Gyűjteményi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-238760</wp:posOffset>
                </wp:positionV>
                <wp:extent cx="1257935" cy="6864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Nyilvántartási és Digitalizálási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-18.8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Nyilvántartási és Digitalizálási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95910</wp:posOffset>
                </wp:positionV>
                <wp:extent cx="1257935" cy="5721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 xml:space="preserve">Etnológiai Archívu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(főosztály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 xml:space="preserve">Etnológiai Archívu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(főosztál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-238760</wp:posOffset>
                </wp:positionV>
                <wp:extent cx="1257935" cy="686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űtárgyvédelmi és Restaurátor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-18.8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űtárgyvédelmi és Restaurátor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-295910</wp:posOffset>
                </wp:positionV>
                <wp:extent cx="1257935" cy="5721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rial"/>
                                <w:color w:val="auto"/>
                                <w:lang w:val="hu-HU" w:bidi="ar-SA"/>
                              </w:rPr>
                              <w:t>Kommunikációs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rial"/>
                          <w:color w:val="auto"/>
                          <w:lang w:val="hu-HU" w:bidi="ar-SA"/>
                        </w:rPr>
                        <w:t>Kommunikációs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250</wp:posOffset>
                </wp:positionH>
                <wp:positionV relativeFrom="paragraph">
                  <wp:posOffset>-353060</wp:posOffset>
                </wp:positionV>
                <wp:extent cx="12579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Könyvtár (főosztály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-27.8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Könyvtár (főosztál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-295910</wp:posOffset>
                </wp:positionV>
                <wp:extent cx="1257935" cy="5721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Gazdasági Hivatal (Főosztály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-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Gazdasági Hivatal (Főosztál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00950</wp:posOffset>
                </wp:positionH>
                <wp:positionV relativeFrom="paragraph">
                  <wp:posOffset>-238760</wp:posOffset>
                </wp:positionV>
                <wp:extent cx="1257935" cy="6864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Beszerzési és Üzemeltetési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55pt;margin-top:-18.8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Beszerzési és Üzemeltetési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6450</wp:posOffset>
                </wp:positionH>
                <wp:positionV relativeFrom="paragraph">
                  <wp:posOffset>-353060</wp:posOffset>
                </wp:positionV>
                <wp:extent cx="1257935" cy="4578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Biztonsági Osztá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5pt;margin-top:-27.8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Biztonsági Osztá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-295910</wp:posOffset>
                </wp:positionV>
                <wp:extent cx="1257935" cy="5721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Kommunikációs Főosztá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3.3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Kommunikációs Főosztá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0" cy="34290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05pt" to="-18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05pt" to="4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05pt" to="648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0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1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165</wp:posOffset>
                </wp:positionH>
                <wp:positionV relativeFrom="paragraph">
                  <wp:posOffset>-158115</wp:posOffset>
                </wp:positionV>
                <wp:extent cx="1029335" cy="5721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Gyűjtemény</w:t>
                              <w:softHyphen/>
                              <w:t>kezelői cso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95pt;margin-top:-12.5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Gyűjtemény</w:t>
                        <w:softHyphen/>
                        <w:t>kezelői cso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-158115</wp:posOffset>
                </wp:positionV>
                <wp:extent cx="1029335" cy="5721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arketing és PR Cso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05pt;margin-top:-12.5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arketing és PR Csoport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-215265</wp:posOffset>
                </wp:positionV>
                <wp:extent cx="1029335" cy="4578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MaDok-Közpo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5pt;margin-top:-17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MaDok-Közpo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-158115</wp:posOffset>
                </wp:positionV>
                <wp:extent cx="1029335" cy="5721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Informatikai Cso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05pt;margin-top:-12.5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Informatikai Cso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1650</wp:posOffset>
                </wp:positionH>
                <wp:positionV relativeFrom="paragraph">
                  <wp:posOffset>-100965</wp:posOffset>
                </wp:positionV>
                <wp:extent cx="1029335" cy="6864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Fotó- és digitalizálási műhel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-8pt;width:8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Fotó- és digitalizálási műhe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 xml:space="preserve">3. </w:t>
        <w:tab/>
        <w:t>Központ és más telephelyek felsorolása, az ott foglalkoztatottak átlagos állományi létszáma 2010. május 14-ei állapot szerint (fő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éprajzi Múzeum</w:t>
        <w:tab/>
        <w:t>1055 Budapest, Kossuth L. tér 12.</w:t>
        <w:tab/>
        <w:t>99 fő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z intézmény költségvetési helyzete (millió forint)</w:t>
      </w:r>
    </w:p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04"/>
        <w:gridCol w:w="911"/>
        <w:gridCol w:w="1080"/>
        <w:gridCol w:w="1080"/>
        <w:gridCol w:w="1080"/>
        <w:gridCol w:w="9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 XII.31-ei beszámoló szerint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nyleges teljesíté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-maradvá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tségvetési támogatá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vétel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ponti beruházá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beruházá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felújítá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Intézmény 2009. évi költségvetési beszámolóját és a 2010. évi elemi költségvetését 1 példányban kinyomtatva, eredeti aláírásokkal és bélyegzővel ellátva meg kell küld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Intézmény pénzeszköz állománya 2010. május 14-ei állapot szerint (Ft-ban): házipénztár(ak), devizapénztár(ak), valamennyi bankszámla bankszámlánkénti bontásban. Devizák esetében az MNB napi árfolyamon számított Ft értéken kell az összegeket szerepelt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540"/>
        <w:gridCol w:w="15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zipénztár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.795.-Ft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őirányzat felhasználási keretszám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88.787.- Ft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ponti beruházások ei.felh. sz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453.-Ft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OP program célelszámolási sz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8.746.-Ft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P program célelszámolási sz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ásépítés és vás. Munk. Tám. Sz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gen pénzeszk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2.232.-F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eszk. 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520.013.- 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Az intézmény vagyoni helyzete (millió forint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3295"/>
        <w:gridCol w:w="1080"/>
        <w:gridCol w:w="90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ó </w:t>
              <w:br/>
              <w:t>érté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</w:tr>
      <w:tr>
        <w:trPr>
          <w:trHeight w:val="203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 ingatlan beruházás értéke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január 1-jén működ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ben belépő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PP ingatlanból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ási, kutatási, igazgatási épüle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 kollégium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égiumi rekonstrukci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t terhel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M-et terhelő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imutatás adatait alátámasztó nyilvántartások hitelesített másolatát csatolni kel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Személyi állomány (fő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540"/>
        <w:gridCol w:w="1580"/>
        <w:gridCol w:w="1620"/>
        <w:gridCol w:w="1540"/>
        <w:gridCol w:w="14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évi engedélyezett létszám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tisztvisel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alkalmazotta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munkaviszonyban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e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(OEP) alkalmaz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usok (gyakorlóiskolai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szellem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fizika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gbízási szerződéssel foglalkoztatottak szá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Felsőoktatási intézmények hallgatói létszáma 2010. május 14-ei állapot szerint (fő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  <w:gridCol w:w="146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, levelező  tagoza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gatók szám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077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7"/>
        </w:tabs>
        <w:ind w:left="757" w:hanging="36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397"/>
        </w:tabs>
        <w:ind w:left="973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61"/>
        </w:tabs>
        <w:ind w:left="126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05"/>
        </w:tabs>
        <w:ind w:left="140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49"/>
        </w:tabs>
        <w:ind w:left="154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93"/>
        </w:tabs>
        <w:ind w:left="169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39"/>
        </w:tabs>
        <w:ind w:left="539" w:hanging="142"/>
      </w:pPr>
      <w:rPr/>
    </w:lvl>
    <w:lvl w:ilvl="1">
      <w:start w:val="1"/>
      <w:numFmt w:val="bullet"/>
      <w:lvlText w:val=""/>
      <w:lvlJc w:val="left"/>
      <w:pPr>
        <w:tabs>
          <w:tab w:val="num" w:pos="796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240" w:after="120"/>
      <w:jc w:val="both"/>
      <w:outlineLvl w:val="1"/>
    </w:pPr>
    <w:rPr>
      <w:rFonts w:ascii="Arial" w:hAnsi="Arial" w:cs="Arial"/>
      <w:b/>
      <w:bCs/>
      <w:iCs/>
      <w:spacing w:val="-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  <w:tab w:val="left" w:pos="4232" w:leader="none"/>
      </w:tabs>
      <w:spacing w:lineRule="atLeast" w:line="320" w:before="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20"/>
      <w:jc w:val="both"/>
      <w:outlineLvl w:val="5"/>
    </w:pPr>
    <w:rPr>
      <w:rFonts w:ascii="Arial" w:hAnsi="Arial" w:cs="Arial"/>
      <w:b/>
      <w:bCs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20"/>
      <w:jc w:val="both"/>
      <w:outlineLvl w:val="6"/>
    </w:pPr>
    <w:rPr>
      <w:rFonts w:ascii="Arial" w:hAnsi="Arial" w:cs="Arial"/>
      <w:b/>
      <w:bCs/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 w:before="672" w:after="0"/>
      <w:jc w:val="both"/>
      <w:outlineLvl w:val="7"/>
    </w:pPr>
    <w:rPr>
      <w:rFonts w:ascii="Arial" w:hAnsi="Arial" w:cs="Arial"/>
      <w:i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both"/>
      <w:outlineLvl w:val="8"/>
    </w:pPr>
    <w:rPr>
      <w:rFonts w:ascii="Arial" w:hAnsi="Arial" w:cs="Arial"/>
      <w:b/>
      <w:bCs/>
      <w:i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  <w:i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bCs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rajz.hu/gyujtemenyek.php?menu=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2:00Z</dcterms:created>
  <dc:creator>zoltanf</dc:creator>
  <dc:description/>
  <cp:keywords/>
  <dc:language>en-US</dc:language>
  <cp:lastModifiedBy>jakabt</cp:lastModifiedBy>
  <cp:lastPrinted>2010-05-26T10:39:00Z</cp:lastPrinted>
  <dcterms:modified xsi:type="dcterms:W3CDTF">2010-05-26T12:52:00Z</dcterms:modified>
  <cp:revision>2</cp:revision>
  <dc:subject/>
  <dc:title>Néprajzi Múzeum </dc:title>
</cp:coreProperties>
</file>