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462"/>
        <w:gridCol w:w="1102"/>
        <w:gridCol w:w="1101"/>
        <w:gridCol w:w="1105"/>
        <w:gridCol w:w="1591"/>
        <w:gridCol w:w="1128"/>
        <w:gridCol w:w="186"/>
      </w:tblGrid>
      <w:tr>
        <w:trPr>
          <w:trHeight w:val="255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Intézmény neve: Országos Színháztörténeti Múzeum és Intézet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Jogállása: közhatalmi szerv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hu-HU" w:eastAsia="hu-HU"/>
              </w:rPr>
              <w:t>közintézmé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, közintézet (a megfelelő aláhúzandó)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Irányító szervi jogosítványok gyakorlásának formája: fenntartói irányítás/felügyelet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hu-HU" w:eastAsia="hu-HU"/>
              </w:rPr>
              <w:t>irányítá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(a megfelelő aláhúzandó)</w:t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.</w:t>
            </w:r>
          </w:p>
        </w:tc>
        <w:tc>
          <w:tcPr>
            <w:tcW w:w="8675" w:type="dxa"/>
            <w:gridSpan w:val="7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Szakmai-igazgatási működés feladat szerinti, tételes bemutatása maximum 2-3 oldal terjedelemben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lapfeladata a színházművészet múltjához és jelenéhez kapcsolódó kulturális javak (tárgyi, képi, írásos, hang- és egyéb forrásanyag) és az ehhez kapcsolódó kulturális értékkel bíró információk felkutatása, gyűjtése, őrzése, szakszerű nyilvántartása, kezelése, állagmegóvása és védelme; továbbá tudományos feldolgozása, a tudományos eredmények közzététele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tevékenységének megfelelően az intézmény kutatószolgálatot működtet, nyilvános szakkönyvtára és cikkgyűjteménye, valamint színházi adatbázisa nyitva áll a szakma és a nagyközönség számára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a a kapcsolattartás a hazai és a határon túli magyar színjátszással, szakmai támogatás nyújtása a színházak munkájához, együttműködés a hazai és nemzetközi színházi szakmai szervezetekkel, társintézményekkel, alkotókkal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lapfeladatának megfelelően 2009-ben is a magyar színháztörténet és a kortárs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ínházművészet értékeinek gyűjtését, gondozását, dokumentálást és hozzáférhetővé tételét tekintette fő feladatának. Az alapfeladatok ellátásához rendelkezésre álló minimális kereteket pályázati forrásból kiegészítve sikerült megvalósítani a gyűjteménygyarapítási és restaurálási feladatokat, illetve megjelentetni a 2007/2008. színházi évadot bemutató Évkönyvet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fontosabb szakmai projektünk a Jedlik Ányos pályázat segítségével megvalósuló színházi adatbázis építése volt, amelynek eredményeképpen önálló honlapon, a világhálón is hozzáférhetővé váltak az elmúlt öt évtized színházi bemutatóinak legfontosabb adatai (www.szinhaziadattar.hu)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ytatódott az EU-s forrásokból és nemzetközi együttműködésben megvalósuló TACE (Theater Architecture in Central Europe) Project adatbázisának építése, továbbá 2010 tavaszán megnyílt a témát bemutató vándorkiállítás és az év folyamán megjelennek a kapcsolódó kiadványok. (www.theater-architecture.eu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jor Gizi Színészmúzeum állandó és időszaki tárlatainak (3) látogatói (3700 fő) mellett gyűjteményünket külső helyszínen megvalósuló kiállítás (4) és műtárgykölcsönzés (6) révén is megismerhette a nagyközönség. A tárlatok látogatottsága mellett fontosnak tartjuk az intézményt látogató kutatók, érdeklődők kiszolgálást (1300 fő) és a múzeumpedagógiai feladatok színvonalas ellátását (78 alkalom/1400 fő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úzeum és intézet tevékenységének, értékeinek hatékonyabb bemutatása érdekében elkezdődött a honlap megújítása. Eredményes szakmai munkát továbbra is a pályázati aktivitás függvényében végezhetünk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MI 2010. évi terveiben fontos szerepet kap a Bajor Gizi Színészmúzeum állandó kiállításának megújítása, a színházi adatbázis továbbfejlesztése, az intézmény hazai és nemzetközi kapcsolatainak, külső és belső kommunikációjának erősítése, az alaptevékenységhez kapcsolódó színházi kiadványok megjelentetése, a látogatószám növelése.</w:t>
      </w:r>
    </w:p>
    <w:p>
      <w:pPr>
        <w:pStyle w:val="NormlWeb"/>
        <w:spacing w:before="0" w:after="0"/>
        <w:ind w:left="720" w:right="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8724"/>
      </w:tblGrid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.</w:t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z intézmény szervezeti felépítése (röviden)</w:t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8724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(centrumok, karok, főosztályok, speciális szervezeti egységségek szerinti tagolódás ismertetése)</w:t>
            </w:r>
          </w:p>
        </w:tc>
      </w:tr>
    </w:tbl>
    <w:p>
      <w:pPr>
        <w:pStyle w:val="NormlWeb"/>
        <w:spacing w:before="0" w:after="0"/>
        <w:ind w:left="720"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rszágos Színháztörténeti Múzeum és Intézet szervezeti felépítése fő tevékenységeinek megfelelően alakul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ékhelye: az</w:t>
      </w:r>
      <w:r>
        <w:rPr>
          <w:rFonts w:cs="Times New Roman" w:ascii="Times New Roman" w:hAnsi="Times New Roman"/>
          <w:b/>
          <w:sz w:val="24"/>
          <w:szCs w:val="24"/>
        </w:rPr>
        <w:t xml:space="preserve"> OSZMI Krisztina körúti </w:t>
      </w:r>
      <w:r>
        <w:rPr>
          <w:rFonts w:cs="Times New Roman" w:ascii="Times New Roman" w:hAnsi="Times New Roman"/>
          <w:sz w:val="24"/>
          <w:szCs w:val="24"/>
        </w:rPr>
        <w:t>épülete, amely a múzeumi és intézeti tevékenységhez kapcsolódó gyűjtő, feldolgozó és szolgáltató tevékenység helyszíne a következő szervezeti struktúrában.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gazgatóság</w:t>
      </w:r>
      <w:r>
        <w:rPr>
          <w:rFonts w:cs="Times New Roman" w:ascii="Times New Roman" w:hAnsi="Times New Roman"/>
          <w:sz w:val="24"/>
          <w:szCs w:val="24"/>
        </w:rPr>
        <w:t xml:space="preserve"> (nemzetközi és hazai kapcsolatok, múzeumpedagógia, gazdasági ügyek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úzeumi Osztály (</w:t>
      </w:r>
      <w:r>
        <w:rPr>
          <w:rFonts w:cs="Times New Roman" w:ascii="Times New Roman" w:hAnsi="Times New Roman"/>
          <w:sz w:val="24"/>
          <w:szCs w:val="24"/>
        </w:rPr>
        <w:t>Tárak: Bábgyűjtemény, Emléktár, Fotótár, Hangtár, Intézményi adattár, Képzőművészeti gyűjtemény, Kézirattár, Kisnyomtatvány-tár, Makett gyűjtemény, Szcenikai gyűjtemény, Színlaptár, Táncarchívum, Topográfiai gyűjtemény, Videótár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nyvtár és Információs Osztály</w:t>
      </w:r>
      <w:r>
        <w:rPr>
          <w:rFonts w:cs="Times New Roman" w:ascii="Times New Roman" w:hAnsi="Times New Roman"/>
          <w:sz w:val="24"/>
          <w:szCs w:val="24"/>
        </w:rPr>
        <w:t xml:space="preserve"> (Múzeumi szakkönyvtár és Cikkgyűjtemény, Színházi Adattár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diovizuális Stúdió és Archívum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Igazgatóság</w:t>
      </w:r>
      <w:r>
        <w:rPr>
          <w:rFonts w:cs="Times New Roman" w:ascii="Times New Roman" w:hAnsi="Times New Roman"/>
          <w:sz w:val="24"/>
          <w:szCs w:val="24"/>
        </w:rPr>
        <w:t xml:space="preserve"> (Gazdasági Osztály, Épületüzemeltetés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állítóhelye: a</w:t>
      </w:r>
      <w:r>
        <w:rPr>
          <w:rFonts w:cs="Times New Roman" w:ascii="Times New Roman" w:hAnsi="Times New Roman"/>
          <w:b/>
          <w:sz w:val="24"/>
          <w:szCs w:val="24"/>
        </w:rPr>
        <w:t xml:space="preserve"> Bajor Gizi Színészmúzeum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8724"/>
      </w:tblGrid>
      <w:tr>
        <w:trPr>
          <w:trHeight w:val="255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3. </w:t>
            </w:r>
          </w:p>
        </w:tc>
        <w:tc>
          <w:tcPr>
            <w:tcW w:w="8724" w:type="dxa"/>
            <w:tcBorders/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özpont és más telephelyek felsorolása, az ott foglalkoztatottak átlagos állományi létszáma 2010. május 14-ei állapot szerint (fő)</w:t>
            </w:r>
          </w:p>
        </w:tc>
      </w:tr>
    </w:tbl>
    <w:p>
      <w:pPr>
        <w:pStyle w:val="NormlWeb"/>
        <w:spacing w:before="0" w:after="0"/>
        <w:ind w:left="0" w:right="1" w:hanging="0"/>
        <w:jc w:val="both"/>
        <w:rPr/>
      </w:pPr>
      <w:r>
        <w:rPr/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  <w:t>Központ: 1013 Budapest, Krisztina krt. 57.</w:t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  <w:tab/>
        <w:t xml:space="preserve">   Létszám: 37 fő</w:t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  <w:t>Telephely: 1124 Budapest, Stromfeld Aurél u. 16.</w:t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  <w:tab/>
        <w:t xml:space="preserve">    Létszám: 4 fő</w:t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</w:r>
    </w:p>
    <w:p>
      <w:pPr>
        <w:pStyle w:val="NormlWeb"/>
        <w:spacing w:before="0" w:after="0"/>
        <w:ind w:left="0" w:right="1" w:hanging="0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4962"/>
        <w:gridCol w:w="898"/>
        <w:gridCol w:w="1031"/>
        <w:gridCol w:w="965"/>
        <w:gridCol w:w="901"/>
      </w:tblGrid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.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z intézmény költségvetési helyzete (millió forint)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</w:tbl>
    <w:p>
      <w:pPr>
        <w:pStyle w:val="NormlWeb"/>
        <w:tabs>
          <w:tab w:val="clear" w:pos="708"/>
          <w:tab w:val="left" w:pos="360" w:leader="none"/>
        </w:tabs>
        <w:spacing w:before="0" w:after="0"/>
        <w:ind w:left="0" w:right="1" w:hanging="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038"/>
        <w:gridCol w:w="1543"/>
        <w:gridCol w:w="1583"/>
        <w:gridCol w:w="1105"/>
        <w:gridCol w:w="1105"/>
        <w:gridCol w:w="898"/>
      </w:tblGrid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09. XII.31-ei beszámoló szerint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tényleges teljesíté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lőirányzat-maradvány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eredeti </w:t>
              <w:br/>
              <w:t>előirányzat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aktuális </w:t>
              <w:br/>
              <w:t>előirányzat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öltségvetési támogatá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71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58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63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Bevétel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5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2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2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iadás összesen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7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86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özponti beruházá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intézményi beruházá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intézményi felújítá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0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iadás összesenből maradvány felhasználás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1580"/>
        <w:gridCol w:w="1620"/>
        <w:gridCol w:w="1540"/>
      </w:tblGrid>
      <w:tr>
        <w:trPr>
          <w:trHeight w:val="525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z Intézmény 2009. évi költségvetési beszámolóját és a 2010. évi elemi költségvetését 1 példányban kinyomtatva, eredeti aláírásokkal és bélyegzővel ellátva meg kell küldeni.</w:t>
            </w:r>
          </w:p>
        </w:tc>
      </w:tr>
      <w:tr>
        <w:trPr>
          <w:trHeight w:val="735" w:hRule="atLeast"/>
        </w:trPr>
        <w:tc>
          <w:tcPr>
            <w:tcW w:w="9080" w:type="dxa"/>
            <w:gridSpan w:val="4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z Intézmény pénzeszköz állománya 2010. május 14-ei állapot szerint (Ft-ban):  házipénztár(ak), devizapénztár(ak), valamennyi bankszámla bankszámlánkénti bontásban. Devizák esetében az  MNB napi árfolyamon számított Ft értéken kell az összegeket szerepeltetni.</w:t>
            </w:r>
          </w:p>
        </w:tc>
      </w:tr>
      <w:tr>
        <w:trPr>
          <w:trHeight w:val="24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Előirányzat-felhasználási keretszámla: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 947 7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F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Házipénztár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10 9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F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Lalásépítési alap számla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35 1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F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4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Összesen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7 593 7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  <w:t>Ft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hu-HU" w:eastAsia="hu-HU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688"/>
        <w:gridCol w:w="1761"/>
        <w:gridCol w:w="1609"/>
        <w:gridCol w:w="1595"/>
        <w:gridCol w:w="1103"/>
        <w:gridCol w:w="1103"/>
        <w:gridCol w:w="1017"/>
      </w:tblGrid>
      <w:tr>
        <w:trPr>
          <w:trHeight w:val="382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5.</w:t>
            </w:r>
          </w:p>
        </w:tc>
        <w:tc>
          <w:tcPr>
            <w:tcW w:w="8876" w:type="dxa"/>
            <w:gridSpan w:val="7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Az intézmény vagyoni helyzete (millió forint) 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51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Bruttó </w:t>
              <w:br/>
              <w:t>érték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Nettó </w:t>
              <w:br/>
              <w:t>érték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Tárgyieszköz állomány 2009. 12. 31-ei állapot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3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vagyonkezelt ingatlan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3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saját tulajdonú ingatlan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Tárgyi eszköz állomány 2010. május 14-ei állapot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38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vagyonkezelt ingatlan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38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saját tulajdonú ingatlan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48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Bérelt, használatba vett  ingatlan állomány 2010. május 14-ei állapo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PPP ingatlan beruházás értéke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10. január 1-jén működő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10-ben belépő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 PPP ingatlanból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oktatási, kutatási, igazgatási épület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új kollégium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ollégiumi rekonstrukció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2010. évi PPP fizetési kötelezettség 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intézményt terhelő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OKM-et terhelő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8188" w:type="dxa"/>
            <w:gridSpan w:val="6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A kimutatás adatait alátámasztó nyilvántartások hitelesített másolatát csatolni kell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52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.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Személyi állomány (fő)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10. évi engedélyezett létszám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Teljes</w:t>
              <w:br/>
              <w:t>munkaidős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Rész</w:t>
              <w:br/>
              <w:t>munkaidős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öztisztviselők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özalkalmazottak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gyéb munkaviszonyban foglalkoztatotta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Összesen: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3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1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vezetők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8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8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0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8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oktatók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utatók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gészségügyi (OEP) alkalmazotta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pedagógusok (gyakorlóiskolai)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gyéb szellemi foglalkoztatotta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7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gyéb fizikai foglalkoztatottak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4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Megbízási szerződéssel foglalkozatottak száma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510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7. </w:t>
            </w:r>
          </w:p>
        </w:tc>
        <w:tc>
          <w:tcPr>
            <w:tcW w:w="6756" w:type="dxa"/>
            <w:gridSpan w:val="5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Felsőoktatási intézmények hallgatói létszáma 2010. május 14-ei állapot szerint (fő) </w:t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NEMLEGES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</w:tr>
      <w:tr>
        <w:trPr>
          <w:trHeight w:val="51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Nappali tagozat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sti, levelező  tagozat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Hallgatók száma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ebből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államilag finanszírozot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önköltsége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külföl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> 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92" w:hanging="425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true"/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Listaszerbekezds">
    <w:name w:val="Listaszerű bekezdés"/>
    <w:basedOn w:val="Normal"/>
    <w:qFormat/>
    <w:pPr>
      <w:spacing w:before="0" w:after="0"/>
      <w:ind w:left="720" w:hanging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22:00Z</dcterms:created>
  <dc:creator>imi</dc:creator>
  <dc:description/>
  <cp:keywords/>
  <dc:language>en-US</dc:language>
  <cp:lastModifiedBy>jakabt</cp:lastModifiedBy>
  <cp:lastPrinted>2010-05-26T10:00:00Z</cp:lastPrinted>
  <dcterms:modified xsi:type="dcterms:W3CDTF">2010-05-27T14:03:00Z</dcterms:modified>
  <cp:revision>4</cp:revision>
  <dc:subject/>
  <dc:title>Intézmény neve: Országos Színháztörténeti Múzeum és Intézet</dc:title>
</cp:coreProperties>
</file>