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ézmény nev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abadtéri Néprajzi Múzeu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ogállása: közhatalmi szerv, közintézmény, </w:t>
      </w:r>
      <w:r>
        <w:rPr>
          <w:rFonts w:cs="Arial" w:ascii="Arial" w:hAnsi="Arial"/>
          <w:sz w:val="22"/>
          <w:szCs w:val="22"/>
          <w:u w:val="single"/>
        </w:rPr>
        <w:t xml:space="preserve">közintézet </w:t>
      </w:r>
      <w:r>
        <w:rPr>
          <w:rFonts w:cs="Arial" w:ascii="Arial" w:hAnsi="Arial"/>
          <w:sz w:val="22"/>
          <w:szCs w:val="22"/>
        </w:rPr>
        <w:t>(a megfelelő aláhúzandó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rányító szervi jogosítványok gyakorlásának formája: fenntartói irányítás/felügyelet/</w:t>
      </w:r>
      <w:r>
        <w:rPr>
          <w:rFonts w:cs="Arial" w:ascii="Arial" w:hAnsi="Arial"/>
          <w:sz w:val="22"/>
          <w:szCs w:val="22"/>
          <w:u w:val="single"/>
        </w:rPr>
        <w:t>irányítás</w:t>
      </w:r>
      <w:r>
        <w:rPr>
          <w:rFonts w:cs="Arial" w:ascii="Arial" w:hAnsi="Arial"/>
          <w:sz w:val="22"/>
          <w:szCs w:val="22"/>
        </w:rPr>
        <w:t xml:space="preserve"> (a megfelelő aláhúzandó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akmai-igazgatási működés feladat szerinti, tételes bemutatása maximum 2-3 oldal terjedelembe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 Szabadtéri Néprajzi Múzeum 1967-es alapítását követően 1972-ben vált önálló intézménnyé. Országos múzeum (az 1997. évi XCL. Tv. alapján), központi költségvetési szerv, 2010. január 1-től közintézet.</w:t>
      </w:r>
    </w:p>
    <w:p>
      <w:pPr>
        <w:pStyle w:val="Normal"/>
        <w:jc w:val="both"/>
        <w:rPr/>
      </w:pPr>
      <w:r>
        <w:rPr/>
        <w:t xml:space="preserve">Gyűjtőköre kiterjed a magyar falusi és mezővárosi népi építészet, lakáskultúra, kézműipar, gazdálkodás és életmód anyagára, valamint az ehhez kapcsolódó néprajzi tárgyi és szellemi emlékekre. </w:t>
      </w:r>
    </w:p>
    <w:p>
      <w:pPr>
        <w:pStyle w:val="Normal"/>
        <w:jc w:val="both"/>
        <w:rPr/>
      </w:pPr>
      <w:r>
        <w:rPr/>
        <w:t>Gyűjtőterülete a nemzetközi és kétoldalú egyezmények, jogszabályok figyelembe vételével − az egész magyar nyelvterület.</w:t>
      </w:r>
    </w:p>
    <w:p>
      <w:pPr>
        <w:pStyle w:val="Normal"/>
        <w:jc w:val="both"/>
        <w:rPr/>
      </w:pPr>
      <w:r>
        <w:rPr/>
        <w:t xml:space="preserve">Irányító szerve: Oktatási és Kulturális Minisztérium; </w:t>
      </w:r>
    </w:p>
    <w:p>
      <w:pPr>
        <w:pStyle w:val="Normal"/>
        <w:jc w:val="both"/>
        <w:rPr/>
      </w:pPr>
      <w:r>
        <w:rPr/>
        <w:t>1055 Budapest, Szalay u. 10-14.</w:t>
      </w:r>
    </w:p>
    <w:p>
      <w:pPr>
        <w:pStyle w:val="Normal"/>
        <w:jc w:val="both"/>
        <w:rPr/>
      </w:pPr>
      <w:r>
        <w:rPr/>
        <w:t xml:space="preserve">Székhelye: Szentendre, Sztaravodai út, telephelye: Szentendre, Malom u.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zeológiai alapfeladata a gyűjtőkörébe tartozó kulturális javak (tárgyi, képi, írásos, hang- és egyéb forrásanyag) és az ehhez kapcsolódó kulturális értékkel bíró információk felkutatása, gyűjtése, őrzése, nyilvántartása, kezelése, állagmegóvása és védelme; továbbá tudományos feldolgozása, a tudományos eredmények közzététe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lturális szolgáltatásaival, az állandó és időszaki kiállításokkal, valamint a hozzájuk kapcsolódó múzeumpedagógiai tevékenységgel, családi- és közösségi programokkal, szakmai rendezvényekkel – a minél szélesebb körű hozzáférés érdekében – szolgálja a társadalom tagjainak művelődését, a formális és nem formális oktatás céljait, és a szabadidő hasznos eltöltésének lehetőségével segíti az egész életen át tartó tanulás folyamat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űjtőkörét illető, valamint a muzeológia területén folytatott tudományos, módszertani kutató- és publikációs munka végzése, a külső kutatók szakmai támogatása, kutatószolgálat működtetése; a magyar népi építészet kutatása központi archívumának működtetése és gyarapí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ntartja és fejleszti a központi Adattárát, továbbá gyűjtőköréhez kapcsolódó nyilvános szakkönyvtárat működt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üttműködik a hazai és külföldi, illetve nemzetközi szakmai szervezetekkel, társintézményekkel. Feladatai ellátásával összefüggésben együttműködik a hazai és külföldi szakmai szervezetekkel, társintézményekk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gszabályok alapján közreműködik az intézmény gyűjtőkörébe tartozó kulturális javakkal összefüggő örökségvédelmi hatósági feladatokban: szakvéleményt ad a kulturális javak védetté nyilvánítási eljárásaiban és a kulturális javak külföldre történő kivitelének hatósági engedélyezési eljárásai során, adatokat szolgáltat a kulturális örökségvédelem hatósági nyilvántartása számára, és – felkérésre – közreműködik a védetté nyilvánított kulturális javak ellenőrzés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mény gyűjtőkörébe tartozó kulturális javak esetében – a jogszabályok, illetve a felügyeleti szerv felkérése alapján végzett, a tudomány adott ismeretanyagára támaszkodó és annak eredményeit felhasználó – szakértői tevékenységet folyt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gyéb, oktatást kiegészítő tevékenysége keretében részt vesz a gyűjtőkörével összefüggő köz- és felsőfokú oktatásban, valamint a szakmuzeológus képzésben, továbbképzésben</w:t>
      </w:r>
      <w:hyperlink w:anchor="_msocom_2#_msocom_2">
        <w:bookmarkStart w:id="0" w:name="_msoanchor_2"/>
        <w:r>
          <w:rPr>
            <w:rStyle w:val="InternetLink"/>
            <w:color w:val="008080"/>
            <w:sz w:val="16"/>
            <w:szCs w:val="16"/>
          </w:rPr>
          <w:t>[v2]</w:t>
        </w:r>
      </w:hyperlink>
      <w:bookmarkEnd w:id="0"/>
      <w:r>
        <w:rPr>
          <w:rStyle w:val="Jegyzethivatkozs"/>
          <w:sz w:val="16"/>
          <w:szCs w:val="16"/>
        </w:rPr>
        <w:t>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látja az oktatási és kulturális miniszter által meghatározott, alapfeladatai körébe tartozó további felad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adtéri Néprajzi Múzeum alaptevékenysége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tárja, gyűjti, rendszerezi, megőrzi és bemutatja a magyar nyelvterület falusi és mezővárosi lakóinak lakáskultúráját, gazdálkodását, kézműiparát, közösségi és vallásos életét képviselő építményeit, ezek berendezését, valamint a termelés és a fogyasztás jellegzetes eszközeit és tárgyait. Gyűjti és feldolgozza az építményekre, tárgyakra és az életmódra vonatkozó dokumentumok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pítményeket a múzeum területén − a településszerkezet táji rendszerei figyelembevételével – felépíti, a termelés és a fogyasztás meghatározott időszakát ábrázolva berendezi azokat, ezáltal a falusi és mezővárosi életmód jellegzetes táji változatait mutatja be kiállításai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nti felsorolásokban rögzített feladatok ellátása érdekében:</w:t>
      </w:r>
    </w:p>
    <w:p>
      <w:pPr>
        <w:pStyle w:val="Normal"/>
        <w:ind w:left="1260" w:hanging="0"/>
        <w:jc w:val="both"/>
        <w:rPr/>
      </w:pPr>
      <w:r>
        <w:rPr/>
        <w:t>- alkalmazza a vonatkozó tudományterületek legkorszerűbb kutatási és feldolgozási módszereit;</w:t>
      </w:r>
    </w:p>
    <w:p>
      <w:pPr>
        <w:pStyle w:val="Normal"/>
        <w:ind w:left="1260" w:hanging="0"/>
        <w:jc w:val="both"/>
        <w:rPr/>
      </w:pPr>
      <w:r>
        <w:rPr/>
        <w:t>- felhasználja a hazai és a külföldi muzeológia általános és speciális módszereit (gyűjtés, tárolás, rendszerezés, nyilvántartás, adattárolás, digitalizálás, megelőző műtárgyvédelem, konzerválás, restaurálás, kiállítás-rendezés, ismeretátadás);</w:t>
      </w:r>
    </w:p>
    <w:p>
      <w:pPr>
        <w:pStyle w:val="Normal"/>
        <w:ind w:left="1260" w:hanging="0"/>
        <w:jc w:val="both"/>
        <w:rPr/>
      </w:pPr>
      <w:r>
        <w:rPr/>
        <w:t>- a kiállítások megvalósítása és működtetése során speciális építő- és épület karbantartási tevékenységet végez;</w:t>
      </w:r>
    </w:p>
    <w:p>
      <w:pPr>
        <w:pStyle w:val="Normal"/>
        <w:ind w:left="1260" w:hanging="0"/>
        <w:jc w:val="both"/>
        <w:rPr/>
      </w:pPr>
      <w:r>
        <w:rPr/>
        <w:t>- megtervezi és szervezi propaganda- és reklámtevékenységét;</w:t>
      </w:r>
    </w:p>
    <w:p>
      <w:pPr>
        <w:pStyle w:val="Normal"/>
        <w:ind w:left="1260" w:hanging="0"/>
        <w:jc w:val="both"/>
        <w:rPr/>
      </w:pPr>
      <w:r>
        <w:rPr/>
        <w:t>- a rábízott anyagi eszközökkel a vonatkozó jogszabályok szerint gazdálkodik;</w:t>
      </w:r>
    </w:p>
    <w:p>
      <w:pPr>
        <w:pStyle w:val="Normal"/>
        <w:ind w:left="1260" w:hanging="0"/>
        <w:jc w:val="both"/>
        <w:rPr/>
      </w:pPr>
      <w:r>
        <w:rPr/>
        <w:t>- kialakítja a feladatok optimális ellátását biztosító belső szervezetét és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laptevékenységei között kiemelt feladatai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adtéri muzeológia szakági együttműködésének országos szintű koordinál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adtéri muzeológia és a népi műemlékvédelem területén keletkezett digitalizált tartalmak fejlesztése, gondozása, közzététe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népi műemlékek fenntartásával, állagmegóvásával kapcsolatos elméleti és gyakorlati tevékenységek országos szintű szakmai összehangolása, támogat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ulturális vidékfejlesztéshez kapcsolódóan a tájházak szakmai fejlesztésével, kistérségi kulturális és turisztikai szerepük erősítésével kapcsolatos módszertani és gyakorlati feladatok országos szintű koordinálása, szakmai tanácsadá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Országos múzeumpedagógiai és általános múzeumismereti oktatóközpont, a Múzeumi Oktatási és Képzési Központ (MOKK) működtetése akkreditált felnőttképzési tevékenység keretében, az</w:t>
      </w:r>
      <w:r>
        <w:rPr/>
        <w:t xml:space="preserve"> ezekkel kapcsolatos múzeumi szakmai feladatok országos szintű koordinálása, módszertani ajánlások, képzési programok kidolgozása és lebonyolítása, szakmai tanácsadás, továbbá a járulékos pénzügyi és adminisztratív lebonyolítá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ellemi Kulturális Örökség Igazgatóság működtetésével, a szellemi kulturális örökség védelmével kapcsolatos ágazati feladatok szakmai támogatása, összehangolása, a Szellemi Kulturális Örökség Nemzeti Jegyzékének gondozása az UNESCO által elfogadott nemzetközi egyezmény célkitűzései szerint. 2009. április 1-től az Oktatási és Kulturális Minisztérium a szellemi örökség megőrzéséről szóló egyezmény állami feladatainak szakmai koordinálását a Skanzenbe telepítette határozott időre szóló támogatás formájában. A Szellemi Kulturális Örökség Igazgatóság munkatársai fő feladatként a szellemi kulturális örökség nemzeti jegyzékének gondozását, a jelölés normarendszerének kidolgozását, a jelölések előkészítését és fogadását, az ezzel kapcsolatos dokumentálási feladatokat végez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alaptevékenységek magukba foglalják az azokat közvetlenül támogató szellemi és fizikai (technikai) jellegű tevékenységek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adtéri Néprajzi Múzeum szakmai tevékenységét és működését 2009-ben és 2010 első felében döntő mértékben meghatározta a Skanzen Örökség Program, Európai Uniós kiemelt fejlesztési projektünk megvalósítása. (KMOP-3.1.1/E-2008-0001) A 2008 tavaszán indított, 2010-ben befejeződő, 2,2 milliárd forint összértékű projekt legfontosabb eseményei zajlottak ezen időszak ala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i teljes látogatószám arányaiban növekedést jelez (2008: 199 098, 2009: 214.680., és mindez úgy, hogy 2008-ban 199, 2009-ben 184 napon fogadhattuk vendégeinket). A Bejárati Épületet – Látogatóközpontunkat - körülvevő új parkolónk jóval nagyobb számú látogató kényelmes érkezését teszi lehetővé. A beruházások során külön figyelmet fordítottunk rá, hogy fogyatékkal élő vendégeink is részesei lehessenek a múzeumlátogatás élményének. Ezt a célt is szolgálta a Skanzen Vasút projektelem, melynek keretében a múzeum területén egy 2,1 km hosszú normál nyomtávú vasútvonalat létesítettünk, amelyen egy ipari műemlék, a Ganz-Jendrassik féle motorvonat (BCmot 422) közle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-ben a szorosan vett szakmai tevékenységekhez kapcsolódtak a munkatervben tervezett kiállítás üzemeltetési teendők, amelyek a belépő új objektumokkal járó feladatokkal együtt jelentős többletmunkát igényeltek a múzeum valamennyi dolgozójától. Az intézmény gazdálkodását is sújtó nehézségek ellenére a SÖP beruházás egyértelmű és jelentős szakmai sikert és növekvő látogatószámot jelentett a Szabadtéri Néprajzi Múzeum számár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2010. június 25-én nyílik meg a kiemelt fejlesztés keretében a Skanzen nyolcadik tájegysége, az Észak-Magyarországi falu, és készül el a negyedik projektelemként a Nyitott Muzeológiai Műhely. A műszaki munkálatok befejeződtek, jelenleg a kiállítások berendezése foly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ik kiemelt fejlesztési programunk, a „Múzeumok Mindenkinek” Program - Múzeumok oktatási-képzési szerepének erősítése, központi módszertani fejlesztés – TÁMOP-3.2.8/A-082008-0002 − 2008-2013 között 438.233.032 Ft értékű európai uniós forrást biztosít a projekt keretén belül az országos hatáskörű tevékenység megvalósítására. A projekt keretében négy módszertani kutatást, nyolc akkreditált tanfolyami képzést, Múzeumi iránytű címmel önálló kiadványsorozatot indított el, 9 mintaprojekt munkálatait végezte el, új portált  (</w:t>
      </w:r>
      <w:hyperlink r:id="rId2">
        <w:r>
          <w:rPr>
            <w:rStyle w:val="InternetLink"/>
          </w:rPr>
          <w:t>www.mokk.muzeumokmindenkinek.hu</w:t>
        </w:r>
      </w:hyperlink>
      <w:r>
        <w:rPr/>
        <w:t>), elektronikus hírlevelet,  Fórumot működtet. Az Országos Múzeumi Koordinátor Hálózat 22 fővel 2009-2010 folyamán 110 múzeumpedagógiai eseményt szervezett az ország legkülönbözőbb pontj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 szeptemberében indul a Szabadtéri Néprajzi Múzeum vezetésével a Kultúra 2007-13 keretprogram által is támogatott, négy éves nemzetközi projekt (CULTURE AND NATURE: THE EUROPEAN HERITAGE OF SHEEP FARMING AND PASTORAL LIFE). A projektben a múzeum vezetésével 8 ország 9 intézménye vesz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úzeum 2010. évi kiállítási politikáját meghatározza a Felemelő század című országos programsorozathoz való kapcsolódás a „Falu és város határán” című kiállítással és a hozzá kapcsolódó programokkal. A Szabadtéri Néprajzi Múzeum kiállításai között a Skanzen Galéria és az Uradalmi Magtár kortárs képzőművészeti kiállításoknak is helye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tős nehézséget okozott a múzeum működtetésében a 2010. évi költségvetés, amely messze nem képes a saját bevételekkel együtt sem biztosítani az intézmény teljesítménymutatóiban előírt feladatainak teljesítéséhez szükséges forrásokat. A múzeum szabadtéri kiállításai az év 7 hónapjában  tartanak nyitva, így a saját bevételek ciklikussága következtében a téli és kora tavaszi időszakokban nehézséget jelent a közüzemi számlák és egyéb, állandó jellegű kiadások, a karbantartás finanszírozása. A forráshiány tartós, amely, miközben a múzeum kiállítási területe, épületállománya az elmúlt években nagyságrendekkel változott, növekedett, az intézmény ismertsége, társadalmi elfogadottsága, kulturális életben betöltött hatása jelentős mértékben megnőtt, a fenntartásra biztosított összegek csökken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hézségeket növelte a 2010. május 16-17-én bekövetkezett rendkívüli mértékű és hatású vihar, amely a múzeum jelentős részén, a vasúti pályán, a kiállítási épületek tetőzetében, a hídjainkban, a megnyitás alatt álló tájegységünkben okozott jelentős károkat. Az elsődleges kárfelmérés alapján a helyreállítás költségei legkevesebb 50 millió forintot tesznek ki, amelynek forrása intézményünk költségvetéséből nem biztosítható, ezért azonnali segítséget kértünk a Fenntartótól. Az erre vonatkozó dokumentumokat benyújtotta intézményünk Hiller István miniszter és a Közgyűjteményi Főosztály vezetője, Vígh Annamária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dleges kárelhárítást intézményünk saját erőből megkísérelte elvégezni, azonban ez nem elegendő arra, hogy középtávon épület- és kiállítás-állományunk fenntartását biztosítani tudjuk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szervezeti felépítése (röviden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rFonts w:ascii="Arial" w:hAnsi="Arial" w:cs="Arial"/>
          <w:b/>
          <w:b/>
          <w:smallCaps/>
          <w:sz w:val="18"/>
          <w:szCs w:val="18"/>
          <w:lang w:val="en-US" w:eastAsia="en-US"/>
        </w:rPr>
      </w:pPr>
      <w:r>
        <w:rPr>
          <w:rFonts w:cs="Arial" w:ascii="Arial" w:hAnsi="Arial"/>
          <w:b/>
          <w:small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0</wp:posOffset>
                </wp:positionH>
                <wp:positionV relativeFrom="paragraph">
                  <wp:posOffset>99695</wp:posOffset>
                </wp:positionV>
                <wp:extent cx="17399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596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FŐ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pt;height:47pt;mso-wrap-distance-left:9.05pt;mso-wrap-distance-right:9.05pt;mso-wrap-distance-top:0pt;mso-wrap-distance-bottom:0pt;margin-top:7.8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FŐ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18288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35pt" to="368.9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35pt" to="225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93345</wp:posOffset>
                </wp:positionV>
                <wp:extent cx="685800" cy="685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5pt" to="224.9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93345</wp:posOffset>
                </wp:positionV>
                <wp:extent cx="1828800" cy="11430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35pt" to="368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1714500" cy="3429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5pt" to="224.95pt,3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0</wp:posOffset>
                </wp:positionH>
                <wp:positionV relativeFrom="paragraph">
                  <wp:posOffset>29845</wp:posOffset>
                </wp:positionV>
                <wp:extent cx="1651000" cy="622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Cs w:val="24"/>
                              </w:rPr>
                              <w:t>FŐIGAZGATÓ-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pt;height:49pt;mso-wrap-distance-left:9.05pt;mso-wrap-distance-right:9.05pt;mso-wrap-distance-top:0pt;mso-wrap-distance-bottom:0pt;margin-top:2.35pt;mso-position-vertical-relative:text;margin-left:-38pt;mso-position-horizontal-relative:text">
                <v:textbox>
                  <w:txbxContent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Cs w:val="24"/>
                        </w:rPr>
                        <w:t>FŐIGAZGATÓ-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0080</wp:posOffset>
                </wp:positionH>
                <wp:positionV relativeFrom="paragraph">
                  <wp:posOffset>123825</wp:posOffset>
                </wp:positionV>
                <wp:extent cx="1272540" cy="472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Belső ellenő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37.2pt;mso-wrap-distance-left:9.05pt;mso-wrap-distance-right:9.05pt;mso-wrap-distance-top:0pt;mso-wrap-distance-bottom:0pt;margin-top:9.75pt;mso-position-vertical-relative:text;margin-left:350.4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Belső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2514600" cy="11430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35pt" to="224.95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9144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35pt" to="98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1425</wp:posOffset>
                </wp:positionH>
                <wp:positionV relativeFrom="paragraph">
                  <wp:posOffset>1270</wp:posOffset>
                </wp:positionV>
                <wp:extent cx="1219200" cy="354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543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pt;height:27.9pt;mso-wrap-distance-left:9.05pt;mso-wrap-distance-right:9.05pt;mso-wrap-distance-top:0pt;mso-wrap-distance-bottom:0pt;margin-top:0.1pt;mso-position-vertical-relative:text;margin-left:97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2"/>
                          <w:szCs w:val="22"/>
                        </w:rPr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700" w:leader="none"/>
        </w:tabs>
        <w:rPr>
          <w:rFonts w:ascii="Georgia" w:hAnsi="Georgia" w:cs="Georgia"/>
          <w:smallCaps/>
          <w:sz w:val="20"/>
          <w:szCs w:val="18"/>
        </w:rPr>
      </w:pPr>
      <w:r>
        <w:rPr>
          <w:rFonts w:cs="Georgia" w:ascii="Georgia" w:hAnsi="Georgia"/>
          <w:smallCaps/>
          <w:sz w:val="20"/>
          <w:szCs w:val="18"/>
        </w:rPr>
      </w:r>
    </w:p>
    <w:p>
      <w:pPr>
        <w:pStyle w:val="TextBody"/>
        <w:tabs>
          <w:tab w:val="clear" w:pos="708"/>
          <w:tab w:val="left" w:pos="12060" w:leader="none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tabs>
          <w:tab w:val="clear" w:pos="708"/>
          <w:tab w:val="left" w:pos="12060" w:leader="none"/>
        </w:tabs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1725</wp:posOffset>
                </wp:positionH>
                <wp:positionV relativeFrom="paragraph">
                  <wp:posOffset>17780</wp:posOffset>
                </wp:positionV>
                <wp:extent cx="1517650" cy="603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iztonsági Osztály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5pt;height:47.5pt;mso-wrap-distance-left:9.05pt;mso-wrap-distance-right:9.05pt;mso-wrap-distance-top:0pt;mso-wrap-distance-bottom:0pt;margin-top:1.4pt;mso-position-vertical-relative:text;margin-left:286.7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2"/>
                          <w:szCs w:val="22"/>
                        </w:rPr>
                        <w:t>Biztonsági Osztály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2060" w:leader="none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rFonts w:ascii="Georgia" w:hAnsi="Georgia" w:cs="Georgia"/>
          <w:smallCaps/>
          <w:sz w:val="18"/>
          <w:szCs w:val="18"/>
        </w:rPr>
      </w:pPr>
      <w:r>
        <w:rPr>
          <w:rFonts w:cs="Georgia" w:ascii="Georgia" w:hAnsi="Georgia"/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2990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1.25pt" to="383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9pt" to="6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9pt" to="15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252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pt" to="342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9pt" to="486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9pt" to="-36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49530</wp:posOffset>
                </wp:positionV>
                <wp:extent cx="0" cy="2419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pt" to="42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6629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9pt" to="48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  <w:lang w:val="en-US" w:eastAsia="en-US"/>
        </w:rPr>
      </w:pPr>
      <w:r>
        <w:rPr>
          <w:smallCap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106680</wp:posOffset>
                </wp:positionV>
                <wp:extent cx="1181100" cy="7054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05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Marketing és kommunikációs Igazgató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55.55pt;mso-wrap-distance-left:9.05pt;mso-wrap-distance-right:9.05pt;mso-wrap-distance-top:0pt;mso-wrap-distance-bottom:0pt;margin-top:8.4pt;mso-position-vertical-relative:text;margin-left:205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Marketing és kommunikációs Igazgató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106680</wp:posOffset>
                </wp:positionV>
                <wp:extent cx="952500" cy="5530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30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Tudományos titk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43.55pt;mso-wrap-distance-left:9.05pt;mso-wrap-distance-right:9.05pt;mso-wrap-distance-top:0pt;mso-wrap-distance-bottom:0pt;margin-top:8.4pt;mso-position-vertical-relative:text;margin-left:304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Tudományos titk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0</wp:posOffset>
                </wp:positionH>
                <wp:positionV relativeFrom="paragraph">
                  <wp:posOffset>106680</wp:posOffset>
                </wp:positionV>
                <wp:extent cx="952500" cy="7124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Gazdasági Igazgató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56.1pt;mso-wrap-distance-left:9.05pt;mso-wrap-distance-right:9.05pt;mso-wrap-distance-top:0pt;mso-wrap-distance-bottom:0pt;margin-top:8.4pt;mso-position-vertical-relative:text;margin-left:-64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Gazdasági Igazgató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06680</wp:posOffset>
                </wp:positionV>
                <wp:extent cx="1066800" cy="7054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05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Tudományos Igazgató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55.55pt;mso-wrap-distance-left:9.05pt;mso-wrap-distance-right:9.05pt;mso-wrap-distance-top:0pt;mso-wrap-distance-bottom:0pt;margin-top:8.4pt;mso-position-vertical-relative:text;margin-left:16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Tudományos Igazgató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106680</wp:posOffset>
                </wp:positionV>
                <wp:extent cx="1181100" cy="838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Üzemeltetési és Ismeretátadási Igazgató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66pt;mso-wrap-distance-left:9.05pt;mso-wrap-distance-right:9.05pt;mso-wrap-distance-top:0pt;mso-wrap-distance-bottom:0pt;margin-top:8.4pt;mso-position-vertical-relative:text;margin-left:106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Üzemeltetési és Ismeretátadási Igazgató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5950</wp:posOffset>
                </wp:positionH>
                <wp:positionV relativeFrom="paragraph">
                  <wp:posOffset>106680</wp:posOffset>
                </wp:positionV>
                <wp:extent cx="838200" cy="9410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941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Múzeumi Oktatási és Képzési Közp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74.1pt;mso-wrap-distance-left:9.05pt;mso-wrap-distance-right:9.05pt;mso-wrap-distance-top:0pt;mso-wrap-distance-bottom:0pt;margin-top:8.4pt;mso-position-vertical-relative:text;margin-left:448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Múzeumi Oktatási és Képzési 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5850</wp:posOffset>
                </wp:positionH>
                <wp:positionV relativeFrom="paragraph">
                  <wp:posOffset>106680</wp:posOffset>
                </wp:positionV>
                <wp:extent cx="723900" cy="5530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530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43.55pt;mso-wrap-distance-left:9.05pt;mso-wrap-distance-right:9.05pt;mso-wrap-distance-top:0pt;mso-wrap-distance-bottom:0pt;margin-top:8.4pt;mso-position-vertical-relative:text;margin-left:385.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-180" w:leader="none"/>
        </w:tabs>
        <w:suppressAutoHyphens w:val="true"/>
        <w:autoSpaceDE w:val="false"/>
        <w:spacing w:lineRule="atLeast" w:line="240"/>
        <w:ind w:right="-46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TextBody"/>
        <w:rPr>
          <w:smallCaps/>
          <w:sz w:val="20"/>
          <w:szCs w:val="18"/>
        </w:rPr>
      </w:pPr>
      <w:r>
        <w:rPr>
          <w:smallCaps/>
          <w:sz w:val="20"/>
          <w:szCs w:val="1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-900" w:leader="none"/>
          <w:tab w:val="left" w:pos="1080" w:leader="none"/>
          <w:tab w:val="left" w:pos="3240" w:leader="none"/>
          <w:tab w:val="left" w:pos="5940" w:leader="none"/>
          <w:tab w:val="left" w:pos="9360" w:leader="none"/>
        </w:tabs>
        <w:ind w:left="-900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>- Pénzügy és</w:t>
      </w:r>
      <w:r>
        <w:rPr>
          <w:sz w:val="20"/>
        </w:rPr>
        <w:tab/>
      </w:r>
      <w:r>
        <w:rPr>
          <w:rFonts w:cs="Georgia" w:ascii="Georgia" w:hAnsi="Georgia"/>
          <w:sz w:val="20"/>
        </w:rPr>
        <w:t xml:space="preserve">- Néprajzi és </w:t>
        <w:tab/>
        <w:t xml:space="preserve">- Gondnoksági és </w:t>
        <w:tab/>
        <w:t>- Marketing Csoport</w:t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 xml:space="preserve">   számviteli</w:t>
        <w:tab/>
        <w:t xml:space="preserve">   építészeti Osztály</w:t>
        <w:tab/>
        <w:t xml:space="preserve">   Szállítási Osztály</w:t>
        <w:tab/>
        <w:t>- PR Csoport</w:t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 xml:space="preserve">   Osztály</w:t>
        <w:tab/>
        <w:t xml:space="preserve">- Nyilvántartási </w:t>
        <w:tab/>
        <w:t>- Épület-karbantartási</w:t>
        <w:tab/>
        <w:t>- Értékesítési Csoport</w:t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 xml:space="preserve">   Osztály</w:t>
        <w:tab/>
        <w:t xml:space="preserve">   Osztály</w:t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/>
      </w:pPr>
      <w:r>
        <w:rPr>
          <w:rFonts w:cs="Georgia" w:ascii="Georgia" w:hAnsi="Georgia"/>
          <w:sz w:val="20"/>
        </w:rPr>
        <w:tab/>
        <w:tab/>
        <w:t xml:space="preserve">- Restaurátor </w:t>
        <w:tab/>
        <w:t>- Múzeumpedagógiai</w:t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/>
      </w:pPr>
      <w:r>
        <w:rPr>
          <w:rFonts w:cs="Georgia" w:ascii="Georgia" w:hAnsi="Georgia"/>
          <w:sz w:val="20"/>
        </w:rPr>
        <w:tab/>
        <w:tab/>
        <w:t xml:space="preserve">   Osztály</w:t>
        <w:tab/>
        <w:t xml:space="preserve">   Osztály</w:t>
      </w:r>
    </w:p>
    <w:p>
      <w:pPr>
        <w:pStyle w:val="TextBody"/>
        <w:tabs>
          <w:tab w:val="clear" w:pos="708"/>
          <w:tab w:val="left" w:pos="-1080" w:leader="none"/>
          <w:tab w:val="left" w:pos="360" w:leader="none"/>
          <w:tab w:val="left" w:pos="2160" w:leader="none"/>
          <w:tab w:val="left" w:pos="4320" w:leader="none"/>
        </w:tabs>
        <w:spacing w:before="0" w:after="20"/>
        <w:ind w:left="-1260" w:hanging="0"/>
        <w:rPr/>
      </w:pPr>
      <w:r>
        <w:rPr>
          <w:rFonts w:cs="Georgia" w:ascii="Georgia" w:hAnsi="Georgia"/>
          <w:sz w:val="20"/>
        </w:rPr>
        <w:tab/>
        <w:tab/>
        <w:tab/>
        <w:t>- Kreatív Osztály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zpont és más telephelyek felsorolása, az ott foglalkoztatottak átlagos állományi létszáma 2010. május 14-ei állapot szerint (fő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/>
        <w:t>Varga-Ház  Szentendre, Malom 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költségvetési helyzete (millió forint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91"/>
        <w:gridCol w:w="1247"/>
        <w:gridCol w:w="1247"/>
        <w:gridCol w:w="1247"/>
        <w:gridCol w:w="1247"/>
        <w:gridCol w:w="1247"/>
      </w:tblGrid>
      <w:tr>
        <w:trPr>
          <w:trHeight w:val="255" w:hRule="atLeast"/>
        </w:trPr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nevezés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 XII.31-ei beszámoló szerint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nyleges teljesíté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-maradvány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tségvetési támogat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vétel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összesen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ponti beruház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beruház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felújít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2009. évi költségvetési beszámolóját és a 2010. évi elemi költségvetését 1 példányban kinyomtatva, eredeti aláírásokkal és bélyegzővel ellátva meg kell külde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Intézmény pénzeszköz állománya 2010. május 14-ei állapot szerint (Ft-ban): házipénztár(ak), devizapénztár(ak), valamennyi bankszámla bankszámlánkénti bontásban. Devizák esetében az MNB napi árfolyamon számított Ft értéken kell az összegeket szerepeltet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Előirányzat felhasználási számla:</w:t>
        <w:tab/>
        <w:tab/>
        <w:t xml:space="preserve">  7 627 ezer F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Eu. számla</w:t>
        <w:tab/>
        <w:tab/>
        <w:tab/>
        <w:tab/>
        <w:tab/>
        <w:t>55 722 ezer F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OTP lakáskölcsön szla</w:t>
        <w:tab/>
        <w:tab/>
        <w:tab/>
        <w:t xml:space="preserve">     678 ezer F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Házi pénztár</w:t>
        <w:tab/>
        <w:tab/>
        <w:tab/>
        <w:tab/>
        <w:tab/>
        <w:t xml:space="preserve">     571 ezer F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vagyoni helyzete (millió forint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0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792"/>
        <w:gridCol w:w="2328"/>
        <w:gridCol w:w="1254"/>
        <w:gridCol w:w="1254"/>
      </w:tblGrid>
      <w:tr>
        <w:trPr>
          <w:trHeight w:val="525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ó </w:t>
              <w:br/>
              <w:t xml:space="preserve">érték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tó </w:t>
              <w:br/>
              <w:t>érték</w:t>
            </w:r>
          </w:p>
        </w:tc>
      </w:tr>
      <w:tr>
        <w:trPr>
          <w:trHeight w:val="263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 eszköz állomány 2009. 12. 31-ei állapot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0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kezelt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4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tulajdonú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4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kezelt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6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tulajdonú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 ingatlan beruházás értéke *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január 1-jén működő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ben belépő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PP ingatlanból *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atási, kutatási, igazgatási épület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 kollégium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légiumi rekonstrukció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évi PPP fizetési kötelezettség  **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t terhelő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M-et terhelő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mutatás adatait alátámasztó nyilvántartások hitelesített másolatát csatolni kel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mélyi állomány (fő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1635"/>
        <w:gridCol w:w="1371"/>
        <w:gridCol w:w="1386"/>
        <w:gridCol w:w="1304"/>
        <w:gridCol w:w="1304"/>
        <w:gridCol w:w="1304"/>
      </w:tblGrid>
      <w:tr>
        <w:trPr>
          <w:trHeight w:val="243" w:hRule="atLeast"/>
        </w:trPr>
        <w:tc>
          <w:tcPr>
            <w:tcW w:w="3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tem összesen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évi engedélyezett létszám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487" w:hRule="atLeast"/>
        </w:trPr>
        <w:tc>
          <w:tcPr>
            <w:tcW w:w="3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</w:tr>
      <w:tr>
        <w:trPr>
          <w:trHeight w:val="243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tisztviselő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alkalmazotta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43" w:hRule="atLeast"/>
        </w:trPr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munkaviszonyban foglalkoztatottak (hallgatói munkaszerződés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zető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tató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utató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(OEP) alkalmazottak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usok (gyakorlóiskolai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szellemi foglalkoztatottak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fizikai foglalkoztatottak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43" w:hRule="atLeast"/>
        </w:trPr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bízási szerződéssel foglalkoztatottak szám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sőoktatási intézmények hallgatói létszáma 2010. május 14-ei állapot szerint (fő)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1430"/>
        <w:gridCol w:w="1468"/>
        <w:gridCol w:w="1505"/>
        <w:gridCol w:w="1430"/>
        <w:gridCol w:w="1528"/>
      </w:tblGrid>
      <w:tr>
        <w:trPr>
          <w:trHeight w:val="52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pali tagozat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, levelező  tagozat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gatók száma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amilag finanszírozot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öltsége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lföld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rFonts w:eastAsia="SimSun;ËÎĚĺ"/>
      <w:sz w:val="20"/>
      <w:szCs w:val="20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rFonts w:eastAsia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kk.muzeumokmindenkine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45:00Z</dcterms:created>
  <dc:creator>kemperzs</dc:creator>
  <dc:description/>
  <cp:keywords/>
  <dc:language>en-US</dc:language>
  <cp:lastModifiedBy>jakabt</cp:lastModifiedBy>
  <cp:lastPrinted>2010-05-27T07:34:00Z</cp:lastPrinted>
  <dcterms:modified xsi:type="dcterms:W3CDTF">2010-05-27T14:05:00Z</dcterms:modified>
  <cp:revision>4</cp:revision>
  <dc:subject/>
  <dc:title>Intézmény neve: Szabadtéri Néprajzi Múzeum</dc:title>
</cp:coreProperties>
</file>