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ézmény neve: Széchenyi István Egyetem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Jogállása: közhatalmi szerv, közintézmény, </w:t>
      </w:r>
      <w:r>
        <w:rPr>
          <w:sz w:val="20"/>
          <w:szCs w:val="20"/>
          <w:u w:val="single"/>
        </w:rPr>
        <w:t>közintézet</w:t>
      </w:r>
      <w:r>
        <w:rPr>
          <w:sz w:val="20"/>
          <w:szCs w:val="20"/>
        </w:rPr>
        <w:t xml:space="preserve"> (a megfelelő aláhúzandó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rányító szervi jogosítványok gyakorlásának formája: </w:t>
      </w:r>
      <w:r>
        <w:rPr>
          <w:sz w:val="20"/>
          <w:szCs w:val="20"/>
          <w:u w:val="single"/>
        </w:rPr>
        <w:t>fenntartói irányítás</w:t>
      </w:r>
      <w:r>
        <w:rPr>
          <w:sz w:val="20"/>
          <w:szCs w:val="20"/>
        </w:rPr>
        <w:t>/felügyelet/irányítás (a megfelelő aláhúzand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zakmai-igazgatási működés feladat szerinti, tételes bemutatás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>A Széchenyi István Egyetem alaptevékenysége a felsőoktatás, melyet teljes idejű és részidős (levelező/távoktatás) munkarend szerint lát el. Tevékenysége, az Alapító Okiratnak megfelelően kiterjed a műszaki, az informatikai, a gazdaságtudományok, a jogi és igazgatási, az orvos- és egészségtudományi, a művészeti valamint a társadalomtudományok képzési területekre. A felsorolás a megjelölt képzési területeken tanulmányokat folytató hallgatók számának megfelelően csökkenő sorrend szerinti. Az intézmény hallgatóinak körülbelül 55%-a műszaki és az informatikai képzési területhez tartozó szakokat gondozó Műszaki Tudományi karon tanul, kb. 15-15%-a gazdaságtudományok és a jogi és igazgatási képzési területeket gondozó Kautz Gyula Gazdaságtudományi kar valamint a Deák Ferenc Állam- és Jogtudományi Kar hallgatója. Az orvos- és egészségtudományi és a művészeti képzési területet két kis hallgatói létszámú intézet gondozza. A társadalomtudományi képzési területhez sorolt néhány szak megoszlik a Gazdaságtudományi Kar és a Műszaki Tudományi Kar között. Az intézmény a nemzetközi oktatási piacon is megjelent. A Szenátus döntését követően megszerzett engedélyek alapján 2010. őszén megindul az angol nyelvű mesterképzés egy csehországi felsőoktatási intézménnyel kötött együttműködés keretei között és folyamatban van egy Székelyudvarhelyen indítandó ugyancsak mesterképzés engedélyeztetése.</w:t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ind w:left="720" w:hanging="72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A felsőoktatási tevékenység mellett egyre növekvő arányban van jelen a felsőfokú szakképzés. A számos szakmacsoport felsorolását itt a hely szűke miatt mellőzzük. A felsőfokú szakképzések többsége a Kautz Gyula Gazdaságtudományi Kar felügyelete mellett zajlik, jellemzően tanulói jogviszonyban, többségükben Győrben és Budapesten található középfokú oktatási intézményekkel kötött együttműködési megállapodások keretei között. A nem gazdasági jellegű szakmacsoportokhoz tartozó felsőfokú szakképzések esetében meghatározó a hallgatói jogviszony.</w:t>
      </w:r>
    </w:p>
    <w:p>
      <w:pPr>
        <w:pStyle w:val="Nincstrkz"/>
        <w:ind w:left="720" w:hanging="72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incstrkz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ab/>
        <w:t>Az intézmény hallgatói utánpótlása stabil, évek óta problémamentes a hallgatói létszámkeret betöltése. Az első helyen az intézményt választó jelentkezők száma számottevően meghaladja a Működési Engedélyben rögzített kapacitás alapján meghatározott felvételi létszámkeretet. Az utóbbi években kisebb átrendeződés volt megfigyelhető: növekedett az érdeklődés a műszaki képzési területhez tatozó szakok iránt és kisebb mértékű csökkenés mutatkozott a közgazdasági képzés iránt a részidős képzés területén. Különösen örvendetes, hogy az államilag finanszírozott képzésben az intézményt választók száma az utóbbi években növekedett, ami ellensúlyozta a költségtérítéses képzésre jelentkezők számának visszaesését.</w:t>
      </w:r>
    </w:p>
    <w:p>
      <w:pPr>
        <w:pStyle w:val="Nincstrkz"/>
        <w:ind w:left="720" w:hanging="72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incstrkz"/>
        <w:ind w:left="720" w:hanging="72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Az intézmény sikerrel végrehajtotta a bolognai rendszerű képzések bevezetését. Jelenleg hallgatóinak kevesebb, mint 10%-a tanul még a korábbi főiskolai és egyetemi szakokon. Az átállás során az intézmény megőrizte korábbi pozícióit a művelt képzés területeken, sőt kis mértékben tovább erősítette azt újabb szakok elindításával. Különösen sikeres volt a mesterképzési szakok bevezetése. Jelenleg egy kivétellel minden képzési területen általában több mesterképzési szak közül is választhatnak az alapképzési diplomát megszerzettek. Jelenleg van folyamatban az orvos- és egészségtudományi képzési területhez tartozó egészségpolitika mesterképzési szak elindítása.</w:t>
      </w:r>
    </w:p>
    <w:p>
      <w:pPr>
        <w:pStyle w:val="Nincstrkz"/>
        <w:ind w:left="720" w:hanging="72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incstrkz"/>
        <w:ind w:left="720" w:hanging="72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ab/>
        <w:t xml:space="preserve">Az intézmény vezetése szoros és kiegyensúlyozott partneri kapcsolatot ápol a Hallgatói Önkormányzattal. Minden a hallgatókat érintő, tanulmányaik vitelét befolyásoló szabály meghozatalakor, ill. módosításakor több lépcsőben zajlik az egyeztetés és a maradéktalanul érvényre jutnak a HÖK törvényben rögzített jogosítványai. </w:t>
      </w:r>
      <w:r>
        <w:br w:type="page"/>
      </w:r>
    </w:p>
    <w:p>
      <w:pPr>
        <w:pStyle w:val="Nincstrkz"/>
        <w:ind w:left="720" w:hanging="72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incstrkz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hu-HU"/>
        </w:rPr>
        <w:t>K+F tevékenység</w:t>
      </w:r>
    </w:p>
    <w:p>
      <w:pPr>
        <w:pStyle w:val="Nincstrkz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hu-HU"/>
        </w:rPr>
      </w:r>
    </w:p>
    <w:p>
      <w:pPr>
        <w:pStyle w:val="Nincstrkz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A Széchenyi István Egyetemen a kutatás – fejlesztési - innovációs tevékenység 2009-ben rendelkezésre álló forrásainak összege 614 753 eFt volt. Az összeg kismértékű csökkenést mutat az előző évekhez képest. Ennek oka a szerkezeti változás, hiszen egyrészt kikerült a támogatásokból a JRET_KKK, másrészt új elemként megjelentek Európai Uniós támogatások. A költségvetési támogatás az összes forrás 6,9 % - át tette ki, ami teljes mértékben a belső kutatások támogatására került felhasználásra. </w:t>
      </w:r>
    </w:p>
    <w:p>
      <w:pPr>
        <w:pStyle w:val="Nincstrkz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Jelenleg az egyetemen 14 kutatási főirány kerül támogatásra átlagosan 1 000 e Ft nagyságban, ezek három évre folyamatosan futnak, de minden évben alapos értékelés alá esnek. Emellett a 40 év alatti minősített oktatók posztdoktori programot pályázhatnak (jelenleg 4 fut), hasonlóan éves elbírálással. A főirányok és posztdoktori támogatások 55 %-a kiküldetésre kerül felhasználásra a többi eszközbeszerzésre, illetve publikációs tevékenység támogatására. </w:t>
      </w:r>
    </w:p>
    <w:p>
      <w:pPr>
        <w:pStyle w:val="Nincstrkz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incstrkz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hu-HU"/>
        </w:rPr>
        <w:t>Támogatott tudományszervezési tevékenységek</w:t>
      </w:r>
    </w:p>
    <w:p>
      <w:pPr>
        <w:pStyle w:val="Nincstrkz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hu-HU"/>
        </w:rPr>
      </w:r>
    </w:p>
    <w:p>
      <w:pPr>
        <w:pStyle w:val="Nincstrkz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A Tudományos Alap további része 46,6 %-a külföldi és hazai konferencián való részvétel támogatásra, publikációs tevékenységre, TMDK és más szakmai programokra (Tudományos Nívódíj, egyetemi tudományos rendezvények) fordítjuk. Az egyetemen folyamatosan figyeljük a kutatási támogatásokat, azok felhasználását, erősen szabályozott a forráshoz jutás (publikáció, előadás, beszámoló, konferenciaszervezés, könyvkiadás támogatása), illetve az elszámolás egy kiforrott rendszerben történik.</w:t>
      </w:r>
    </w:p>
    <w:p>
      <w:pPr>
        <w:pStyle w:val="Nincstrkz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A K+ F átvett forrásokban jelentős változás, hogy az Európai Uniós támogatások (Interreg, HEFOP, TÁMOP, 7. Ker. Program) arány a 49, 3 %-ot tesz ki, ezek döntően TÁMOP programok, amelyek a kutatások intézményi és disszeminációs rendszerének kialakítását segítik. A felhasználás itt még 56,3 %-os, mivel az év utolsó harmadában történtek meg a szerződéskötések, így a programok most indultak be.  Az átvett pénzeszközök 50,7 %-a nemzeti forrásból származik, aminek a többségét a JRET program támogatása teszi ki. </w:t>
      </w:r>
    </w:p>
    <w:p>
      <w:pPr>
        <w:pStyle w:val="Nincstrkz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Alacsonynak tekinthető a külső megrendelésekre végzett K + F megbízások, hiszen 5,2 %-át adják az összes K+F tevékenységnek, 31 652 eFt értékben, ami 51 megbízásból áll (átlagérték 620 e Ft!). A szerkezete a megbízásoknak kedvezőtlen, mert megbízások többsége 1 millió Ft alatt van (69 %), 1 és 2 millió Ft között 15 %, 2,1 és 3 millió Ft között 14 % és 3,1 millió fölött 8 %. </w:t>
      </w:r>
    </w:p>
    <w:p>
      <w:pPr>
        <w:pStyle w:val="Nincstrkz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A kutatási feladatok, illetve azokhoz kapcsolódó program nagyban segítik az intézményi feladatok megoldását. Példaként említjük, hogy létre lehetett hozni a Tudásmenedzsment Központot (TÁMOP), aminek keretében alaposabb feldolgozása kezdődött meg a kutatási – fejlesztési - innovációs tevékenységnek, a kutatási eredmények bemutatásának, új kapcsolatok szervezésének. Kiemelhetjük még a kutatási főirányokat és posztdoktori pályázatokat, ezek keretében 154 magyar nyelvű és 132 idegen nyelvű publikáció született, 90 magyar és 51 külföldi konferencián szerepeltek oktatóink.  A kutatási eredmények folyamatosan beépülnek a képzési programba. </w:t>
      </w:r>
    </w:p>
    <w:p>
      <w:pPr>
        <w:pStyle w:val="Nincstrkz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Gondot jelent a nemzeti és nemzetközi pályázatok lassú elbírálása, azok erősen kötött felhasználása, a kutatástervezés és a megvalósítás közötti időbeli jelentős eltérés és ennek következtében a körülmények változása, nehéz korrekció. Az egyetem egyértelműen szabályozta a kutatási források felhasználhatóságát, az jól átlátható és mindenki számára követhető. A jelenlegi adó és elvonási rendszer nem kedvez annak, hogy növekedjenek a vállalati megbízások, mivel gyenge, mondhatni ellentétes a személyi érdekeltséggel. A pályázatok viszont erősen kötöttek, azok részben önrészt követelnek meg, részben pedig a felhasználásuk előre determinált, illetve több esetben utófinanszírozottak. </w:t>
      </w:r>
    </w:p>
    <w:p>
      <w:pPr>
        <w:pStyle w:val="Nincstrkz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Az egyetem igyekszik minél határozottabb érdekeltséget teremteni a kutatási források gyűjtésében, ennek egyik eleme a rezsitérítés. Az Európai Uniós támogatásokban erre nincs mód, vagy nagyon áttételes, a nemzeti támogatások többségében előre adott (pl. OTKA), így csak a külső megrendeléseknél lehet szabadon megállapítani, itt azonban nem visszatartani, hanem ösztönözni kell. Ennek következtében 1 millió Ft-ig 15 %, a fölött 12 %-kal számolunk ezen kutatásoknál rezsitérítést.</w:t>
      </w:r>
      <w:r>
        <w:br w:type="page"/>
      </w:r>
    </w:p>
    <w:p>
      <w:pPr>
        <w:pStyle w:val="Nincstrkz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intézmény szervezeti felépítése és működés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ind w:left="720" w:hanging="720"/>
        <w:jc w:val="both"/>
        <w:rPr/>
      </w:pPr>
      <w:r>
        <w:rPr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A Széchenyi István Egyetem három karral és két önálló intézettel működik. Ezek mellett, a törvénynek megfelelően, néhány funkcionális és több szolgáltató szervezeti egységet tart fenn. A szervezeti felépítés itt alább szemlélhető:</w:t>
      </w:r>
    </w:p>
    <w:p>
      <w:pPr>
        <w:pStyle w:val="Nincstrkz"/>
        <w:ind w:left="720" w:hanging="72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object w:dxaOrig="12433" w:dyaOrig="9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95pt;height:293.95pt" filled="f" o:ole="">
            <v:imagedata r:id="rId3" o:title=""/>
          </v:shape>
          <o:OLEObject Type="Embed" ProgID="" ShapeID="ole_rId2" DrawAspect="Content" ObjectID="_82044258" r:id="rId2"/>
        </w:object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ab/>
        <w:t xml:space="preserve">Az intézmény működésének logikai ábrája a következő: </w:t>
      </w:r>
    </w:p>
    <w:p>
      <w:pPr>
        <w:pStyle w:val="Normal"/>
        <w:ind w:left="720" w:hanging="72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/>
          <w:sz w:val="20"/>
          <w:szCs w:val="20"/>
          <w:lang w:eastAsia="hu-HU"/>
        </w:rPr>
      </w:r>
    </w:p>
    <w:p>
      <w:pPr>
        <w:pStyle w:val="Normal"/>
        <w:rPr/>
      </w:pPr>
      <w:r>
        <w:rPr/>
        <w:object w:dxaOrig="20925" w:dyaOrig="136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7pt;height:268.6pt" filled="f" o:ole="">
            <v:imagedata r:id="rId5" o:title=""/>
          </v:shape>
          <o:OLEObject Type="Embed" ProgID="" ShapeID="ole_rId4" DrawAspect="Content" ObjectID="_2016344816" r:id="rId4"/>
        </w:object>
      </w:r>
    </w:p>
    <w:p>
      <w:pPr>
        <w:pStyle w:val="Normal"/>
        <w:rPr/>
      </w:pPr>
      <w:r>
        <w:rPr/>
      </w:r>
    </w:p>
    <w:p>
      <w:pPr>
        <w:pStyle w:val="Nincstrkz"/>
        <w:ind w:left="720" w:hanging="72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ab/>
        <w:t>Az irányítás alapvetően három szintű: szervezeti egység, kari és egyetemi szint. Kivételt képez a legnagyobb hallgatói és közalkalmazotti létszámmal rendelkező, országos szinten is a legnagyobbak közé tartozó Műszaki Tudományi Kar, melyen belül a nagyszámú tanszék két intézetbe van szervezve. Az intézményben kiadott vezetői megbízások száma a törvényben meghatározott maximális számot nem haladja meg.</w:t>
      </w:r>
    </w:p>
    <w:p>
      <w:pPr>
        <w:pStyle w:val="Nincstrkz"/>
        <w:ind w:left="720" w:hanging="72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incstrkz"/>
        <w:ind w:left="720" w:hanging="72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Központ és más telephelyek felsorolása, az ott foglalkoztatottak átlagos állományi létszáma 2010. május 14-ei állapot szerint (fő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9026 Győr, Egyetem tér 1</w:t>
        <w:tab/>
        <w:tab/>
        <w:tab/>
        <w:tab/>
        <w:t xml:space="preserve"> 624,6 fő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intézmény költségvetési helyzete (millió forint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769"/>
        <w:gridCol w:w="1320"/>
        <w:gridCol w:w="1360"/>
        <w:gridCol w:w="1400"/>
        <w:gridCol w:w="1320"/>
        <w:gridCol w:w="1260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 XII.31-ei beszámoló szerint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 V.14-ei állapot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nyleges teljesíté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őirányzat-maradvány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edeti </w:t>
              <w:br/>
              <w:t>előirányza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tuális </w:t>
              <w:br/>
              <w:t>előirányza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i támogatás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vétel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</w:t>
            </w:r>
          </w:p>
        </w:tc>
      </w:tr>
      <w:tr>
        <w:trPr>
          <w:trHeight w:val="255" w:hRule="atLeast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ás összesen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onti beruházás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beruházás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felújítás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ás összesenből maradvány felhasználás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0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>4.a)</w:t>
        <w:tab/>
        <w:t>Házipénztár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1320"/>
        <w:gridCol w:w="2746"/>
        <w:gridCol w:w="1260"/>
        <w:gridCol w:w="1260"/>
      </w:tblGrid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énztári nap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05.1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tárbizonylat száma: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25 Ft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>4.b)</w:t>
      </w:r>
      <w:r>
        <w:rPr/>
        <w:t xml:space="preserve"> </w:t>
      </w:r>
      <w:r>
        <w:rPr>
          <w:sz w:val="20"/>
          <w:szCs w:val="20"/>
        </w:rPr>
        <w:t>Valutapénztár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1320"/>
        <w:gridCol w:w="2746"/>
        <w:gridCol w:w="1260"/>
        <w:gridCol w:w="1260"/>
      </w:tblGrid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énztári nap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10.04.2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Pénztárbizonylat száma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Ft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ind w:left="720" w:hanging="72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0"/>
          <w:szCs w:val="20"/>
        </w:rPr>
        <w:tab/>
        <w:t>4.c.) Költségvetési bankszámlák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Magyar Államkincstár/Előirányzat felhasználási keretszámla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4066"/>
        <w:gridCol w:w="2520"/>
      </w:tblGrid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zámlaszám: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1-01426706-000000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8 340 933 Ft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incstári nap: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05.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onat sorszáma: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agyar Államkincstár/Európai Uniós Programok céleszámolási számla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4066"/>
        <w:gridCol w:w="2520"/>
      </w:tblGrid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zámlaszám: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1-01426706-3000500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984 103 Ft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incstári nap: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05.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onat sorszáma: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>4.d.) Devizaszámlák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Magyar Államkincstár</w:t>
      </w:r>
    </w:p>
    <w:tbl>
      <w:tblPr>
        <w:tblW w:w="93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2779"/>
        <w:gridCol w:w="1440"/>
        <w:gridCol w:w="1260"/>
        <w:gridCol w:w="612"/>
        <w:gridCol w:w="718"/>
        <w:gridCol w:w="1311"/>
      </w:tblGrid>
      <w:tr>
        <w:trPr>
          <w:trHeight w:val="255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position w:val="88"/>
                <w:sz w:val="20"/>
                <w:szCs w:val="20"/>
              </w:rPr>
            </w:pPr>
            <w:r>
              <w:rPr>
                <w:position w:val="88"/>
                <w:sz w:val="20"/>
                <w:szCs w:val="20"/>
              </w:rPr>
              <w:t>Számlaszám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78-10004885-10002010-00418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onat szám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0.03.08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5,91 €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f.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7 469 Ft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29-10004885-10003011-00218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onatszáma: 2010.05.13/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5,40 €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f.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6 954 Ft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02-10004885-10002010-003185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onat szám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0.01.19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3,00 €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f.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 420 Ft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23-10004885-10002010-00118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onat szám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0.04.0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48,00 €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f.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13 560 Ft</w:t>
            </w:r>
          </w:p>
        </w:tc>
      </w:tr>
      <w:tr>
        <w:trPr>
          <w:trHeight w:val="26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842,31 €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árf.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132 404 Ft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*MNB napi közép árfolyam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/>
        <w:t>Magyar Külkereskedelmi Bank</w:t>
      </w:r>
    </w:p>
    <w:tbl>
      <w:tblPr>
        <w:tblW w:w="93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2779"/>
        <w:gridCol w:w="1501"/>
        <w:gridCol w:w="1260"/>
        <w:gridCol w:w="612"/>
        <w:gridCol w:w="716"/>
        <w:gridCol w:w="1252"/>
      </w:tblGrid>
      <w:tr>
        <w:trPr>
          <w:trHeight w:val="255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position w:val="120"/>
                <w:sz w:val="20"/>
                <w:szCs w:val="20"/>
              </w:rPr>
            </w:pPr>
            <w:r>
              <w:rPr>
                <w:position w:val="120"/>
                <w:sz w:val="20"/>
                <w:szCs w:val="20"/>
              </w:rPr>
              <w:t>Számlaszám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2-69120040-2104488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ivonat száma: 2010/0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3,70 €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f.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3 082 Ft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2-69120040-2110488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onat száma: 2010/0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2,45 €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f.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0 224 Ft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2-69120040-2119488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onat száma:2010/0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2,06 €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f.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335 Ft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2-69120040-2117488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onat száma:2010/00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9 €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f.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11 Ft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2-69120040-210948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onat száma:2010/00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3,10 €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f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 404 Ft</w:t>
            </w:r>
          </w:p>
        </w:tc>
      </w:tr>
      <w:tr>
        <w:trPr>
          <w:trHeight w:val="255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2-69120040-2106488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onat száma:2010/00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16 €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f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008 Ft</w:t>
            </w:r>
          </w:p>
        </w:tc>
      </w:tr>
      <w:tr>
        <w:trPr>
          <w:trHeight w:val="27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131,86 €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*árf.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536 463 Ft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*MNB napi közép árfolyam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0"/>
          <w:szCs w:val="20"/>
        </w:rPr>
        <w:tab/>
        <w:t xml:space="preserve">4.e.) Idegen pénzeszközök/OTP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700"/>
        <w:gridCol w:w="2700"/>
        <w:gridCol w:w="1260"/>
        <w:gridCol w:w="1260"/>
      </w:tblGrid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zámlaszám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7007-23708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onat száma:2010/0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 837 F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ézmény pénzeszköz állománya 2010. május 14-ei állapot szerit (Ft-ban) összesen:           1 264 043 564 Ft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intézmény vagyoni helyzete (millió forint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540"/>
        <w:gridCol w:w="1580"/>
        <w:gridCol w:w="1620"/>
        <w:gridCol w:w="1540"/>
      </w:tblGrid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uttó </w:t>
              <w:br/>
              <w:t>érték (mFt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ó </w:t>
              <w:br/>
              <w:t>érték (mFt)</w:t>
            </w:r>
          </w:p>
        </w:tc>
      </w:tr>
      <w:tr>
        <w:trPr>
          <w:trHeight w:val="255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ieszköz állomány 2009. 12. 31-ei állapo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5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t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2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tulajdonú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i eszköz állomány 2010. május 14-ei állapo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1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t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tulajdonú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480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elt, használatba vett  ingatlan állomány 2010. május 14-ei állapo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P ingatlan beruházás értéke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január 1-jén működő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ben belépő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PP ingatlanból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ási, kutatási, igazgatási épüle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 kollégium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égiumi rekonstrukci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. évi PPP fizetési kötelezettség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t terhelő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M-et terhelő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zemélyi állomány (fő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622"/>
        <w:gridCol w:w="1338"/>
        <w:gridCol w:w="1353"/>
        <w:gridCol w:w="1384"/>
        <w:gridCol w:w="1307"/>
        <w:gridCol w:w="1244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évi engedélyezett létszám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május 14-ei átlagos statisztikai állományi létszám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jes</w:t>
              <w:br/>
              <w:t>munkaidős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</w:t>
              <w:br/>
              <w:t>munkaidős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isztviselők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alkalmazottak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60</w:t>
            </w:r>
          </w:p>
        </w:tc>
      </w:tr>
      <w:tr>
        <w:trPr>
          <w:trHeight w:val="255" w:hRule="atLeast"/>
        </w:trPr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unkaviszonyban foglalkoztatottak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: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60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k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ók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5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tatók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(OEP) alkalmazottak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usok (gyakorlóiskolai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zellemi foglalkoztatottak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0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izikai foglalkoztatottak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5</w:t>
            </w:r>
          </w:p>
        </w:tc>
      </w:tr>
      <w:tr>
        <w:trPr>
          <w:trHeight w:val="255" w:hRule="atLeast"/>
        </w:trPr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ási szerződéssel foglalkozatottak száma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position w:val="16"/>
                <w:sz w:val="20"/>
                <w:szCs w:val="20"/>
              </w:rPr>
            </w:pPr>
            <w:r>
              <w:rPr>
                <w:position w:val="16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position w:val="16"/>
                <w:sz w:val="20"/>
                <w:szCs w:val="20"/>
              </w:rPr>
            </w:pPr>
            <w:r>
              <w:rPr>
                <w:position w:val="16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position w:val="16"/>
                <w:sz w:val="20"/>
                <w:szCs w:val="20"/>
              </w:rPr>
            </w:pPr>
            <w:r>
              <w:rPr>
                <w:position w:val="16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Felsőoktatási intézmények hallgatói létszáma 2010. május 14-ei állapot szerint (fő)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320"/>
        <w:gridCol w:w="1360"/>
        <w:gridCol w:w="1400"/>
        <w:gridCol w:w="1320"/>
        <w:gridCol w:w="1260"/>
      </w:tblGrid>
      <w:tr>
        <w:trPr>
          <w:trHeight w:val="52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pali tagozat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, levelező  tagoz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: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lgatók száma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0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8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920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ilag finanszírozot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4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55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öltsége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6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36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föld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Oktatási és Kulturális Minisztérium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u w:val="single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MellIII1cm">
    <w:name w:val="Mell III 1. cím"/>
    <w:basedOn w:val="Normal"/>
    <w:qFormat/>
    <w:pPr>
      <w:spacing w:lineRule="auto" w:line="312" w:before="200" w:after="12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13pt">
    <w:name w:val="Normál + 13 pt"/>
    <w:basedOn w:val="Normal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06:00Z</dcterms:created>
  <dc:creator>nemethh</dc:creator>
  <dc:description/>
  <cp:keywords/>
  <dc:language>en-US</dc:language>
  <cp:lastModifiedBy>jakabt</cp:lastModifiedBy>
  <cp:lastPrinted>2010-05-26T08:25:00Z</cp:lastPrinted>
  <dcterms:modified xsi:type="dcterms:W3CDTF">2010-05-27T13:27:00Z</dcterms:modified>
  <cp:revision>3</cp:revision>
  <dc:subject/>
  <dc:title>Intézmény neve: Széchenyi István Egyetem</dc:title>
</cp:coreProperties>
</file>